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к проекту постановления Администрации Сокольского муниципального округа «О внесении изменений в муниципальную программу «Развитие системы муниципальной службы, кадрового обеспечения и социального партнерства в Сокольском муниципальном округе в 2023-2027 годах»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Разработка проекта постановления Администрации Сокольского муниципального округа «О внесении изменений в муниципальную программу «Развитие системы муниципальной службы, кадрового обеспечения и социального партнерства в Сокольском муниципальном округе в 2023-2027 годах» (далее – Программа) связана с уточнением объемов бюджетных ассигнований на 2024 год по Программе. Изменения вносятся на основании решения Муниципального Собрания Сокольского муниципального округа от 09.07.2024 № 291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Уточнены объемы бюджетных ассигнований на 2024 - 2027 годы. Внесены корректировки общей суммы и суммы средств бюджета округа в строках «Всего», «в 2024 году» в паспорт Программы, паспорт подпрограммы 1, паспорт подпрограммы 2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несены корректировки финансового обеспечения мероприятий Программы в приложение 4 к Программ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нятие данного проекта постановления не требует внесения изменений, отмены действующих муниципальных правовых акт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color w:val="000000"/>
          <w:szCs w:val="28"/>
        </w:rPr>
      </w:pPr>
      <w:r>
        <w:rPr>
          <w:color w:val="000000"/>
          <w:szCs w:val="28"/>
        </w:rPr>
        <w:t>Управляющий делами,</w:t>
      </w:r>
    </w:p>
    <w:p>
      <w:pPr>
        <w:pStyle w:val="Header"/>
        <w:tabs>
          <w:tab w:val="clear" w:pos="4677"/>
          <w:tab w:val="clear" w:pos="9355"/>
        </w:tabs>
        <w:rPr>
          <w:color w:val="000000"/>
          <w:szCs w:val="28"/>
        </w:rPr>
      </w:pPr>
      <w:r>
        <w:rPr>
          <w:color w:val="000000"/>
          <w:szCs w:val="28"/>
        </w:rPr>
        <w:t>начальник управления делами                                                        Л.В. Устинов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985" w:right="624" w:gutter="0" w:header="0" w:top="1140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8">
    <w:name w:val=" Знак Знак8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2:18:00Z</dcterms:created>
  <dc:creator>1</dc:creator>
  <dc:description/>
  <cp:keywords/>
  <dc:language>en-US</dc:language>
  <cp:lastModifiedBy>User</cp:lastModifiedBy>
  <cp:lastPrinted>2023-08-24T14:45:00Z</cp:lastPrinted>
  <dcterms:modified xsi:type="dcterms:W3CDTF">2024-08-08T05:17:00Z</dcterms:modified>
  <cp:revision>24</cp:revision>
  <dc:subject/>
  <dc:title>№</dc:title>
</cp:coreProperties>
</file>