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ind w:left="2127" w:hanging="0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</w:t>
            </w:r>
            <w:hyperlink r:id="rId3">
              <w:r>
                <w:rPr>
                  <w:rStyle w:val="InternetLink"/>
                  <w:szCs w:val="28"/>
                </w:rPr>
                <w:t>постановление</w:t>
              </w:r>
            </w:hyperlink>
            <w:r>
              <w:rPr>
                <w:szCs w:val="28"/>
              </w:rPr>
              <w:t xml:space="preserve"> Администрации района от 02.07.2018 № 717 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 частью 5.8. статьи 19 Федерального закона от 13.03.2006 № 38-ФЗ «О рекламе», пунктом 26.1. части 1 статьи 16 Федерального закона от 06.10.2003 № 131-ФЗ «Об общих принципах организации местного самоуправления в Российской Федерации», постановлением Правительства Вологодской области от 03.02.2014 № 66 «Об утверждении Порядка предварительного согласования схем размещения рекламных конструкций и вносимых в них изменений на земельных участках независимо от форм собственности, а также на зданиях или ином недвижимом имуществе, находящихся в государственной собственности Вологодской области»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Сокольского муниципального района от 02.07.2018 № 717 «Об утверждении схемы размещения рекламных конструкций на территории муниципального образования Сокольский муниципальный район»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именование постановления изложить в новой редакции: «Об утверждении схем размещения рекламных конструкций на территории муниципального образования Сокольский муниципальный округ».</w:t>
      </w:r>
    </w:p>
    <w:p>
      <w:pPr>
        <w:pStyle w:val="Header"/>
        <w:ind w:firstLine="561"/>
        <w:jc w:val="both"/>
        <w:rPr>
          <w:szCs w:val="28"/>
        </w:rPr>
      </w:pPr>
      <w:r>
        <w:rPr>
          <w:szCs w:val="28"/>
        </w:rPr>
        <w:t>1.2. Пункт 1 изложить в новой редакции: «1. Утвердить схемы размещения рекламных конструкций на территории муниципального образования Сокольский муниципальный округ: схема размещения рекламных конструкций на территории муниципального образования Сокольский муниципальный округ Вологодской области в административных границах сельских поселений Сокольского муниципального района, существовавших до преобразования его в округ»</w:t>
      </w:r>
      <w:r>
        <w:rPr/>
        <w:t xml:space="preserve"> (приложение 1); </w:t>
      </w:r>
      <w:r>
        <w:rPr>
          <w:szCs w:val="28"/>
        </w:rPr>
        <w:t>схема размещения рекламных конструкций на территории Сокольского муниципального округа в границах города Сокола (приложение 2); схема размещения рекламных конструкций на территории Сокольского муниципального округа в границах города Кадникова ( приложение 3)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ункт 2 изложить в новой редакции: «2. Утвердить технически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характеристи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ипов и видов рекламных конструкций, включенных в схему размещения рекламных конструкций на территории муниципального образования Сокольский муниципальный округ (приложение 4).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3 изложить в новой редакции: «3. Утвердить адресный перечень мест размещения рекламных конструкций, включенных в схемы размещения рекламных конструкций на территории муниципального образования Сокольский муниципальный округ (приложение 5)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я 1,2,3,4,5 изложить в новой редакции согласно приложениям 1,2,3,4,5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Глава округа                                                                                            В.А. Носков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sectPr>
      <w:type w:val="nextPage"/>
      <w:pgSz w:w="11906" w:h="16838"/>
      <w:pgMar w:left="1843" w:right="567" w:gutter="0" w:header="0" w:top="1268" w:footer="0" w:bottom="1142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859DD029BD4F7007D0B8A5182D509D714A12C58E42EEEBD806443807245349F80b672I" TargetMode="External"/><Relationship Id="rId4" Type="http://schemas.openxmlformats.org/officeDocument/2006/relationships/hyperlink" Target="consultantplus://offline/ref=B859DD029BD4F7007D0B8A5182D509D714A12C58E42EEEBD806443807245349F80b672I" TargetMode="External"/><Relationship Id="rId5" Type="http://schemas.openxmlformats.org/officeDocument/2006/relationships/hyperlink" Target="consultantplus://offline/ref=B859DD029BD4F7007D0B8A5182D509D714A12C58E42DE3BB836C43807245349F8062CCFCEAAAE6AC67357479b47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1:28:00Z</dcterms:created>
  <dc:creator>1</dc:creator>
  <dc:description/>
  <cp:keywords/>
  <dc:language>en-US</dc:language>
  <cp:lastModifiedBy>user</cp:lastModifiedBy>
  <cp:lastPrinted>2025-06-04T12:04:00Z</cp:lastPrinted>
  <dcterms:modified xsi:type="dcterms:W3CDTF">2025-06-26T07:39:00Z</dcterms:modified>
  <cp:revision>8</cp:revision>
  <dc:subject/>
  <dc:title>№</dc:title>
</cp:coreProperties>
</file>