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екту постановления Администрации Сокольск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круга </w:t>
      </w:r>
      <w:r>
        <w:rPr>
          <w:sz w:val="28"/>
          <w:szCs w:val="28"/>
        </w:rPr>
        <w:t>«О внесении изменений в  комплексную муниципальную программу «Комплексное развитие сельских территорий Сокольского муниципального округа Вологодской области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проекта постановления Администрации Сокольского муниципального округа «О внесении изменений в комплексную муниципальную программу «Комплексное развитие сельских территорий Сокольского муниципального округа Вологодской области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вязана с уточнением объемов бюджетных ассигнований программы. Изменения вносятся на основании решения Муниципального Собрания Сокольского муниципального округа от 27.03.2025 № 366 «О внесении изменений  в решения Муниципального Собрания Сокольского муниципального округа от 19.12.2024  № 346 «О бюджете Сокольского муниципального округа Вологодской области на 2025 год и плановый период 2026-2027 годов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.Уточнены объемы бюджетных ассигнований программы  в том числе по годам - Общий объем бюджетных ассигнований на реализацию Программы составляет – 145495,1тыс. руб., 2025г. -5272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очнено финансовое обеспечение  Программы по мероприяти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казание содействия в обеспечении сельского населения доступным и комфортным жильем»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 на реализацию данного мероприятия  на 2025 год- 2964,8 тыс. рублей в том числе  за счет средств бюджета округа 104,5 тыс. руб., за счет областного бюджета 1889,4 тыс. рублей.  за счет федерального бюджета -96,4 тыс.рублей, внебюджетные источники- 874,4 тыс.рублей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ринятие данного проекта постановления не потребует внесения изменений в действующие муниципальные правовые акты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Начальник Управления промышленности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иродопользования и сельского хозяйства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окольского муниципального округа                                       Н.П. Пузыревская</w:t>
      </w:r>
    </w:p>
    <w:sectPr>
      <w:type w:val="nextPage"/>
      <w:pgSz w:w="11906" w:h="16838"/>
      <w:pgMar w:left="1474" w:right="68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20:00Z</dcterms:created>
  <dc:creator>ЖКХ</dc:creator>
  <dc:description/>
  <cp:keywords/>
  <dc:language>en-US</dc:language>
  <cp:lastModifiedBy>upp-05</cp:lastModifiedBy>
  <cp:lastPrinted>2025-06-20T11:38:00Z</cp:lastPrinted>
  <dcterms:modified xsi:type="dcterms:W3CDTF">2025-06-20T08:38:00Z</dcterms:modified>
  <cp:revision>3</cp:revision>
  <dc:subject/>
  <dc:title>ПОЯСНИТЕЛЬНАЯ ЗАПИСКА</dc:title>
</cp:coreProperties>
</file>