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861"/>
        <w:gridCol w:w="25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255" w:leader="none"/>
                <w:tab w:val="left" w:pos="733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           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1686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7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/>
              <w:t>О бюджете Сокольского муниципального округа Вологодской области на 2025 год и плановый период 2026 и 2027 годов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Бюджетным кодексом Российской Федерации, Положением о бюджетном процессе в Сокольском муниципальном округе Вологодской области, утвержденным решением Муниципального Собрания Сокольского муниципального округа от 20 октября 2022 года №22, Муниципальное Собрание </w:t>
      </w:r>
      <w:r>
        <w:rPr>
          <w:b/>
          <w:szCs w:val="28"/>
        </w:rPr>
        <w:t>РЕШИЛО: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Основные характеристики бюджета округ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1455</wp:posOffset>
                </wp:positionH>
                <wp:positionV relativeFrom="page">
                  <wp:posOffset>1939925</wp:posOffset>
                </wp:positionV>
                <wp:extent cx="981075" cy="65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1.7pt;mso-wrap-distance-left:9.05pt;mso-wrap-distance-right:9.05pt;mso-wrap-distance-top:0pt;mso-wrap-distance-bottom:0pt;margin-top:152.75pt;mso-position-vertical-relative:page;margin-left:16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. Утвердить основные характеристики бюджета Сокольского муниципального округа Вологодской области (далее – бюджет округа) на 2025 год: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) общий объем доходов в сумме 2 657 362,8 тыс. рублей;</w:t>
      </w:r>
    </w:p>
    <w:p>
      <w:pPr>
        <w:pStyle w:val="ConsPlusNormal"/>
        <w:widowControl/>
        <w:tabs>
          <w:tab w:val="clear" w:pos="709"/>
          <w:tab w:val="left" w:pos="2431" w:leader="none"/>
        </w:tabs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) общий объем расходов в сумме 2 711 775,2 тыс. рублей;</w:t>
      </w:r>
    </w:p>
    <w:p>
      <w:pPr>
        <w:pStyle w:val="ConsPlusNormal"/>
        <w:widowControl/>
        <w:tabs>
          <w:tab w:val="clear" w:pos="709"/>
          <w:tab w:val="left" w:pos="2431" w:leader="none"/>
        </w:tabs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дефицит бюджета округа в сумме 54 412,4 тыс. рублей, или 14,1% о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бщего объема доходов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. Утвердить основные характеристики бюджета округа на 2026 год: 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 311 556,7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 300 556,7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widowControl/>
        <w:tabs>
          <w:tab w:val="clear" w:pos="709"/>
          <w:tab w:val="left" w:pos="2431" w:leader="none"/>
        </w:tabs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рофицит бюджета округа в сумме 11 000,0 тыс. рублей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3. Утвердить основные характеристики бюджета округа на 2027 год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 099 530,9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 099 530,9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tabs>
          <w:tab w:val="clear" w:pos="709"/>
          <w:tab w:val="left" w:pos="2431" w:leader="none"/>
        </w:tabs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pacing w:val="-6"/>
          <w:sz w:val="28"/>
          <w:szCs w:val="28"/>
        </w:rPr>
        <w:t>дефицит бюджета округа в сумме 0,0 тыс. рублей, или 0,0% о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бщего объема доходов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4. Утвердить источники внутреннего финансирования дефицита бюджета округа на 2025 год и </w:t>
      </w:r>
      <w:r>
        <w:rPr>
          <w:rFonts w:cs="Times New Roman" w:ascii="Times New Roman" w:hAnsi="Times New Roman"/>
          <w:sz w:val="28"/>
          <w:szCs w:val="28"/>
        </w:rPr>
        <w:t>плановый период 2026 и 2027 годов согласно приложению 1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Доходы бюджета округа.</w:t>
      </w:r>
    </w:p>
    <w:p>
      <w:pPr>
        <w:pStyle w:val="Normal"/>
        <w:tabs>
          <w:tab w:val="clear" w:pos="709"/>
          <w:tab w:val="left" w:pos="6735" w:leader="none"/>
        </w:tabs>
        <w:ind w:firstLine="709"/>
        <w:jc w:val="both"/>
        <w:rPr>
          <w:szCs w:val="28"/>
        </w:rPr>
      </w:pPr>
      <w:r>
        <w:rPr>
          <w:szCs w:val="28"/>
        </w:rPr>
        <w:tab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бъем доходов бюджета округа, формируемый за счет налоговых и неналоговых доходов, а также безвозмездных поступлений на 2025 год и плановый период 2026 и 2027 годов согласно приложению 2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5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мме 1 913 503,8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6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 555 342,7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7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е 1 297 819,9 тыс</w:t>
      </w:r>
      <w:r>
        <w:rPr>
          <w:rFonts w:cs="Times New Roman" w:ascii="Times New Roman" w:hAnsi="Times New Roman"/>
          <w:sz w:val="28"/>
          <w:szCs w:val="28"/>
        </w:rPr>
        <w:t>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Бюджетные ассигнования бюджета окр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шения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 классификации расходов бюджетов на 2025 год и плановый период 2026 и 2027 годов согласно приложению 3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 и плановый период 2026 и 2027 годов согласно приложению 4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домственную структуру расходов бюджета округа на 2025 год и плановый период 2026 и 2027 годов согласно приложению 5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на реализацию муниципальных программ Сокольского муниципального округа на 2025 год и плановый период 2026 и 2027 годов согласно приложению 6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сумме 86 382,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ыс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6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 382,9 тыс.</w:t>
      </w:r>
      <w:r>
        <w:rPr>
          <w:rFonts w:cs="Times New Roman" w:ascii="Times New Roman" w:hAnsi="Times New Roman"/>
          <w:sz w:val="28"/>
          <w:szCs w:val="28"/>
        </w:rPr>
        <w:t xml:space="preserve"> рублей; 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7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мме 5 382,9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, что к публичным нормативным обязательствам относятся:  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ы Почетным гражданам (ежемесячные денежные выплаты к пенсии неработающим пенсионерам)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пенсии за выслугу лет лицам, замещавшим муниципальные должности и лицам, замещавшим должности муниципальной службы;</w:t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других видов социальной помощи.</w:t>
      </w:r>
    </w:p>
    <w:p>
      <w:pPr>
        <w:pStyle w:val="ConsPlusNonformat1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щий объем условно утверждаемых расходов бюджета округ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6 год в сумме 27 120,0 тыс. рублей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7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7 903,1 тыс</w:t>
      </w:r>
      <w:r>
        <w:rPr>
          <w:rFonts w:cs="Times New Roman" w:ascii="Times New Roman" w:hAnsi="Times New Roman"/>
          <w:sz w:val="28"/>
          <w:szCs w:val="28"/>
        </w:rPr>
        <w:t xml:space="preserve">. рублей. </w:t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размер резервного фонда Администрации Сокольского муниципального округа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5 год в сумме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 000,0 тыс</w:t>
      </w:r>
      <w:r>
        <w:rPr>
          <w:rFonts w:cs="Times New Roman" w:ascii="Times New Roman" w:hAnsi="Times New Roman"/>
          <w:sz w:val="28"/>
          <w:szCs w:val="28"/>
        </w:rPr>
        <w:t>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6 год в сумме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 00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7 год в сумме  1 000,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ыс</w:t>
      </w:r>
      <w:r>
        <w:rPr>
          <w:rFonts w:cs="Times New Roman" w:ascii="Times New Roman" w:hAnsi="Times New Roman"/>
          <w:sz w:val="28"/>
          <w:szCs w:val="28"/>
        </w:rPr>
        <w:t>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объем бюджетных ассигнований Дорожного фонда Сокольского муниципального округ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5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мме 525 996,7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6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92 916,1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7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е 87 205,6 тыс</w:t>
      </w:r>
      <w:r>
        <w:rPr>
          <w:rFonts w:cs="Times New Roman" w:ascii="Times New Roman" w:hAnsi="Times New Roman"/>
          <w:sz w:val="28"/>
          <w:szCs w:val="28"/>
        </w:rPr>
        <w:t>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объем доходов и распределение  бюджетных ассигнований Дорожного фонда Сокольского муниципального округа на 2025 год и плановый период 2026 и 2027 годов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7. Установить, что в 2025  году и плановом периоде 2026 и 2027 годов за счет средств бюджета округа субсидии </w:t>
      </w:r>
      <w:r>
        <w:rPr>
          <w:szCs w:val="28"/>
          <w:lang w:eastAsia="en-US"/>
        </w:rPr>
        <w:t xml:space="preserve">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предоставляются </w:t>
      </w:r>
      <w:r>
        <w:rPr>
          <w:szCs w:val="28"/>
        </w:rPr>
        <w:t>на цели, предусмотренные муниципальными программами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убсидии, указанные в абзаце первом настоящего пункта, предоставляются в пределах средств, предусмотренных на эти цели настоящим решением, в соответствии со сводной бюджетной росписью  бюджета округа, в пределах лимитов бюджетных обязательств, предусмотренных для главного распорядителя средств бюджета округа. </w:t>
      </w:r>
    </w:p>
    <w:p>
      <w:pPr>
        <w:pStyle w:val="Normal"/>
        <w:ind w:firstLine="709"/>
        <w:jc w:val="both"/>
        <w:rPr/>
      </w:pPr>
      <w:r>
        <w:rPr>
          <w:szCs w:val="28"/>
        </w:rPr>
        <w:t>Регулирование предоставления субсидий, указанных в абзаце первом настоящего пункта, в соответствии с пунктом 3 статьи 78 Бюджетного кодекса Российской Федерации осуществляется постановлениями Администрации Сокольского муниципального округ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 Установить, что в 2025 году и плановом периоде 2026 и 2027 годов за счет средств бюджета округа  в пределах средств, предусмотренных на эти цели настоящим решением, на цели, предусмотренные муниципальными программами, субсидии предоставляются следующим иным некоммерческим организациям, не являющимся муниципальными учреждениям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, включая молодежные и детские общественные объединения, на реализацию общественно полезных проектов (программ), связанных с осуществлением уставной деятель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коммерческим организациям, не являющимся муниципальными учреждениями, на оказание указанными организациями муниципальных услуг (выполнение работ) физическим и (или) юридическим лиц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Дополнительные основания для внесения изменений в показатели  сводной бюджетной росписи бюджета Сокольского муниципального округа Вологодской области без внесения изменений в решение Муниципального  Собрания Сокольского муниципального округа о бюджете Сокольского муниципального округа Вологодской области в соответствии с решениями руководителя финансового органа округа устанавливаются Положением о бюджетном процессе в Сокольском муниципальном округе Вологодской области.  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keepNext w:val="true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Муниципальный долг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 верхний предел муниципального внутреннего долга округа по состоя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1 января 2026 года в сумме 11 000,0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1 января 2027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1 января 2028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ъем расходов на обслуживание муниципального долга округа: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сумме 426,0 тыс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6 год в сумме 375,0 тыс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7 год в сумме 0,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в 2025 году и плановом периоде 2026 и 2027 годов муниципальные гарантии не предоставляю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рограмму муниципальных гарантий Сокольского муниципального округа на 2025 год и плановый период  2026 и 2027 годов согласно приложению 8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 в 2025 году и плановом периоде 2026 и 2027 годов на исполнение муниципальных гарантий Сокольского муниципального округа по возможным гарантийным случаям бюджетные ассигнования бюджета округа не предусматриваю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программу муниципальных внутренних заимствований на 2025 год и плановый период 2026 и 2027 годов согласно приложению 9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, что в 2025 году и плановом периоде 2026 и 2027 годов муниципальные внешние заимствования не осуществляются.</w:t>
      </w:r>
    </w:p>
    <w:p>
      <w:pPr>
        <w:pStyle w:val="ConsPlusNormal"/>
        <w:widowControl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программу муниципальных внешних заимствований на 2025 год и плановый период 2026 и 2027 годов согласно приложению 10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. Муниципальное образование Сокольский муниципальный округ Вологодской области в целях обеспечения исполнения бюджета Сокольского муниципального округа осуществляет привлечение бюджетных кредитов, а также заимствования у кредитных организаций в соответствии с бюджетным законодательством Российской Федерации с учетом предельной величины муниципального долга округ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keepNext w:val="true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Заключительные полож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стоящее решение вступает в силу с 1 января 2025 года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 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Председатель Муниципального Собрания Сокольского муниципального окру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Глава Сокольского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_________________А.Л. Сохр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____________________В.А. Носк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both"/>
        <w:rPr/>
      </w:pPr>
      <w:r>
        <w:rPr/>
      </w:r>
    </w:p>
    <w:sectPr>
      <w:type w:val="nextPage"/>
      <w:pgSz w:w="11906" w:h="16838"/>
      <w:pgMar w:left="1871" w:right="692" w:gutter="0" w:header="0" w:top="1140" w:footer="0" w:bottom="76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28:00Z</dcterms:created>
  <dc:creator>1</dc:creator>
  <dc:description/>
  <cp:keywords/>
  <dc:language>en-US</dc:language>
  <cp:lastModifiedBy>fonh_2</cp:lastModifiedBy>
  <cp:lastPrinted>2024-11-13T17:27:00Z</cp:lastPrinted>
  <dcterms:modified xsi:type="dcterms:W3CDTF">2024-11-13T14:33:00Z</dcterms:modified>
  <cp:revision>173</cp:revision>
  <dc:subject/>
  <dc:title>№</dc:title>
</cp:coreProperties>
</file>