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В соответствии с Порядком разработки и утверждения административных регламентов 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«Об утверждении административного регламента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36:00Z</dcterms:modified>
  <cp:revision>13</cp:revision>
  <dc:subject/>
  <dc:title>Объявление</dc:title>
</cp:coreProperties>
</file>