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9160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91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Об утверждении административного регламента предоставления муниципальной услуги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 прекращению права постоянного (бессрочного) пользования ил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308.3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 прекращению права постоянного (бессрочного) пользования ил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45, 53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</w:rPr>
        <w:t>по прекращению права постоянного (бессрочного) пользования или пожизненного наследуемого владения земельным участком при отказе землепользователя, землевладельца от принадлежащего им права на земельный участок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. Признать утратившими силу следующие решения Комитета по управлению муниципальным имуществом Сокольского муниципального района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04.08.2014 № 642 «Об утверждении административного регламента»;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- от 17.06.2016 № 80 «О внесении изменений в административный регламент по предоставлению муниципальной услуги по</w:t>
      </w:r>
      <w:r>
        <w:rPr>
          <w:rFonts w:cs="Times New Roman" w:ascii="Times New Roman" w:hAnsi="Times New Roman"/>
          <w:sz w:val="28"/>
        </w:rPr>
        <w:t xml:space="preserve"> прекращению права постоянного (бессрочного) пользования или права пожизненного наследуемого владения земельными участками, находящимися в муниципальной собственности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3-17T08:54:00Z</cp:lastPrinted>
  <dcterms:modified xsi:type="dcterms:W3CDTF">2023-03-17T05:55:00Z</dcterms:modified>
  <cp:revision>39</cp:revision>
  <dc:subject/>
  <dc:title>№</dc:title>
</cp:coreProperties>
</file>