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2893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ПРОЕКТ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 утверждении административного регламента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предоставления муниципальной услуги по установлению публичного сервиту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27.8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ПРОЕКТ РЕШЕНИЯ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 утверждении административного регламента </w:t>
                            </w:r>
                            <w:r>
                              <w:rPr>
                                <w:szCs w:val="28"/>
                              </w:rPr>
                              <w:t xml:space="preserve"> предоставления муниципальной услуги по установлению публичного сервиту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23, 39.23-39.26 Земельным кодексом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Normal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>предоставления муниципальной услуги по установлению публичного сервитута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 силу решение Комитета по управлению муниципальным имуществом Сокольского муниципального района от 09.08.2018 № 245 «Об утверждении административного регламента предоставления муниципальной услуги по заключению соглашения об установлении сервитута в отношении земельных участков, находящихся в муниципальной собственности, либо государственная собственность на которые не разграничена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куми215</cp:lastModifiedBy>
  <cp:lastPrinted>2023-03-22T15:58:00Z</cp:lastPrinted>
  <dcterms:modified xsi:type="dcterms:W3CDTF">2023-04-06T13:01:00Z</dcterms:modified>
  <cp:revision>43</cp:revision>
  <dc:subject/>
  <dc:title>№</dc:title>
</cp:coreProperties>
</file>