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Перечня </w:t>
            </w:r>
            <w:r>
              <w:rPr>
                <w:color w:val="000000"/>
                <w:szCs w:val="28"/>
              </w:rPr>
              <w:t xml:space="preserve">соревнований, конкурсов, иных мероприятий по результатам участия в которых  получены доходы  физических лиц, в виде грантов, премий, призов и (или) подарков в денежной и (или) натуральной формах,  </w:t>
            </w:r>
            <w:r>
              <w:rPr>
                <w:szCs w:val="28"/>
              </w:rPr>
              <w:t>в виде оплаты стоимости проезда к месту проведения таких соревнований, конкурсов, иных мероприятий и обратно, питания (за исключением стоимости питания в сумме, превышающей размеры суточных, предусмотренные пунктом 1 статьи 217 НК РФ) и предоставления помещения во временное пользование, полученные налогоплательщиком за счет средств бюджета Сокольского муниципального округ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В соответствии с пунктом 6.4 статьи 217 </w:t>
      </w:r>
      <w:r>
        <w:rPr>
          <w:szCs w:val="28"/>
        </w:rPr>
        <w:t xml:space="preserve">Налогового кодекса Российской Федерации, Уставом Сокольского муниципального округа, Муниципальное Собрание Сокольского муниципального округа Вологодской области </w:t>
      </w:r>
      <w:r>
        <w:rPr>
          <w:b/>
          <w:szCs w:val="28"/>
        </w:rPr>
        <w:t>РЕШИЛО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/>
        <w:t xml:space="preserve">Утвердить Перечень </w:t>
      </w:r>
      <w:r>
        <w:rPr>
          <w:color w:val="000000"/>
          <w:szCs w:val="28"/>
        </w:rPr>
        <w:t xml:space="preserve">соревнований, конкурсов, иных мероприятий по результатам участия в которых  получены доходы  физических лиц, в виде грантов, премий, призов и (или) подарков в денежной и (или) натуральной формах,  </w:t>
      </w:r>
      <w:r>
        <w:rPr>
          <w:szCs w:val="28"/>
        </w:rPr>
        <w:t>в виде оплаты стоимости проезда к месту проведения таких соревнований, конкурсов, иных мероприятий и обратно, питания (за исключением стоимости питания в сумме, превышающей размеры суточных, предусмотренные пунктом 1 статьи 217 НК РФ) и предоставления помещения во временное пользование, полученные налогоплательщиком за счет средств бюджета Сокольского муниципального округа согласно прилож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/>
        <w:t>Настоящее решение вступает в силу с момента его официального опубликования в газете «Сокольская правда» и распространяется на правоотношения, возникшие с 1 января 2024 года, и подлежит размещению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реш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5.04.2024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 xml:space="preserve">соревнований, конкурсов, иных мероприятий по результатам участия в которых  получены доходы  физических лиц, в виде грантов, премий, призов и (или) подарков в денежной и (или) натуральной формах,  </w:t>
      </w:r>
      <w:r>
        <w:rPr>
          <w:szCs w:val="28"/>
        </w:rPr>
        <w:t>в виде оплаты стоимости проезда к месту проведения таких соревнований, конкурсов, иных мероприятий и обратно, питания (за исключением стоимости питания в сумме, превышающей размеры суточных, предусмотренные пунктом 1 статьи 217 НК РФ) и предоставления помещения во временное пользование, полученные налогоплательщиком за счет средств бюджета Сокольского муниципальн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1. Физкультурные мероприятия, спортивные соревнования  в соответствии с календарным планом официальных физкультурных и спортивных мероприятий регионального и федерального уровня.</w:t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2. Областные физкультурные мероприятия, спортивные соревнования   в соответствии с календарным планом официальных физкультурных и спортивных мероприятий Вологодской области.</w:t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3. Физкультурные мероприятия, спортивные соревнования   в соответствии с календарным планом официальных физкультурных и спортивных мероприятий муниципальных округов Вологодской области.</w:t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4. Физкультурные мероприятия, спортивные соревнования, проводимые некоммерческими организациями  и федерациями  по видам спорт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ультурно-досуговые, культурно-массовые, культурно-просветительские </w:t>
      </w:r>
      <w:r>
        <w:rPr>
          <w:sz w:val="28"/>
          <w:szCs w:val="28"/>
          <w:shd w:fill="FFFFFF" w:val="clear"/>
        </w:rPr>
        <w:t>мероприят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а (отдыха, чествования, кино, тематические, выпускные танцевальные, дискотеки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и (национальные, государственные, традиционные, профессиональные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программ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у-программ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яды и ритуалы в соответствии с местными обычаями и традициями (гражданских, национальных, семейных обрядов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ы, смотры, викторин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марк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ере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е мероприят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навал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в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гуля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ые  мероприят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овые представ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представ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ак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 Деловые и протокольные мероприятия (торжественные и официальные приемы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 Информационно-просветительские,  обучающие  мероприят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ы;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и по обмену опытом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музыкальные гостины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и с деятелями культуры, науки, литератур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умы, конференции, симпозиумы, съезды, совеща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ые столы, семинары, мастер-классы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диц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онные мероприят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ездное культурное обслуживание отдельных граждан (граждан с ограниченными возможностями, пожилых граждан, жителей отдаленных населенных пунктов, чествования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курсы педагогического маст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4-02-16T14:50:00Z</cp:lastPrinted>
  <dcterms:modified xsi:type="dcterms:W3CDTF">2024-03-11T05:26:00Z</dcterms:modified>
  <cp:revision>15</cp:revision>
  <dc:subject/>
  <dc:title>№</dc:title>
</cp:coreProperties>
</file>