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  <w:tab w:val="left" w:pos="823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ПРОЕКТ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О создании территориального органа Администрации Сокольского муниципального округа Вологодской области – «Биряковский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4, частью 8 статьи 37 Федерального закона от 6 октября 2003 года №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 8 августа 2001 года №129-ФЗ «О государственной регистрации юридических лиц и индивидуальных предпринимателей», решениями Муниципального Собрания Сокольского муниципального округа Вологодской области от 29 сентября 2022 года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 и от 20 октября 2022 года №29 «Об утверждении структуры Администрации Сокольского муниципального округа Вологодской области» (с изменениями, внесенными решениями Муниципального Собрания Сокольского муниципального округа от 16 февраля 2023 года №112, от 27 июля 2023 года №170, от 28 сентября 2023 года №189)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здать территориальный орган Администрации Сокольского муниципального округа Вологодской области – «Биряковский» в форме муниципального казенного учреждения и наделить его правами юридического лиц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фициальное наименование – территориальный орган  Администрации Сокольского муниципального округа Вологодской области – «Биряковс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официальное наименование – территориальный орган «Биряковский»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16, Вологодская область, Сокольский муниципальный округ, село Биряково, ул. Н. Рубцова, д. 6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территориальном органе Администрации Сокольского муниципального округа Вологодской области – «Биряковский» согласно приложению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территориальный орган Администрации Сокольского муниципального округа Вологодской области – «Биряковский» приступает к исполнению полномочий по решению вопросов местного значения на территории Биряковского сельского совета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, с 1 января 2024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 xml:space="preserve">Установить, что до назначения на должность начальника территориального органа Администрации Сокольского муниципального округа Вологодской области – «Биряковский» исполняющим полномочия начальника территориального органа Администрации Сокольского муниципального округа Вологодской области – «Биряковский» является начальник территориального отдела Администрации Сокольского муниципального округа Вологодской области – «Биряковский» Ивакин Николай Антонинович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Уполномочить начальника территориального отдела Администрации Сокольского муниципального округа Вологодской области – «Биряковский» Ивакина Николая Антониновича подать заявление в уполномоченный федеральный орган исполнительной власти, осуществляющий государственную регистрацию юридических лиц о государственной регистрации территориального органа Администрации Сокольского муниципального округа Вологодской области – «Биряковский» в качестве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Настоящее решение вступает в силу со дня его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>УТВЕРЖДЕНО</w:t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решением Муниципального Собрания </w:t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  <w:t>от __.__.____ № 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ложение о территориальном органе Администрации Сокольского муниципального округа Вологодской области – «Биряковский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Статья 1. Общи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Администрации Сокольского муниципального округа Вологодской области – «Биряковский» (далее по тексту – территориальный орган) является территориальным органом Администрации Сокольского муниципального округа Вологодской области (далее по тексту – Администрация округа), созданным для осуществления полномочий Администрации округа по решению вопросов местного значения и отдельных государственных полномочий, переданных органам местного самоуправления Сокольского муниципального округа Вологодской области федеральными законами и законами Вологодской области, в пределах, установленных статьей 5 настоящего Положения, на территории, определенной пунктом 2 статьи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2. Территориальный орган создан для осуществления полномочий на территории </w:t>
      </w:r>
      <w:r>
        <w:rPr>
          <w:color w:val="000000"/>
          <w:szCs w:val="28"/>
        </w:rPr>
        <w:t>Биряковского сельского совета Сокольского района</w:t>
      </w:r>
      <w:r>
        <w:rPr/>
        <w:t xml:space="preserve">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 (далее по тексту – подведомственная территория). </w:t>
      </w:r>
    </w:p>
    <w:p>
      <w:pPr>
        <w:pStyle w:val="Normal"/>
        <w:ind w:firstLine="709"/>
        <w:jc w:val="both"/>
        <w:rPr/>
      </w:pPr>
      <w:r>
        <w:rPr/>
        <w:t>3. Учредителем территориального органа является муниципальное образование Соколь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/>
        <w:t>Функции и полномочия учредителя выполняет Администрац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4. Полное официальное наименование – территориальный орган Администрации Сокольского муниципального округа Вологодской области – «Биряковский»;</w:t>
      </w:r>
    </w:p>
    <w:p>
      <w:pPr>
        <w:pStyle w:val="Normal"/>
        <w:ind w:firstLine="709"/>
        <w:jc w:val="both"/>
        <w:rPr/>
      </w:pPr>
      <w:r>
        <w:rPr/>
        <w:t>сокращенное официальное наименование – территориальный орган «Биряковский»;</w:t>
      </w:r>
    </w:p>
    <w:p>
      <w:pPr>
        <w:pStyle w:val="Normal"/>
        <w:ind w:firstLine="709"/>
        <w:jc w:val="both"/>
        <w:rPr/>
      </w:pPr>
      <w:r>
        <w:rPr/>
        <w:t>адрес: 162116, Вологодская область, Сокольский муниципальный округ, село Биряково, ул. Н. Рубцова, д. 6.</w:t>
      </w:r>
    </w:p>
    <w:p>
      <w:pPr>
        <w:pStyle w:val="Normal"/>
        <w:ind w:firstLine="709"/>
        <w:jc w:val="both"/>
        <w:rPr/>
      </w:pPr>
      <w:r>
        <w:rPr/>
        <w:t>5. Территориальный орган обладает правами юридического лица, по организационно-правовой форме является муниципальным казенным учреждением.</w:t>
      </w:r>
    </w:p>
    <w:p>
      <w:pPr>
        <w:pStyle w:val="Normal"/>
        <w:ind w:firstLine="709"/>
        <w:jc w:val="both"/>
        <w:rPr/>
      </w:pPr>
      <w:r>
        <w:rPr/>
        <w:t>6. В своей деятельности территориальный орган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, законами и иными нормативными правовыми актами Вологодской области, Уставом Сокольского муниципального округа Вологодской области, иными муниципальными правовыми актами Сокольского муниципального округа Вологодской области, настоящим Положением.</w:t>
      </w:r>
    </w:p>
    <w:p>
      <w:pPr>
        <w:pStyle w:val="Normal"/>
        <w:ind w:firstLine="709"/>
        <w:jc w:val="both"/>
        <w:rPr/>
      </w:pPr>
      <w:r>
        <w:rPr/>
        <w:t>7. Территориальный орган подотчетен и подконтролен главе Сокольского муниципального округа Вологодской области, непосредственно подчиняется заместителю главы Сокольского муниципального округа, который координирует и контролирует его деятельность.</w:t>
      </w:r>
    </w:p>
    <w:p>
      <w:pPr>
        <w:pStyle w:val="Normal"/>
        <w:ind w:firstLine="709"/>
        <w:jc w:val="both"/>
        <w:rPr/>
      </w:pPr>
      <w:r>
        <w:rPr/>
        <w:t>8. Территориальный орган имеет в оперативном управлении обособленное имущество, самостоятельный баланс, бюджетную смету, а также лицевой счет, открываемый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9.</w:t>
        <w:tab/>
        <w:t>Территориальный орган может от своего имени приобретать и осуществлять имущественные и личные неимущественные права, нести обязанности, быть истцом и ответчиком в суде, заключать договоры по вопросам своей компетенции.</w:t>
      </w:r>
    </w:p>
    <w:p>
      <w:pPr>
        <w:pStyle w:val="Normal"/>
        <w:ind w:firstLine="709"/>
        <w:jc w:val="both"/>
        <w:rPr/>
      </w:pPr>
      <w:r>
        <w:rPr/>
        <w:t>10. Территориальный орган имеет гербовую печать, другие необходимые для своей деятельности печати, штампы и бланки со своим наименованием.</w:t>
      </w:r>
    </w:p>
    <w:p>
      <w:pPr>
        <w:pStyle w:val="Normal"/>
        <w:ind w:firstLine="709"/>
        <w:jc w:val="both"/>
        <w:rPr/>
      </w:pPr>
      <w:r>
        <w:rPr/>
        <w:t>11. В распоряжении территориального органа имеется гербовая печать Администрации Сокольского муниципального округа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/>
        <w:t>12. Структура и штатное расписание территориального органа утверждается постановлением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татья 2. Цели и задачи территориа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сновной целью деятельности территориального органа является обеспечение необходимых условий для жизнедеятельности населения и социально-экономического развития подведомственной территории. </w:t>
      </w:r>
    </w:p>
    <w:p>
      <w:pPr>
        <w:pStyle w:val="Normal"/>
        <w:jc w:val="both"/>
        <w:rPr/>
      </w:pPr>
      <w:r>
        <w:rPr/>
        <w:tab/>
        <w:t>2. Основными задачами деятельности территориального органа являются:</w:t>
      </w:r>
    </w:p>
    <w:p>
      <w:pPr>
        <w:pStyle w:val="Normal"/>
        <w:ind w:firstLine="709"/>
        <w:jc w:val="both"/>
        <w:rPr/>
      </w:pPr>
      <w:r>
        <w:rPr/>
        <w:t>1) создание условий для осуществления деятельности Администрации округ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обеспечение взаимодействия Администрации округа и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3) обеспечение участия граждан в решении вопросов местного значения Сокольского муниципального округа;</w:t>
      </w:r>
    </w:p>
    <w:p>
      <w:pPr>
        <w:pStyle w:val="Normal"/>
        <w:jc w:val="both"/>
        <w:rPr/>
      </w:pPr>
      <w:r>
        <w:rPr/>
        <w:tab/>
        <w:t xml:space="preserve">4) реализация полномочий, закрепленных за территориальным орга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3. Организация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м органом руководит начальник территориального органа. Начальник территориального органа назначается и освобождается от должности главой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олжностные инструкции начальника, муниципальных служащих, лиц, замещающих должности, не отнесенные к муниципальным должностям и должностям муниципальной службы, территориального органа разрабатываются и утверждаются в порядке, установленном соответствующим распоряжением главы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чальник территориального органа:</w:t>
      </w:r>
    </w:p>
    <w:p>
      <w:pPr>
        <w:pStyle w:val="Normal"/>
        <w:ind w:firstLine="709"/>
        <w:jc w:val="both"/>
        <w:rPr/>
      </w:pPr>
      <w:r>
        <w:rPr/>
        <w:t xml:space="preserve">осуществляет общее руководство территориальным органом; </w:t>
      </w:r>
    </w:p>
    <w:p>
      <w:pPr>
        <w:pStyle w:val="Normal"/>
        <w:ind w:firstLine="709"/>
        <w:jc w:val="both"/>
        <w:rPr/>
      </w:pPr>
      <w:r>
        <w:rPr/>
        <w:t>подписывает исковые заявления по вопросам, входящим в компетенцию территориального органа, приказы, распоряжения территориального органа,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без доверенности действует от имени территориального органа;</w:t>
      </w:r>
    </w:p>
    <w:p>
      <w:pPr>
        <w:pStyle w:val="Normal"/>
        <w:ind w:firstLine="709"/>
        <w:jc w:val="both"/>
        <w:rPr/>
      </w:pPr>
      <w:r>
        <w:rPr/>
        <w:t>обеспечивает исполнение в пределах подведомственной территории муниципальных правовых актов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осуществляет контроль исполнения работниками территориального органа их должностных обязанностей, а также собственных поручений и указ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ует работу с обращениями граждан и юридических лиц, ведет в установленном порядке прием населения;</w:t>
      </w:r>
    </w:p>
    <w:p>
      <w:pPr>
        <w:pStyle w:val="Normal"/>
        <w:ind w:firstLine="709"/>
        <w:jc w:val="both"/>
        <w:rPr/>
      </w:pPr>
      <w:r>
        <w:rPr/>
        <w:t>оказывает содействие органам местного самоуправления Сокольского муниципального округа в их работе, принимает меры по обеспечению участия населения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распоряжается имуществом территориального органа;</w:t>
      </w:r>
    </w:p>
    <w:p>
      <w:pPr>
        <w:pStyle w:val="Normal"/>
        <w:ind w:firstLine="709"/>
        <w:jc w:val="both"/>
        <w:rPr/>
      </w:pPr>
      <w:r>
        <w:rPr/>
        <w:t>осуществляет расходование бюджетных средств в соответствии с доведенными лимитами бюджетных обязательств и принятыми денежными обязательствами;</w:t>
      </w:r>
    </w:p>
    <w:p>
      <w:pPr>
        <w:pStyle w:val="Normal"/>
        <w:ind w:firstLine="709"/>
        <w:jc w:val="both"/>
        <w:rPr/>
      </w:pPr>
      <w:r>
        <w:rPr/>
        <w:t>по согласованию с Администрацией Сокольского муниципального округа осуществляет прием на работу работников территориального органа, их перевод, увольнение, применяет меры поощрения и дисциплинарные взыскания, определяет размер премий и материальной помощи;</w:t>
      </w:r>
    </w:p>
    <w:p>
      <w:pPr>
        <w:pStyle w:val="Normal"/>
        <w:ind w:firstLine="709"/>
        <w:jc w:val="both"/>
        <w:rPr/>
      </w:pPr>
      <w:r>
        <w:rPr/>
        <w:t>во взаимодействии с Администрацией Сокольского муниципального округа издает распоряжения, приказы по вопросам компетенции территориального органа и по вопросам осуществления прав и обязанностей представителя нанимателя (работодателя) в трудовых и иных непосредственно связанных с ними отношениях с работниками территориального органа;</w:t>
      </w:r>
    </w:p>
    <w:p>
      <w:pPr>
        <w:pStyle w:val="Normal"/>
        <w:ind w:firstLine="709"/>
        <w:jc w:val="both"/>
        <w:rPr/>
      </w:pPr>
      <w:r>
        <w:rPr/>
        <w:t>подписывает ответы на запросы и заявления населения, учреждений, предприятий и иных лиц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 в целях организации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4.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чальник территориального орган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территориальный орган задач и функций, действия или бездействие, ведущие к нарушению прав и законных интересов граждан,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  <w:t>2. Работники территориального органа несут персональную ответственность в соответствии с действующим трудовым законодательством в пределах установленных должностных обязанностей, в том числе за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5. Функци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области земельных и имущественных отношений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вносит предложения по подбору земельных участков, участвует в обследовании земельных участков, предоставляет в уполномоченный орган акты обследования земельных участков, справки о наличии (отсутствии) на земельных участках объектов недвижимости, некапитальных объектов;</w:t>
      </w:r>
    </w:p>
    <w:p>
      <w:pPr>
        <w:pStyle w:val="Normal"/>
        <w:ind w:firstLine="709"/>
        <w:jc w:val="both"/>
        <w:rPr/>
      </w:pPr>
      <w:r>
        <w:rPr/>
        <w:t>2) участвует в подготовке необходимых документов для признания права муниципальной собственности на земельные доли, признанные в установленном статьей 12.1. Федерального закона от 24.07.2002 № 101-ФЗ «Об обороте земель сельскохозяйственного назначения» порядке невостребованными, и передает их в Администрацию округа;</w:t>
      </w:r>
    </w:p>
    <w:p>
      <w:pPr>
        <w:pStyle w:val="Normal"/>
        <w:ind w:firstLine="709"/>
        <w:jc w:val="both"/>
        <w:rPr/>
      </w:pPr>
      <w:r>
        <w:rPr/>
        <w:t>3) участвует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/>
      </w:pPr>
      <w:r>
        <w:rPr/>
        <w:t>4) участвует в мероприятиях по выявлению правообладателей ранее учтенных объектов недвижимости, направляет в уполномоченный орган сведения о правообладателях данных объектов недвижимости для последующего внесения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/>
        <w:t>5) владеет, пользуется и обеспечивает содержание имущества, находящегося в муниципальной собственности Сокольского муниципального округа Вологодской области и переданного территориальному органу на праве оперативного управления (безвозмездного пользования);</w:t>
      </w:r>
    </w:p>
    <w:p>
      <w:pPr>
        <w:pStyle w:val="Normal"/>
        <w:ind w:firstLine="709"/>
        <w:jc w:val="both"/>
        <w:rPr/>
      </w:pPr>
      <w:r>
        <w:rPr/>
        <w:t>6) в соответствии с Федеральным законом от 26.07.2006 № 135-ФЗ "О защите конкуренции", Федеральным законом от 24.07.2007 № 209-ФЗ "О развитии малого и среднего предпринимательства в Российской Федерации" заключает договоры (оказывает имущественную поддержку) с согласия Комитета по управлению муниципальным имуществом Сокольского муниципального округа в отношении имущества, находящегося в оперативном управлении (безвозмездном пользовании);</w:t>
      </w:r>
    </w:p>
    <w:p>
      <w:pPr>
        <w:pStyle w:val="Normal"/>
        <w:ind w:firstLine="709"/>
        <w:jc w:val="both"/>
        <w:rPr/>
      </w:pPr>
      <w:r>
        <w:rPr/>
        <w:t>7) 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,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 для постановки на учет бесхозяйного имущества;</w:t>
      </w:r>
    </w:p>
    <w:p>
      <w:pPr>
        <w:pStyle w:val="Normal"/>
        <w:ind w:firstLine="709"/>
        <w:jc w:val="both"/>
        <w:rPr/>
      </w:pPr>
      <w:r>
        <w:rPr/>
        <w:t>8) выявляет выморочное имущество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;</w:t>
      </w:r>
    </w:p>
    <w:p>
      <w:pPr>
        <w:pStyle w:val="Normal"/>
        <w:ind w:firstLine="709"/>
        <w:jc w:val="both"/>
        <w:rPr/>
      </w:pPr>
      <w:r>
        <w:rPr/>
        <w:t>9) участвует в мероприятиях по выявлению рекламных конструкций без предусмотренного законодательством разрешения на их установку и эксплуатацию;</w:t>
      </w:r>
    </w:p>
    <w:p>
      <w:pPr>
        <w:pStyle w:val="Normal"/>
        <w:ind w:firstLine="709"/>
        <w:jc w:val="both"/>
        <w:rPr/>
      </w:pPr>
      <w:r>
        <w:rPr/>
        <w:t>10) содействует Комитету по управлению муниципальным имуществом Сокольского муниципального округа в сборе арендной платы по договорам аренды земельных участков, расположенных на подведомственной территории, путем осуществления работы с арендаторами и вручения платежных документов.</w:t>
      </w:r>
    </w:p>
    <w:p>
      <w:pPr>
        <w:pStyle w:val="Normal"/>
        <w:ind w:firstLine="709"/>
        <w:jc w:val="both"/>
        <w:rPr/>
      </w:pPr>
      <w:r>
        <w:rPr/>
        <w:t>2. В области жилищно-коммунального хозяйства и благоустройства:</w:t>
      </w:r>
    </w:p>
    <w:p>
      <w:pPr>
        <w:pStyle w:val="Normal"/>
        <w:ind w:firstLine="709"/>
        <w:jc w:val="both"/>
        <w:rPr/>
      </w:pPr>
      <w:r>
        <w:rPr/>
        <w:t>1) обеспечивает работу, содержание и развитие систем уличного освещения, совместно со специалистами МКУ СМО «Управление строительства и жилищно-коммунального хозяйства» проводит инвентаризацию сетей уличного освещения, осветительных приборов, приборов учета уличного освещения, организует установку объектов уличного освещения;</w:t>
      </w:r>
    </w:p>
    <w:p>
      <w:pPr>
        <w:pStyle w:val="Normal"/>
        <w:ind w:firstLine="709"/>
        <w:jc w:val="both"/>
        <w:rPr/>
      </w:pPr>
      <w:r>
        <w:rPr/>
        <w:t>2) участвует в работе и заполнении государственных информационных систем;</w:t>
      </w:r>
    </w:p>
    <w:p>
      <w:pPr>
        <w:pStyle w:val="Normal"/>
        <w:ind w:firstLine="709"/>
        <w:jc w:val="both"/>
        <w:rPr/>
      </w:pPr>
      <w:r>
        <w:rPr/>
        <w:t>3) участвует</w:t>
      </w:r>
      <w:r>
        <w:rPr>
          <w:b/>
        </w:rPr>
        <w:t xml:space="preserve"> </w:t>
      </w:r>
      <w:r>
        <w:rPr/>
        <w:t>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/>
      </w:pPr>
      <w:r>
        <w:rPr/>
        <w:t>4) осуществляет взаимодействие с организациями коммунального комплекса, организациями, осуществляющими управление многоквартирными дома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/>
        <w:t>5) при возникновении аварийных ситуаций обеспечивает информирование соответствующих служб, осуществляет контроль устранения аварий;</w:t>
      </w:r>
    </w:p>
    <w:p>
      <w:pPr>
        <w:pStyle w:val="Normal"/>
        <w:ind w:firstLine="709"/>
        <w:jc w:val="both"/>
        <w:rPr/>
      </w:pPr>
      <w:r>
        <w:rPr/>
        <w:t>6) организует обслуживание общественных колодцев, родников, иных источников водоснабжения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7) участвует в организации в границах подведомственной территори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8) осуществляет контроль за исполнением условий эксплуатационных обязательств в отношении сетей газораспределения, сетей газопотребления и объектов таких сетей, указанных в решении об условиях приватизации такого объекта и договора купли-продажи такого объекта;</w:t>
      </w:r>
    </w:p>
    <w:p>
      <w:pPr>
        <w:pStyle w:val="Normal"/>
        <w:ind w:firstLine="709"/>
        <w:jc w:val="both"/>
        <w:rPr/>
      </w:pPr>
      <w:r>
        <w:rPr/>
        <w:t>9) осуществляет обустройство и содержание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отвечает за исполнение санитарного и природоохранного законодательства при содержании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10) участвует в ведении реестра мест (площадок) накопления твердых коммунальных отходов, организует разработку схемы их размещения;</w:t>
      </w:r>
    </w:p>
    <w:p>
      <w:pPr>
        <w:pStyle w:val="Normal"/>
        <w:ind w:firstLine="709"/>
        <w:jc w:val="both"/>
        <w:rPr/>
      </w:pPr>
      <w:r>
        <w:rPr/>
        <w:t>11) участвует в обследованиях жилых помещений на предмет выявления нарушений содержания жилых помещений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/>
        <w:t>12) у</w:t>
      </w:r>
      <w:r>
        <w:rPr>
          <w:szCs w:val="28"/>
        </w:rPr>
        <w:t>частвует в обследованиях жилых помещений на предмет пригодности/не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осуществляет прием и передачу документов по приватизации муниципального жилищного фонда, расположенного на подведомственной территории, представляет интересы собственника по доверенности в органах по государственной регистрации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/>
        <w:t>14) организует ритуальные услуги и содержание мест захоронения на подведомственной территории в порядке, предусмотр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5) принимает заявления граждан, проживающих на подведомственной территории, о предоставлении места для захоронения на кладбище, принимает решения о предоставлении либо отказе в предоставлении таких земельных участков;</w:t>
      </w:r>
    </w:p>
    <w:p>
      <w:pPr>
        <w:pStyle w:val="Normal"/>
        <w:ind w:firstLine="709"/>
        <w:jc w:val="both"/>
        <w:rPr/>
      </w:pPr>
      <w:r>
        <w:rPr/>
        <w:t>16) ведет книгу регистрации захоронений и журналы регистрации надмогильных сооружений на кладбищах, расположенных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7) участвует в организации похоронного дела;</w:t>
      </w:r>
    </w:p>
    <w:p>
      <w:pPr>
        <w:pStyle w:val="Normal"/>
        <w:ind w:firstLine="709"/>
        <w:jc w:val="both"/>
        <w:rPr/>
      </w:pPr>
      <w:r>
        <w:rPr/>
        <w:t>18) участвует в инвентаризации кладбищ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9) выявляет несанкционированные свалки и организует работы по их ликвид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>20) 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Normal"/>
        <w:ind w:firstLine="709"/>
        <w:jc w:val="both"/>
        <w:rPr/>
      </w:pPr>
      <w:r>
        <w:rPr/>
        <w:t>21) участвует совместно с МКУ СМО «Управление строительства и жилищно-коммунального хозяйства» в оказании муниципальной услуги по предоставлению разрешений на осуществление земляных работ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2) осуществляет оказание муниципальной услуги по выдаче разрешений на право вырубки зеленых насаждений;</w:t>
      </w:r>
    </w:p>
    <w:p>
      <w:pPr>
        <w:pStyle w:val="Normal"/>
        <w:ind w:firstLine="709"/>
        <w:jc w:val="both"/>
        <w:rPr/>
      </w:pPr>
      <w:r>
        <w:rPr/>
        <w:t>23) организует обустройство мест массового отдыха населения и пляжей;</w:t>
      </w:r>
    </w:p>
    <w:p>
      <w:pPr>
        <w:pStyle w:val="Normal"/>
        <w:ind w:firstLine="709"/>
        <w:jc w:val="both"/>
        <w:rPr/>
      </w:pPr>
      <w:r>
        <w:rPr/>
        <w:t>24) организу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Normal"/>
        <w:ind w:firstLine="709"/>
        <w:jc w:val="both"/>
        <w:rPr/>
      </w:pPr>
      <w:r>
        <w:rPr/>
        <w:t>25) 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сорным растением борщевик Сосновского, обеспечивает проведение мероприятий по предотвращению распространения сорного растения борщевик Сосновского путем заключения соответствующих договоров/контрактов;</w:t>
      </w:r>
    </w:p>
    <w:p>
      <w:pPr>
        <w:pStyle w:val="Normal"/>
        <w:ind w:firstLine="709"/>
        <w:jc w:val="both"/>
        <w:rPr/>
      </w:pPr>
      <w:r>
        <w:rPr/>
        <w:t>26) обеспечивает доведение до жителей подведомственной территории информации по вопросам жизнеобеспечения и иным вопросам, затрагивающим права и обязанности граждан;</w:t>
      </w:r>
    </w:p>
    <w:p>
      <w:pPr>
        <w:pStyle w:val="Normal"/>
        <w:ind w:firstLine="709"/>
        <w:jc w:val="both"/>
        <w:rPr/>
      </w:pPr>
      <w:r>
        <w:rPr/>
        <w:t>27) представляет в Управление промышленности, природопользования и сельского хозяйства Сокольского муниципального округа заявки на отлов безнадзорных животных;</w:t>
      </w:r>
    </w:p>
    <w:p>
      <w:pPr>
        <w:pStyle w:val="Normal"/>
        <w:ind w:firstLine="709"/>
        <w:jc w:val="both"/>
        <w:rPr/>
      </w:pPr>
      <w:r>
        <w:rPr/>
        <w:t>28) организует содержание и ремонт помещений, предоставленных для работы на обслуживаемом административном участке Сокольского муниципального округа, расположенном в границах подведомственной территории, сотруднику, замещающему должность участкового уполномоченного полиции.</w:t>
      </w:r>
    </w:p>
    <w:p>
      <w:pPr>
        <w:pStyle w:val="Normal"/>
        <w:ind w:firstLine="709"/>
        <w:jc w:val="both"/>
        <w:rPr/>
      </w:pPr>
      <w:r>
        <w:rPr/>
        <w:t>3. В области дорожного хозяйства и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1) обеспечивает и организует содержание автомобильных дорог общего пользования местного значения путем заключения соответствующих договоров; </w:t>
      </w:r>
    </w:p>
    <w:p>
      <w:pPr>
        <w:pStyle w:val="Normal"/>
        <w:ind w:firstLine="709"/>
        <w:jc w:val="both"/>
        <w:rPr/>
      </w:pPr>
      <w:r>
        <w:rPr/>
        <w:t>2) вносит в Администрацию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</w:r>
    </w:p>
    <w:p>
      <w:pPr>
        <w:pStyle w:val="Normal"/>
        <w:ind w:firstLine="709"/>
        <w:jc w:val="both"/>
        <w:rPr/>
      </w:pPr>
      <w:r>
        <w:rPr/>
        <w:t>3) участвует в работе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подведомственной территории, изменению, аннулированию таких наименований, размещению информации в государственном адресном реестре, в том числе разрабатывает проекты постановлений;</w:t>
      </w:r>
    </w:p>
    <w:p>
      <w:pPr>
        <w:pStyle w:val="Normal"/>
        <w:ind w:firstLine="709"/>
        <w:jc w:val="both"/>
        <w:rPr/>
      </w:pPr>
      <w:r>
        <w:rPr/>
        <w:t>4) участвует в разработке и вносит предложения о внесении изменений в документы территориального планирования Сокольского муниципального округа, правила землепользования и застройки, документацию по планировке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организации проведения публичных слушаний (общественных обсуждений) по вопросам градостроительной деятельности, организации участия населения в осуществлении местного самоуправления в иных формах в установленном порядке;</w:t>
      </w:r>
    </w:p>
    <w:p>
      <w:pPr>
        <w:pStyle w:val="Normal"/>
        <w:ind w:firstLine="709"/>
        <w:jc w:val="both"/>
        <w:rPr/>
      </w:pPr>
      <w:r>
        <w:rPr/>
        <w:t>6) выявляет самовольные постройки и передает информацию о них в Администрацию округа;</w:t>
      </w:r>
    </w:p>
    <w:p>
      <w:pPr>
        <w:pStyle w:val="Normal"/>
        <w:ind w:firstLine="709"/>
        <w:jc w:val="both"/>
        <w:rPr/>
      </w:pPr>
      <w:r>
        <w:rPr/>
        <w:t>7) согласно статьям 42, 43 Градостроительного кодекса РФ обеспечивают подготовку проектов планировки территории и проектов межевания территории;</w:t>
      </w:r>
    </w:p>
    <w:p>
      <w:pPr>
        <w:pStyle w:val="Normal"/>
        <w:ind w:firstLine="709"/>
        <w:jc w:val="both"/>
        <w:rPr/>
      </w:pPr>
      <w:r>
        <w:rPr/>
        <w:t xml:space="preserve">8) участвует в </w:t>
      </w:r>
      <w:r>
        <w:rPr>
          <w:rFonts w:eastAsia="Calibri"/>
          <w:szCs w:val="28"/>
          <w:lang w:eastAsia="en-US"/>
        </w:rPr>
        <w:t>общих собраниях собственников</w:t>
      </w:r>
      <w:r>
        <w:rPr/>
        <w:t xml:space="preserve"> в качестве </w:t>
      </w:r>
      <w:r>
        <w:rPr>
          <w:rFonts w:eastAsia="Calibri"/>
          <w:szCs w:val="28"/>
          <w:lang w:eastAsia="en-US"/>
        </w:rPr>
        <w:t>уполномоченного представителя собственника жилищного фонда Сокольского муниципального округа Вологодской области по вопросу признания дома домом блокированной застройки и иным вопросам, предусмотренным жилищ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В области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/>
        <w:t>1) создает условия для обеспечения жителей подведомственной территории услугами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/>
        <w:t>2) участвует в формировании перечня мест проведения ярмарок и вносит его в Администрацию округа;</w:t>
      </w:r>
    </w:p>
    <w:p>
      <w:pPr>
        <w:pStyle w:val="Normal"/>
        <w:ind w:firstLine="709"/>
        <w:jc w:val="both"/>
        <w:rPr/>
      </w:pPr>
      <w:r>
        <w:rPr/>
        <w:t>3) оказывает содействие в организации и организует выставки, ярмарки и иные мероприятия;</w:t>
      </w:r>
    </w:p>
    <w:p>
      <w:pPr>
        <w:pStyle w:val="Normal"/>
        <w:ind w:firstLine="709"/>
        <w:jc w:val="both"/>
        <w:rPr/>
      </w:pPr>
      <w:r>
        <w:rPr/>
        <w:t>4) вносит предложения в схему размещения нестационарных торговых объектов. Участвует в выявлении самовольно установленных и незаконно размещенных нестационарных торговых объектов и передает данную информацию в Администрацию округа.</w:t>
      </w:r>
    </w:p>
    <w:p>
      <w:pPr>
        <w:pStyle w:val="Normal"/>
        <w:ind w:firstLine="709"/>
        <w:jc w:val="both"/>
        <w:rPr/>
      </w:pPr>
      <w:r>
        <w:rPr/>
        <w:t>5. В области обеспечения первичных мер пожарной безопасности:</w:t>
      </w:r>
    </w:p>
    <w:p>
      <w:pPr>
        <w:pStyle w:val="Normal"/>
        <w:ind w:firstLine="709"/>
        <w:jc w:val="both"/>
        <w:rPr/>
      </w:pPr>
      <w:r>
        <w:rPr/>
        <w:t>1) 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/>
      </w:pPr>
      <w:r>
        <w:rPr/>
        <w:t>2) 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/>
      </w:pPr>
      <w:r>
        <w:rPr/>
        <w:t>3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/>
        <w:t>4) организует информирование граждан путем распространения памяток по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5) организует работу учебно-консультационных пунктов по противопожарной безопасности, гражданской обороне и чрезвычайным ситуациям, безопасности на водных объектах, в том числе для неработающего населения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>6. В области обеспечения безопасности людей на водных объектах, охраны их жизни и здоровья:</w:t>
      </w:r>
    </w:p>
    <w:p>
      <w:pPr>
        <w:pStyle w:val="Normal"/>
        <w:ind w:firstLine="709"/>
        <w:jc w:val="both"/>
        <w:rPr/>
      </w:pPr>
      <w:r>
        <w:rPr/>
        <w:t>1) участвует в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2) информирует население о запрете купания путем распространения памяток, выставления информационных знаков.</w:t>
      </w:r>
    </w:p>
    <w:p>
      <w:pPr>
        <w:pStyle w:val="Normal"/>
        <w:ind w:firstLine="709"/>
        <w:jc w:val="both"/>
        <w:rPr/>
      </w:pPr>
      <w:r>
        <w:rPr/>
        <w:t xml:space="preserve">7. В области организации общественного порядка и общественной безопасности: </w:t>
      </w:r>
    </w:p>
    <w:p>
      <w:pPr>
        <w:pStyle w:val="Normal"/>
        <w:ind w:firstLine="709"/>
        <w:jc w:val="both"/>
        <w:rPr/>
      </w:pPr>
      <w:r>
        <w:rPr/>
        <w:t>1) оказывает поддержку гражданам и их объединениям, участвующим в охране общественного порядка;</w:t>
      </w:r>
    </w:p>
    <w:p>
      <w:pPr>
        <w:pStyle w:val="Normal"/>
        <w:ind w:firstLine="709"/>
        <w:jc w:val="both"/>
        <w:rPr/>
      </w:pPr>
      <w:r>
        <w:rPr/>
        <w:t>2) создает народные дружины;</w:t>
      </w:r>
    </w:p>
    <w:p>
      <w:pPr>
        <w:pStyle w:val="Normal"/>
        <w:ind w:firstLine="709"/>
        <w:jc w:val="both"/>
        <w:rPr/>
      </w:pPr>
      <w:r>
        <w:rPr/>
        <w:t>3) 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</w:r>
    </w:p>
    <w:p>
      <w:pPr>
        <w:pStyle w:val="Normal"/>
        <w:ind w:firstLine="709"/>
        <w:jc w:val="both"/>
        <w:rPr/>
      </w:pPr>
      <w:r>
        <w:rPr/>
        <w:t>4) участвует в профилактике терроризма и экстремизма, а также в минимизации и (или) ликвидации последствий проявления терроризма и экстремизм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предупреждении и ликвидации последствий чрезвычайных ситуаций на подведомственной территории, принимает участие в проведении эвакуационных мероприятий в случае чрезвычайных ситуаций.</w:t>
      </w:r>
    </w:p>
    <w:p>
      <w:pPr>
        <w:pStyle w:val="Normal"/>
        <w:ind w:firstLine="709"/>
        <w:jc w:val="both"/>
        <w:rPr/>
      </w:pPr>
      <w:r>
        <w:rPr/>
        <w:t>8. В сфере культуры, спорта и молодежной политики:</w:t>
      </w:r>
    </w:p>
    <w:p>
      <w:pPr>
        <w:pStyle w:val="Normal"/>
        <w:ind w:firstLine="709"/>
        <w:jc w:val="both"/>
        <w:rPr/>
      </w:pPr>
      <w:r>
        <w:rPr/>
        <w:t>1) участвует в организации культурно-массовых мероприятий, осуществляет мониторинг удовлетворения культурных потребностей, взаимодействует с организациями различных форм собственности в целях развития культурного пространств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участвует в реализации молодежной политики и развитии туризма;</w:t>
      </w:r>
    </w:p>
    <w:p>
      <w:pPr>
        <w:pStyle w:val="Normal"/>
        <w:ind w:firstLine="709"/>
        <w:jc w:val="both"/>
        <w:rPr/>
      </w:pPr>
      <w:r>
        <w:rPr/>
        <w:t>3) участвует в организации проведения физкультурных и массовых спортивных мероприятий;</w:t>
      </w:r>
    </w:p>
    <w:p>
      <w:pPr>
        <w:pStyle w:val="Normal"/>
        <w:ind w:firstLine="709"/>
        <w:jc w:val="both"/>
        <w:rPr/>
      </w:pPr>
      <w:r>
        <w:rPr/>
        <w:t>4) создает необходимые условия для деятельности и развития объект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9. Иные функции:</w:t>
      </w:r>
    </w:p>
    <w:p>
      <w:pPr>
        <w:pStyle w:val="Normal"/>
        <w:ind w:firstLine="709"/>
        <w:jc w:val="both"/>
        <w:rPr/>
      </w:pPr>
      <w:r>
        <w:rPr/>
        <w:t xml:space="preserve">1) осуществляет первичный воинский учет на подведомственной территории в соответствии с постановлением Правительства РФ от 27.11.2006 № 719 «Об утверждении Положения о воинском учете»; </w:t>
      </w:r>
    </w:p>
    <w:p>
      <w:pPr>
        <w:pStyle w:val="Normal"/>
        <w:ind w:firstLine="709"/>
        <w:jc w:val="both"/>
        <w:rPr/>
      </w:pPr>
      <w:r>
        <w:rPr/>
        <w:t>2) ведет учет личных подсобных хозяйств на подведомственной территории на основании сведений, предоставляемых на добровольной основе гражданами, ведущими личное подсобное хозяйство, выдает населению справки и выписки из похозяйственных книг;</w:t>
      </w:r>
    </w:p>
    <w:p>
      <w:pPr>
        <w:pStyle w:val="Normal"/>
        <w:ind w:firstLine="709"/>
        <w:jc w:val="both"/>
        <w:rPr/>
      </w:pPr>
      <w:r>
        <w:rPr/>
        <w:t>3) вносит в Администрацию округа предложения в проект бюджета Сокольского муниципального округа на очередной финансовый год, предложения по изменению бюджета Сокольского муниципальн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/>
        <w:t>4) организует составление протоколов об административных правонарушениях в случае наделения указанным полномочие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осуществляет функции главного распорядителя и получателя средств бюджета Сокольского муниципального округа Вологодской области в отношении средств, выделенных в бюджете Сокольского муниципального округа Вологодской области на реализацию возложенных на территориальный орган задач и содержание территориального органа;</w:t>
      </w:r>
    </w:p>
    <w:p>
      <w:pPr>
        <w:pStyle w:val="Normal"/>
        <w:ind w:firstLine="709"/>
        <w:jc w:val="both"/>
        <w:rPr/>
      </w:pPr>
      <w:r>
        <w:rPr/>
        <w:t xml:space="preserve">6) осуществляет функции главного администратора доходов бюджета Сокольского муниципального округа Вологодской области в части компетенции территориального органа, выполняя представление сведений, необходимых для составления проекта бюджета Сокольского муниципального округа Вологодской области, сведений для составления и ведения кассового плана, формирование и представление бюджетной отчетности главного администратора доходов бюджета, начисление, учет, контроль за правильностью исчисления, полнотой и своевременностью уплаты, взыскание и принятие решений о возврате (зачете) излишне уплаченных (взысканных) платежей в бюджет; </w:t>
      </w:r>
    </w:p>
    <w:p>
      <w:pPr>
        <w:pStyle w:val="Normal"/>
        <w:ind w:firstLine="709"/>
        <w:jc w:val="both"/>
        <w:rPr/>
      </w:pPr>
      <w:r>
        <w:rPr/>
        <w:t>7) организует процедуру закупки товаров, работ и услуг для исполнения полномочий в соответствии с требова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осуществляет функции муниципального заказчика при размещении муниципальных заказов на поставки товаров, выполнение работ, оказание услуг для нужд территориального органа;</w:t>
      </w:r>
    </w:p>
    <w:p>
      <w:pPr>
        <w:pStyle w:val="Normal"/>
        <w:ind w:firstLine="709"/>
        <w:jc w:val="both"/>
        <w:rPr/>
      </w:pPr>
      <w:r>
        <w:rPr/>
        <w:t>8) заключает и расторгает муниципальные контракты, в том числе заключенные Сокольским муниципальным округом до создания территориального органа, осуществляет контроль за исполнением заключен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9) предоставляет или участвует в предоставлении муниципальных услуг в порядке, установл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участвует в работе с обращениями граждан и юридических лиц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11) участвует в деятельности комиссий и иных органов, созданных Администрацией округа по вопросам, связанным с осуществлением функций территориального органа;</w:t>
      </w:r>
    </w:p>
    <w:p>
      <w:pPr>
        <w:pStyle w:val="Normal"/>
        <w:ind w:firstLine="709"/>
        <w:jc w:val="both"/>
        <w:rPr/>
      </w:pPr>
      <w:r>
        <w:rPr/>
        <w:t>12) предоставляет информацию справочного характера, имеющуюся в распоряжении территориального органа. Организует сбор статистических показателей социально-экономического развити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3) 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, осуществляющими деятельность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4) оказывает содействие депутатам, избирательным комиссиям, комиссиям референдума, в проведении на подведомственной территории референдумов, выборов в органы государственной власти и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15) обеспечивает защиту интересов территориального органа в правоохранительных и иных органах;</w:t>
      </w:r>
    </w:p>
    <w:p>
      <w:pPr>
        <w:pStyle w:val="Normal"/>
        <w:ind w:firstLine="709"/>
        <w:jc w:val="both"/>
        <w:rPr/>
      </w:pPr>
      <w:r>
        <w:rPr/>
        <w:t>16) обеспечивает учет и сохранность документов постоянного срока хранения, а также своевременную передачу их на государственное хранение в установленном порядке;</w:t>
      </w:r>
    </w:p>
    <w:p>
      <w:pPr>
        <w:pStyle w:val="Normal"/>
        <w:ind w:firstLine="709"/>
        <w:jc w:val="both"/>
        <w:rPr/>
      </w:pPr>
      <w:r>
        <w:rPr/>
        <w:t>17) 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/>
        <w:t>18) обеспечивает реализацию мер по противодействию коррупции,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19) участвует в осуществлении муниципального контрол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0) оказывает гражданам бесплатную юридическую помощь;</w:t>
      </w:r>
    </w:p>
    <w:p>
      <w:pPr>
        <w:pStyle w:val="Normal"/>
        <w:ind w:firstLine="709"/>
        <w:jc w:val="both"/>
        <w:rPr/>
      </w:pPr>
      <w:r>
        <w:rPr/>
        <w:t>21) участвует в санитарно-гигиеническом просвещении населения подведомственной территории и пропаганде донорства крови и (или) ее компонентов;</w:t>
      </w:r>
    </w:p>
    <w:p>
      <w:pPr>
        <w:pStyle w:val="Normal"/>
        <w:ind w:firstLine="709"/>
        <w:jc w:val="both"/>
        <w:rPr/>
      </w:pPr>
      <w:r>
        <w:rPr/>
        <w:t>22) оказывает содействие населению подведомственной территории в реализации права на территориальное общественное самоуправление, а также органам территориального общественного самоуправления в осуществлении их полномочий;</w:t>
      </w:r>
    </w:p>
    <w:p>
      <w:pPr>
        <w:pStyle w:val="Normal"/>
        <w:ind w:firstLine="709"/>
        <w:jc w:val="both"/>
        <w:rPr/>
      </w:pPr>
      <w:r>
        <w:rPr/>
        <w:t>23) организует проведение собраний и сходов граждан, участвует в организации общественного обсуждения проектов муниципальных правовых актов на подведомственной территории, участвует в сходах граждан, организованных Сокольским муниципальным округом;</w:t>
      </w:r>
    </w:p>
    <w:p>
      <w:pPr>
        <w:pStyle w:val="Normal"/>
        <w:ind w:firstLine="709"/>
        <w:jc w:val="both"/>
        <w:rPr/>
      </w:pPr>
      <w:r>
        <w:rPr/>
        <w:t>24) взаимодействует со старостами населенных пунктов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5) участвует в создании условий для оказания медицинской помощи населению на подведомственно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6) осуществляет нотариальные действия </w:t>
      </w:r>
      <w:r>
        <w:rPr>
          <w:szCs w:val="28"/>
        </w:rPr>
        <w:t>для лиц, зарегистрированных по месту жительства или месту пребывания на подведомственной территории, в соответствии с Основами законодательства Российской Федерации о нотариате от 11 февраля 1993 года № 4462-I, решением Муниципального Собрания Сокольского муниципальн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) осуществляет прием и передачу в Администрацию Сокольского муниципального округа уведомлений о планируемом сносе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) осуществляет информирование жителей подведомственной территории по вопросам безопасности жизнедеятельности с вручением соответствующих памят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) организует и участвует в реализации мероприятий проекта «Народный бюджет», в том числе выступает заказчиком от имен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0) </w:t>
      </w:r>
      <w:r>
        <w:rPr/>
        <w:t>выполняет иные полномочия в соответствии с законодательством, Уставом Сокольского муниципального округа, муниципальными правовыми актам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Статья 6. Права территориального орган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Для исполнения своих функций территориальный орган впр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прашивать и получать в установленном порядке от федеральных и региональных органов государственной власти, органов местного самоуправления, учреждений и организаций, документы и информацию, необходимые для решения вопросов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носить главе Сокольского муниципального округа Вологодской области предложения по совершенствованию работы территориального органа, связанной с выполнением возложенных на него функ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водить и принимать участие в совещаниях, семинарах, конференциях и прочих мероприятиях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тья 7. Имущество и финансы территориаль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Имущество территориального органа находится в муниципальной собственности Сокольского муниципального округа Вологодской области и закрепляется за территориальным органом на праве оперативного упра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ладение, пользование и распоряжение имуществом, находящимся в собственности Сокольского муниципального округа Вологодской области, осуществляется в соответствии с решениями Муниципального Собрания Сокольского муниципального округа Вологод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Территориальный орган обязан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</w:t>
        <w:tab/>
        <w:t>Финансирование территориального органа осуществляется за счет средств бюджета Сокольского муниципального округа Вологодской области на основании бюджетной сме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8. Взаимодействие территориального орга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осуществляет свою деятельность во взаимодействии с государственными органами, органами местного самоуправления, структурными подразделениями, отраслевыми (функциональными) органами и территориальными органами Администрации округа, общественными объединениями, организациями и гражданами.</w:t>
      </w:r>
    </w:p>
    <w:p>
      <w:pPr>
        <w:pStyle w:val="Normal"/>
        <w:ind w:firstLine="709"/>
        <w:jc w:val="center"/>
        <w:rPr/>
      </w:pPr>
      <w:r>
        <w:rPr/>
        <w:t>Статья 9. Заключительны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Решение о ликвидации или реорганизации территориального органа принимается Муниципальным Собранием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2. Ликвидация и реорганизация территориального органа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При ликвидации и реорганизации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Оставшееся при ликвидации территориального органа имущество после удовлетворения требований кредиторов передается Администрац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18T11:01:00Z</cp:lastPrinted>
  <dcterms:modified xsi:type="dcterms:W3CDTF">2023-11-14T07:33:00Z</dcterms:modified>
  <cp:revision>114</cp:revision>
  <dc:subject/>
  <dc:title>№</dc:title>
</cp:coreProperties>
</file>