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Администрации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19.07.2023 № 99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грамм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Правовое просвещение граждан, проживающих </w:t>
      </w:r>
    </w:p>
    <w:p>
      <w:pPr>
        <w:pStyle w:val="Normal"/>
        <w:jc w:val="center"/>
        <w:rPr/>
      </w:pPr>
      <w:r>
        <w:rPr>
          <w:sz w:val="27"/>
          <w:szCs w:val="27"/>
        </w:rPr>
        <w:t>на территории Сокольского муниципального округа,</w:t>
      </w:r>
    </w:p>
    <w:p>
      <w:pPr>
        <w:pStyle w:val="Normal"/>
        <w:jc w:val="center"/>
        <w:rPr/>
      </w:pPr>
      <w:r>
        <w:rPr>
          <w:sz w:val="27"/>
          <w:szCs w:val="27"/>
        </w:rPr>
        <w:t>на 2023 – 2025 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далее – Программ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Программа разработана в целях реализации на территории Сокольского муниципального округа постановления Губернатора Вологодской области «Об утверждении Областной программы в сфере развития правовой грамотности, правовой культуры и правосознания населения Вологодской области на 2023 – 2025 годы» (далее – Областная программа), обеспечения комплексной работы по распространению правовых знаний, а также для поддержания позитивного типа правосознания и поведения населения, на основании статей 1, 28 Федерального закона от 21.11.2011 № 324-ФЗ «О бесплатной юридической помощи в Российской Федерации», которыми регламентированы организационно-правовые основы деятельности в сфере правового информирования и правового просвещения населения, проживающего на территории Вологодской области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Развитие правовой культуры необходимо для укрепления основ правового государства, формирования гражданского общества и реализации конституционных прав и свобод граждан. В связи с этим правовое просвещение и правовое воспитание граждан являются одним из приоритетных направлений в работе органов местного самоуправления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Цели и задачи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1. Основными целями Программы являю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Повышение уровня правосознания, правовой культуры и активности в правовой сфере населения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Создание системы, стимулирующей к законопослушанию, как основной модели социального п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Создание системы правового просвещения всех возрастных групп и слоев на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2. Для достижения основных целей Программы необходимо решение следующих задач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мер по повышению эффективности правового информирования, просвещения и воспитания граждан, уровня их правов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Создание условий, способствующих росту правовой осведомленности и юридической грамотности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Осуществление просветительской деятельности по правовым вопросам для различной целевой аудит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Выявление и исключение фактов, оказывающих негативное влияние на правосознание и правовую культуру граждан.</w:t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Сроки реализации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Сроки реализации Программы:  2023 – 2025 годы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4. Комплекс мероприяти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"/>
        <w:gridCol w:w="4338"/>
        <w:gridCol w:w="80"/>
        <w:gridCol w:w="63"/>
        <w:gridCol w:w="2834"/>
        <w:gridCol w:w="265"/>
        <w:gridCol w:w="57"/>
        <w:gridCol w:w="1868"/>
        <w:gridCol w:w="5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роприят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олнители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рок проведения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вышение доступности правовой информации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витие системы бесплатной юридической помощ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ирование граждан о мероприятиях органов исполнительной государственной власти области, органов местного самоуправления округа, направленных на формирование правовой культуры гражд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, управление делами Администрации округ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202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щение (актуализация) информации, установленной частью 1 статьи 28 Федерального закона от 21.11.2011 № 324-ФЗ «О бесплатной юридической помощи в Российской Федерации», материалов по правовому информированию и правовому просвещению на официальном сайте района, в сети «Интернет», в средствах массовой информации, на стендах муниципальных органов округа, организаций и предприятий окру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, управление делами Администрации округ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квартальн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информационных дней по вопросам, входящим в компетенцию органов местного самоуправления в рамках системы бесплатной юридической помощ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квартальн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дня открытых дверей для оказания правовой помощи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реже 1 раза в го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.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щение и актуализация информации в разделе «Бесплатная юридическая помощь и правовое информирование населения» на Официальном интернет-портале правовой информации области в части, касающейся органов местного самоуправления округа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.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риема граждан в целях оказания бесплатной юридической помощи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оответствии с ежегодно утверждаемым графиком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.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бщение наиболее актуальных правовых тем для жителей округа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оступности получения бесплатной юридической помощи жителями сельских территорий округа – проведение бесплатных юридических консультаций и приемов граждан на территориях сельских поселений, входящих в состав округа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ое управление Администрации окру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соответствии с  утверждаемым графиком </w:t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Повышение уровня правовой грамотности несовершеннолетних и молодеж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частие в проведении мероприятий по правовому просвещению граждан в рамках Всероссийского дня правовой помощи детям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Управление образования Сокольского муниципального округа, подведомственные учреждения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в образовательных организациях информационных мероприятий по вопросам значимости института семьи и семейных ценностей, материнства, отцовства, духовно-нравственных традиций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Управление образования Сокольского муниципального округа, подведомственные учреждения, с участием специалистов Сокольского территориального отдела ЗАГС (по согласованию)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в общеобразовательных организациях занятий (классных часов) по темам «День конституции Российской Федерации», «Ответственность несовершеннолетних», «Спайсы – курительные смеси», «Правоохранительные органы», «Судебная система РФ» и иной правовой тематики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Управление образования Сокольского муниципального округа, подведомственные учреждения, с участием специалистов  Сокольского районного суда, Сокольского межрайонного следственного отдела, МО МВД РФ «Сокольский», КДНиЗП Сокольского муниципального округа, УКОН УМВД России по Вологодской области и др. (по согласованию)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в общеобразовательных организациях информационных мероприятий по вопросу занятости несовершеннолетних в возрасте от 14 до 18 лет в свободное от учебы время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правление образования Сокольского муниципального округа, подведомственные учреждения, с участием специалистов КУ ВО "ЦЗН ВО отделение занятости населения по Сокольскому району" (по согласованию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бесед, тренингов, мастер-классов, викторин, лекций, направленных на повышение правовой грамотности детей, семей с детьми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тдел опеки и попечительства Администрации округа, совместно со специалистами  организаций социального обслуживания населения (по согласованию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проведении мероприятий программ правового просвещения и воспитания детей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правление образования Сокольского муниципального округа, подведомственные учреждения, отдел опеки и попечительства Администрации округа, совместно со специалистами  организаций социального обслуживания населения (по согласованию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проведении мероприятия по правам человека в образовательных организациях округа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правление образования Сокольского муниципального округа, подведомственные учреждения, с участием уполномоченного по правам человека в Вологодской обла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среди детей дошкольного возраста конкурса детского рисунка «Юный пешеход»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образования Сокольского муниципального округа, подведомственные учреж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проведении профилактической операции «Внимание - дети!»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образования Сокольского муниципального округа, подведомственные учреж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работе дистанционного клуба «Правовик»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образования Сокольского муниципального округа, подведомственные учреж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бесед, лекций, практических занятий, направленных на повышение правовой грамотности молодежи округа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, Управление образования Сокольского муниципального округа, подведомственные учреж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 Повышение уровня правовой грамотности населения по вопроса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оставления государственных и муниципальных услуг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дней открытых дверей в многофункциональном центре округа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МКУ СМО «МФЦ»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раз в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вещение в средствах массовой информации вопросов предоставления государственных и муниципальных услуг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, управление делами Администрации округа, МКУ СМО «МФЦ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418"/>
        <w:gridCol w:w="3219"/>
        <w:gridCol w:w="1868"/>
      </w:tblGrid>
      <w:tr>
        <w:trPr/>
        <w:tc>
          <w:tcPr>
            <w:tcW w:w="10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4. Информационные материалы, направленные на повышение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авовой грамотности, правовой культуры и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осознания населения округ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готовка и распространение среди населения округа сборников, памяток, брошюр и других информационно-справочных материалов по правовому просвещению и правовому информирова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, управление делами Администрации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 распространение информационных буклетов правовой направленности по востребованной тематике для различных категорий граждан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совершеннолетних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теран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енсионер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 др. катег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местного самоуправления Сокольского муниципального округа, отраслевые (функциональные) органы, структурные подразделения Администрации округа, управление делами Администрации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7"/>
          <w:szCs w:val="27"/>
        </w:rPr>
        <w:t>5. Ожидаемые результаты Программы</w:t>
      </w:r>
    </w:p>
    <w:p>
      <w:pPr>
        <w:pStyle w:val="Normal"/>
        <w:ind w:left="360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мероприятий Программы позволит обеспечить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вышение уровня правовой грамотности населения в различных сферах правоотношений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оздание для населения благоприятных условий для ориентирования в основных жизненно важных вопросах права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вышение уровня правовой грамотности и правовой культуры несовершеннолетних и молодеж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Повышение уровня правовой грамотности и правовой культуры пенсионеров и ветера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Усиление значения органов местного самоуправления округа по пропаганде правовых знаний.</w:t>
      </w:r>
    </w:p>
    <w:p>
      <w:pPr>
        <w:pStyle w:val="Normal"/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  <w:b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irtyclipboard">
    <w:name w:val="dirty-clipboar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37:00Z</dcterms:created>
  <dc:creator>comp1111</dc:creator>
  <dc:description/>
  <cp:keywords/>
  <dc:language>en-US</dc:language>
  <cp:lastModifiedBy>User</cp:lastModifiedBy>
  <cp:lastPrinted>2023-07-21T11:56:00Z</cp:lastPrinted>
  <dcterms:modified xsi:type="dcterms:W3CDTF">2023-07-21T08:56:00Z</dcterms:modified>
  <cp:revision>81</cp:revision>
  <dc:subject/>
  <dc:title/>
</cp:coreProperties>
</file>