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.09.2024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7 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-ниципальную программу «Со-вершенствование управления муниципальным имуществом и земельными ресурсами Сокольс-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-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-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4-09-04T14:35:00Z</cp:lastPrinted>
  <dcterms:modified xsi:type="dcterms:W3CDTF">2024-09-26T07:01:00Z</dcterms:modified>
  <cp:revision>23</cp:revision>
  <dc:subject/>
  <dc:title>№</dc:title>
</cp:coreProperties>
</file>