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ind w:left="7513" w:hanging="7513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 постановлению Администрации округа</w:t>
      </w:r>
    </w:p>
    <w:p>
      <w:pPr>
        <w:pStyle w:val="Normal"/>
        <w:shd w:fill="FFFFFF" w:val="clear"/>
        <w:spacing w:lineRule="auto" w:line="240" w:before="0" w:after="0"/>
        <w:ind w:left="7513" w:hanging="7513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 17.09.2024 № 948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3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II. Характеристика основных мероприятий подпрограммы 2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направлена на осуществление мер по повышению безопасности дорожного движения на территории округа, сокращение смертности от дорожно-транспортных происшествий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Безопасность дорожного движения» в качестве исполнителей (соисполнителей) по следующим основным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автодорог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1.1. «Содержание автомобильных дорог местного значения в границах Сокольского муниципального округ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1.2. «Содержание светофорных объект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1.3. «Кредиторская задолженность городских и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1.4. «Выполнение работ по содержанию автомобильных дорог общего пользования местного знач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питальный ремонт и ремонт, проектирование и строительства (реконструкция) автомобильных дорог общего пользования местного значения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2.1. «Осуществление дорожной деятельности, в отношении автомобильных дорог общего пользования местного знач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2.2. «Ремонт и капитальный ремонт автомобильных дорог общего пользования местного значения, мостов и иных транспортных инженерных сооружений в границах Сокольского муниципального округ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2.3. «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2.4. «Строительство (реконструкция) автомобильных дорог общего пользования местного значения в целях реализации новых инвестиционных проект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роприятия, направленные на профилактику и предупреждение дорожно-транспортных происшествий с участием дет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3.1. «Проведение профилактических мероприятий «Внимание - дети!», «Ваш пассажир – ребенок», «Пешеход» и т.д. Размещение информационных материалов в СМИ по вопросам безопасности дорожного движ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2. «Организационно-просветительская работа, проведение бесед в образовательных учреждениях по правилам поведения на дорога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3. Проведение соревнований, фестивалей, конкурсов «Безопасное колесо», «Безопасность дорожного движения», «Светофор собирает друзей», «Дорога безопас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4. «Распространение светоотражателей среди дошкольников и учащихся младших класс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мероприятия 3.5. «Обеспечение световозвращающими приспособлениями обучающихся 1-х классов общеобразовательных организац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Мероприятия, направленные на профилактику и предупреждение совершения ДТП, </w:t>
      </w:r>
      <w:r>
        <w:rPr>
          <w:rFonts w:cs="Times New Roman" w:ascii="Times New Roman" w:hAnsi="Times New Roman"/>
          <w:sz w:val="28"/>
          <w:szCs w:val="28"/>
        </w:rPr>
        <w:t>включаю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1. «Анализ ДТП, выявление мест концентрации ДТП и потенциально опасных участков автодорог. Разработка и выполнение мероприятий по их устранению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2. «Проведение целевых информационно - пропагандистских кампаний по проблемам безопасности дорожного движения. Регулярное освещение вопросов БДД в СМ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3. «Проведение бесед на тему безопасности дорожного движения с водительским составом предприятий и организац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4. «Проведение обследований состояния улично-дорожной сети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5. «Содействие в организации проведения курсов подготовки, переподготовки и повышения квалификации специалистов, ответственных за безопасность дорожного движения на предприятиях, в организациях и учреждения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Обеспечение деятельности муниципальных казенных учреждений округа в части выполнения функций в сфере дорожной деятельности, включает в себ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е 5.1. «Обеспечение деятельности МКУ «Управление ЖКХ г. Сокол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Приобретение специализированной техники, включает в себ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е 6.1. «Приобретение специализированной техник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ероприятие 6.2. «Приобретение специализированной техники для содержания улично-дорожной сет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счёт средств субсидии Дорожного Фонда Вологодской области в 2024 году планируется отремонтировать 6,523 км автомобильных дорог общего пользования местного значения, а именн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1.4.</w:t>
        <w:tab/>
        <w:t>«Выполнение работ по содержанию автомобильных дорог общего пользования местного значения» - 0,2 км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2. «Ремонт дорожного покрытия ул. Каляева в городе Соколе» - 0,2 км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7. «Ремонт дорожного покрытия ул. Некрасова в городе Соколе» - 0,7 к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8.  «Ремонт дорожного покрытия ул. Железнодорожная, ул. Бумажников, ул. Площадь Свободы, ул. Ленинградская, ул. Махреньга в городе Соколе (Северный подъезд)» - 2,5 к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9. «Ремонт дорожного покрытия ул. Архангельская в городе Соколе» - 0,8 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е 2.1.10. «Ремонт тротуара на ул. Беляева в городе Соколе» - 0,260 к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3.2. «Ремонт дорожного покрытия Каркасного переулка в городе Соколе» - 0,1 к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4.2.</w:t>
        <w:tab/>
        <w:t>«Реконструкция автомобильной дороги общего пользования местного значения от ул. Ленинградской до Индустриального парка» - 1,763 км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</w:rPr>
  </w:style>
  <w:style w:type="character" w:styleId="Style17">
    <w:name w:val="Верх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next w:val="ConsPlusTitle"/>
    <w:qFormat/>
    <w:pPr>
      <w:spacing w:lineRule="auto" w:line="240" w:before="0" w:after="0"/>
      <w:ind w:firstLine="601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9:31:00Z</dcterms:created>
  <dc:creator>ГОЧС Сокол</dc:creator>
  <dc:description/>
  <cp:keywords/>
  <dc:language>en-US</dc:language>
  <cp:lastModifiedBy>User</cp:lastModifiedBy>
  <cp:lastPrinted>2024-07-18T08:41:00Z</cp:lastPrinted>
  <dcterms:modified xsi:type="dcterms:W3CDTF">2024-09-17T08:42:00Z</dcterms:modified>
  <cp:revision>4</cp:revision>
  <dc:subject/>
  <dc:title>     </dc:title>
</cp:coreProperties>
</file>