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0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bCs/>
                <w:szCs w:val="28"/>
              </w:rPr>
              <w:t xml:space="preserve">О разграничении полномочий в сфере </w:t>
            </w:r>
            <w:r>
              <w:rPr>
                <w:rFonts w:eastAsia="Calibri"/>
                <w:szCs w:val="28"/>
                <w:lang w:eastAsia="en-US"/>
              </w:rPr>
              <w:t xml:space="preserve">добровольчества (волонтерства) </w:t>
            </w:r>
            <w:r>
              <w:rPr>
                <w:bCs/>
                <w:szCs w:val="28"/>
              </w:rPr>
              <w:t>на территории 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частью 4 статьи 17.3 Федерального закона от 11 мая 1995 года № 135-ФЗ «О благотворительной деятельности и добровольчестве (волонтерстве)», пунктом 3 постановления Правительства Российской Федерации от 28 ноября 2018 года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</w:t>
      </w:r>
      <w:r>
        <w:rPr>
          <w:szCs w:val="28"/>
        </w:rPr>
        <w:t>пунктом 33 статьи 16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i/>
          <w:szCs w:val="28"/>
        </w:rPr>
        <w:t xml:space="preserve"> </w:t>
      </w:r>
      <w:r>
        <w:rPr>
          <w:rFonts w:eastAsia="Calibri"/>
          <w:szCs w:val="28"/>
          <w:lang w:eastAsia="en-US"/>
        </w:rPr>
        <w:t>пунктом 40 статьи</w:t>
      </w:r>
      <w:r>
        <w:rPr>
          <w:szCs w:val="28"/>
        </w:rPr>
        <w:t xml:space="preserve"> 6 </w:t>
      </w:r>
      <w:r>
        <w:rPr>
          <w:rFonts w:eastAsia="Calibri"/>
          <w:bCs/>
          <w:szCs w:val="28"/>
          <w:lang w:eastAsia="en-US"/>
        </w:rPr>
        <w:t>Устава Сокольского муниципального округ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Муниципальное Собрание </w:t>
      </w:r>
      <w:r>
        <w:rPr>
          <w:b/>
          <w:szCs w:val="28"/>
        </w:rPr>
        <w:t>РЕШИЛО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ить Муниципальное Собрание Сокольского муниципального округа на: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е Порядк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заимодействия органов местного самоуправления Сокольского муниципального округа, подведомственных муниципальных учреждений с организаторами добровольческой (волонтерской) деятельности, добровольческими (волонтерскими) организациям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Сокольского муниципального округа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ие </w:t>
      </w:r>
      <w:r>
        <w:rPr>
          <w:rFonts w:cs="Times New Roman" w:ascii="Times New Roman" w:hAnsi="Times New Roman"/>
          <w:sz w:val="28"/>
          <w:szCs w:val="28"/>
        </w:rPr>
        <w:t>Положения об оказании поддержки участникам добровольческой (волонтерской) деятельности на территории Сокольского муниципального округа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ить Администрацию Сокольского муниципального округа на формирование координационных и совещательных органов в сфере добровольчества (волонтерства) на территории Сокольского муниципального округа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едоставление сведений для включения в единую информационную систему в сфере развития добровольчества (волонтерства) в целях реализации государственной политики в сфере добровольчества (волонтерства) предоставляются соответствующими органами местного самоуправления Сокольского муниципального округа, осуществляющими взаимодействие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 организаторами добровольческой (волонтерской) деятельности, добровольческими (волонтерскими) организациям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Сокольского муниципального округа в курируемых направлениях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дить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рядок взаимодействия органов местного самоуправления Сокольского муниципального округа, подведомственных муниципальных учреждений с организаторами добровольческой (волонтерской) деятельности, добровольческими (волонтерскими) организациям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Сокольского муниципального округа согласно приложению 1 к настоящему решению.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казании поддержки участникам добровольческой (волонтерской) деятельности на территории Сокольского муниципального округ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гласно приложению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Настоящее реш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Normal"/>
        <w:ind w:firstLine="567"/>
        <w:jc w:val="right"/>
        <w:rPr/>
      </w:pPr>
      <w:r>
        <w:rPr>
          <w:color w:val="000000"/>
          <w:szCs w:val="28"/>
        </w:rPr>
        <w:t xml:space="preserve">решением Муниципального Собрания </w:t>
      </w:r>
    </w:p>
    <w:p>
      <w:pPr>
        <w:pStyle w:val="Normal"/>
        <w:ind w:firstLine="567"/>
        <w:jc w:val="right"/>
        <w:rPr/>
      </w:pPr>
      <w:r>
        <w:rPr>
          <w:color w:val="000000"/>
          <w:szCs w:val="28"/>
        </w:rPr>
        <w:t>№</w:t>
      </w:r>
      <w:r>
        <w:rPr>
          <w:color w:val="000000"/>
          <w:szCs w:val="28"/>
        </w:rPr>
        <w:t>.             от</w:t>
      </w:r>
    </w:p>
    <w:p>
      <w:pPr>
        <w:pStyle w:val="Normal"/>
        <w:ind w:firstLine="567"/>
        <w:jc w:val="right"/>
        <w:rPr>
          <w:color w:val="000000"/>
          <w:szCs w:val="28"/>
        </w:rPr>
      </w:pPr>
      <w:r>
        <w:rPr>
          <w:color w:val="000000"/>
          <w:szCs w:val="28"/>
        </w:rPr>
        <w:t>(Приложение 1)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Cs w:val="28"/>
        </w:rPr>
        <w:t>Порядок взаимодействия органов местного самоуправления, муниципальных учреждений с организаторами добровольческой (волонтерской) деятельности, добровольческими (волонтерскими) организациями на территории Сокольского муниципального округ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Настоящий Порядок разработан в целях определения условий взаимодействия органов местного самоуправления Сокольского муниципального округа,</w:t>
      </w:r>
      <w:r>
        <w:rPr>
          <w:bCs/>
          <w:szCs w:val="28"/>
        </w:rPr>
        <w:t xml:space="preserve"> муниципальных учреждений</w:t>
      </w:r>
      <w:r>
        <w:rPr>
          <w:szCs w:val="28"/>
        </w:rPr>
        <w:t xml:space="preserve"> с организаторами добровольческой (волонтерской) деятельности, добровольческими (волонтерскими) организациями (далее - взаимодействие) при осуществлении ими видов деятельности, указанных в </w:t>
      </w:r>
      <w:hyperlink r:id="rId3">
        <w:r>
          <w:rPr>
            <w:rStyle w:val="InternetLink"/>
            <w:color w:val="0000FF"/>
            <w:szCs w:val="28"/>
          </w:rPr>
          <w:t>перечне</w:t>
        </w:r>
      </w:hyperlink>
      <w:r>
        <w:rPr>
          <w:szCs w:val="28"/>
        </w:rPr>
        <w:t xml:space="preserve">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, утвержденном постановлением Правительства Российской Федерации от 28 ноября 2018 года № 1425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 Понятия, используемые в настоящем Порядке, применяются в значениях, определенных в Федеральном </w:t>
      </w:r>
      <w:hyperlink r:id="rId4">
        <w:r>
          <w:rPr>
            <w:rStyle w:val="InternetLink"/>
            <w:color w:val="0000FF"/>
            <w:szCs w:val="28"/>
          </w:rPr>
          <w:t>законе</w:t>
        </w:r>
      </w:hyperlink>
      <w:r>
        <w:rPr>
          <w:szCs w:val="28"/>
        </w:rPr>
        <w:t xml:space="preserve"> от 11 августа 1995 года № 135-ФЗ «О благотворительной деятельности и добровольчестве (волонтерстве)» (далее – Федеральный закон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Взаимодействие на территории Сокольского муниципального округа осуществляют следующие органы местного самоуправления Сокольского муниципального округа (далее – Уполномоченные органы)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) Администрация Сокольского муниципального округа в лице отдела по делам гражданской обороны, предупреждения и ликвидации чрезвычайных ситуаций и обеспечения безопасности населения - в сфере содействия в защите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Администрация Сокольского муниципального округа в лице отдела опеки и попечительства – в сфере содействия в оказании социальных услуг в организациях для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Администрация Сокольского муниципального округа – в сфере содействия в оказании медицинской помощи в организациях, оказывающих медицинскую помощь; содействия в оказании социальных услуг в стационарной форме социального обслужив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 целью обеспечения взаимодействия организатор добровольческой (волонтерской) деятельности, добровольческая (волонтерская) организация (далее - организатор) готовит и направляет Уполномоченному органу почтовым отправлением с описью вложения или в форме электронного документа через информационно-телекоммуникационную сеть "Интернет" предложение о намерении взаимодействовать в части организации добровольческой деятельности (далее - предложение), которое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Фамилию, имя, отчество (последнее - при наличии), если организатором добровольческой деятельности является физическое лиц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Государственный регистрационный номер, содержащийся в Едином государственном реестре юридических лиц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Сведения об адресе официального сайта или официальной страницы в информационно-телекоммуникационной сети "Интернет" (при наличии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Идентификационный номер, содержащийся в единой информационной системе в сфере развития добровольчества (волонтерства) (при наличии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6) Перечень предлагаемых к осуществлению видов работ (услуг), осуществляемых добровольцами в целях, предусмотренных </w:t>
      </w:r>
      <w:hyperlink r:id="rId5">
        <w:r>
          <w:rPr>
            <w:rStyle w:val="InternetLink"/>
            <w:color w:val="0000FF"/>
            <w:szCs w:val="28"/>
          </w:rPr>
          <w:t>пунктом 1 статьи 2</w:t>
        </w:r>
      </w:hyperlink>
      <w:r>
        <w:rPr>
          <w:szCs w:val="28"/>
        </w:rPr>
        <w:t xml:space="preserve"> Федерального закона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) В сфере содействия в защите населения и территорий от чрезвычайных ситуаций, обеспечении пожарной безопасности и безопасности людей на водных объектах - списки добровольцев (волонтеров) с указанием в отношении каждого добровольца (волонтера) его уровня подготовки, компетенции, уровня образования и профессиональных навыков актуальные на момент направления информ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ри намерении организатора добровольческой деятельности, добровольческой организации осуществлять содействие в защите населения и территорий от чрезвычайных ситуаций, обеспечении пожарной безопасности и безопасности людей на водных объектах непосредственно при ликвидации чрезвычайных ситуаций и тушении пожаров в отношении каждого добровольца (волонтера) в списках добровольцев (волонтеров) дополнительно указывается регистрационный номер спасателя, присвоенный ему аттестационной комиссией по результатам аттестации на право ведения аварийно-спасательных работ, в соответствии со </w:t>
      </w:r>
      <w:hyperlink r:id="rId6">
        <w:r>
          <w:rPr>
            <w:rStyle w:val="InternetLink"/>
            <w:color w:val="0000FF"/>
            <w:szCs w:val="28"/>
          </w:rPr>
          <w:t>статьей 23</w:t>
        </w:r>
      </w:hyperlink>
      <w:r>
        <w:rPr>
          <w:szCs w:val="28"/>
        </w:rPr>
        <w:t xml:space="preserve"> Федерального закона от 22 августа 1995 г. № 151-ФЗ «Об аварийно-спасательных службах и статусе спасателей», или номер реестровой записи в реестре добровольных пожарных в соответствии со </w:t>
      </w:r>
      <w:hyperlink r:id="rId7">
        <w:r>
          <w:rPr>
            <w:rStyle w:val="InternetLink"/>
            <w:color w:val="0000FF"/>
            <w:szCs w:val="28"/>
          </w:rPr>
          <w:t>статьей 13</w:t>
        </w:r>
      </w:hyperlink>
      <w:r>
        <w:rPr>
          <w:szCs w:val="28"/>
        </w:rPr>
        <w:t xml:space="preserve"> Федерального закона от 6 мая 2011 г. № 100-ФЗ «О добровольной пожарной охране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Предложение подлежит регистрации в Уполномоченном органе, рассматривающем ег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 Уполномоченный орган по результатам рассмотрения предложения в срок, не превышающий 10 рабочих дней со дня его поступления, принимает одно из следующих документально оформленных решений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 принятии предлож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 Срок рассмотрения предложения может быть увеличен Уполномоченным органом на 10 рабочих дней в случае, если необходимо запросить дополнительную информацию у организатора. При запросе дополнительной информации Уполномоченный орган уведомляет организатора о продлении срока рассмотрения предлож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. Уполномоченный орган в срок, не превышающий 7 рабочих дней со дня истечения срока рассмотрения предложения, информирует организатора о принятом решении почтовым отправлением с описью вложения или в форме электронного документа через информационно-телекоммуникационную сеть "Интернет" в соответствии со способом направления предлож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 Основаниями для отказа в принятии предложения явля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несоответствие предложения требованиям, предусмотренным </w:t>
      </w:r>
      <w:hyperlink r:id="rId8">
        <w:r>
          <w:rPr>
            <w:rStyle w:val="InternetLink"/>
            <w:color w:val="0000FF"/>
            <w:szCs w:val="28"/>
          </w:rPr>
          <w:t>пунктом</w:t>
        </w:r>
      </w:hyperlink>
      <w:r>
        <w:rPr>
          <w:szCs w:val="28"/>
        </w:rPr>
        <w:t xml:space="preserve"> 4 настоящего Порядк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доставление недостоверной информации о добровольческой организации, добровольцах (волонтерах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. В случае принятия предложения Уполномоченный орган информирует организатора об условиях осуществления добровольческой деятельности, а именно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Об ограничениях и о рисках, в том числе вредных или опасных производственных факторах, связанных с осуществлением добровольческ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О правовых нормах, регламентирующих работу Уполномоченного орга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О порядке и сроках рассмотрения (урегулирования) разногласий, возникающих в ходе взаимодействия Уполномоченного органа и организатор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О сроке осуществления добровольческой деятельности и основаниях для досрочного прекращения ее осуществ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) Об иных условиях осуществления добровольческ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1. Взаимодействие Уполномоченного органа с организатором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2. Соглашение заключается в случае принятия Уполномоченным органом решения о принятии предложения и должно предусматривать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) Перечень видов работ (услуг), осуществляемых организатором в целях, указанных в </w:t>
      </w:r>
      <w:hyperlink r:id="rId9">
        <w:r>
          <w:rPr>
            <w:rStyle w:val="InternetLink"/>
            <w:color w:val="0000FF"/>
            <w:szCs w:val="28"/>
          </w:rPr>
          <w:t>пункте 1 статьи 2</w:t>
        </w:r>
      </w:hyperlink>
      <w:r>
        <w:rPr>
          <w:szCs w:val="28"/>
        </w:rPr>
        <w:t xml:space="preserve"> Федерального зако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Условия осуществления добровольческ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Сведения об уполномоченных представителях, ответственных за взаимодействие со стороны организатора и со стороны Уполномоченного органа, для оперативного решения вопросов, возникающих при взаимодейств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Порядок, в соответствии с которым Уполномоченный орган информирует организатора о потребности в привлечении добровольце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5) Возможность предоставления Уполномоченным органом мер поддержки, предусмотренных Федеральным </w:t>
      </w:r>
      <w:hyperlink r:id="rId10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>, помещений и необходимого оборудов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) Возможность учета деятельности добровольцев в единой информационной системе в сфере развития добровольчества (волонтерства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) Обязанность организатора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) Обязанность организатора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) Иные положения, не противоречащие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3. Срок заключения соглашения не может превышать 14 рабочих дней со дня получения организатором решения о принятии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 В случае принятия Уполномоченным органом решения о принятии предложения организатора в сфере содействия в защите населения и территорий от чрезвычайных ситуаций, обеспечение пожарной безопасности и безопасности людей на водных объектах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1. Организатор, получивший информацию о принятии предложения, разрабатывает и представляет в Уполномоченный орган проект соглашения в 2 экземплярах, подписанный организатором добровольческой деятельности, руководителем добровольческой организ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4.2. По результатам рассмотрения в течение 5 рабочих дней с даты поступления проект соглашения подписывается Уполномоченным органом или направляется в адрес организатора добровольческой деятельности, добровольческой организации при наличии замечаний и предложений по его содержа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4.3. Организатор добровольческой деятельности, добровольческая организация в течение 5 рабочих дней с даты получения замечаний и предложений дорабатывают проект соглашения с учетом поступивших замечаний и предложений и повторно направляют его на рассмотрени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4.5. Доработанный проект соглашения повторно рассматривается в Уполномоченном органе в течение 2 рабочих дней с даты его получения и представляется на подпись руководителю Уполномоченного орга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ечение 3 рабочих дней со дня подписания один экземпляр соглашения направляется в адрес организатора добровольческой деятельности, добровольческой организации, второй экземпляр хранится в Уполномоченном орган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4.6. По инициативе сторон в соглашение могут вноситься изменения путем заключения дополнительных соглашений к нему в соответствии с под</w:t>
      </w:r>
      <w:hyperlink r:id="rId11">
        <w:r>
          <w:rPr>
            <w:rStyle w:val="InternetLink"/>
            <w:color w:val="0000FF"/>
            <w:szCs w:val="28"/>
          </w:rPr>
          <w:t>пунктами</w:t>
        </w:r>
      </w:hyperlink>
      <w:r>
        <w:rPr>
          <w:szCs w:val="28"/>
        </w:rPr>
        <w:t xml:space="preserve"> 14.1-</w:t>
      </w:r>
      <w:hyperlink w:anchor="Par3">
        <w:r>
          <w:rPr>
            <w:rStyle w:val="InternetLink"/>
            <w:color w:val="0000FF"/>
            <w:szCs w:val="28"/>
          </w:rPr>
          <w:t>14.5</w:t>
        </w:r>
      </w:hyperlink>
      <w:r>
        <w:rPr>
          <w:szCs w:val="28"/>
        </w:rPr>
        <w:t xml:space="preserve"> пункта 14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4.7. Добровольческая (волонтерская) деятельность осуществляется с учетом положений </w:t>
      </w:r>
      <w:hyperlink r:id="rId12">
        <w:r>
          <w:rPr>
            <w:rStyle w:val="InternetLink"/>
            <w:color w:val="0000FF"/>
            <w:szCs w:val="28"/>
          </w:rPr>
          <w:t>статьи 13</w:t>
        </w:r>
      </w:hyperlink>
      <w:r>
        <w:rPr>
          <w:szCs w:val="28"/>
        </w:rPr>
        <w:t xml:space="preserve"> Федерального закона от 21 ноября 2011 г. № 323-ФЗ «Об основах охраны здоровья граждан в Российской Федерации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5. В случае принятия Уполномоченным органом решения о принятии предложения организатора в сфере содействия в оказании медицинской помощи в организациях, оказывающих медицинскую помощь; содействия в оказании социальных услуг в стационарной форме социального обслужив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5.1. Организатор добровольческой деятельности, добровольческая организация направляет в Уполномоченный орган подписанный уполномоченным лицом проект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5.2. Уполномоченный орган рассматривает проект соглашения в течение 7 рабочих дней, после чего соглашение подписывается уполномоченным лицом или в адрес организатора добровольческой деятельности, добровольческой организации направляются замечания и предложения по проекту соглаш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6. В случае принятия Уполномоченным органом решения о принятии предложения организатора в сфере содействия в оказании социальных услуг в организациях для детей-сирот и детей, оставшихся без попечения родителей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6.1. Организатор добровольческой деятельности, добровольческая организация направляет в Уполномоченный орган подписанный уполномоченным лицом проект соглаш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6.2. По результатам рассмотрения поступившего проекта соглашения Уполномоченный орган в течение 5 рабочих дней с даты его поступления подписывают проект соглашения или направляют в адрес организатора добровольческой деятельности, добровольческой организации замечания и предложения по его содержа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6.3. Организатор добровольческой деятельности, добровольческая организация в течение 5 рабочих дней с даты получения замечаний и предложений Уполномоченного органа дорабатывают проект соглашения с учетом поступивших замечаний и предложений и повторно направляют его в Уполномоченный орган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6.4. Уполномоченный орган повторно рассматривают доработанный проект соглашения в течение 2 рабочих дней с даты его получения, подписывает проект соглашения и в течение 3 рабочих дней со дня подписания направляет один экземпляр в адрес организатора добровольческой деятельности, добровольческой организации, а второй экземпляр хранится в Уполномоченном орган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6.5. Должностное лицо Уполномоченного органа, ответственное за взаимодействие с организаторами добровольческой деятельности, добровольческими (волонтерскими) организациями, ведет учет заключенных согла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7. Споры (разногласия) между Уполномоченным органом и организатором добровольческой деятельности, добровольческой организацией, возникающие в процессе согласования проекта соглашения, разрешаются путем проведения переговоров и консультаций для достижения приемлемых решений с оформлением соответствующих протоколов или иных документов.</w:t>
      </w:r>
      <w:bookmarkStart w:id="0" w:name="Par3"/>
      <w:bookmarkEnd w:id="0"/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Normal"/>
        <w:ind w:firstLine="567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</w:t>
      </w:r>
    </w:p>
    <w:p>
      <w:pPr>
        <w:pStyle w:val="Normal"/>
        <w:ind w:firstLine="567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№            </w:t>
      </w:r>
      <w:r>
        <w:rPr>
          <w:color w:val="000000"/>
          <w:szCs w:val="28"/>
        </w:rPr>
        <w:t>от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center"/>
        <w:rPr/>
      </w:pPr>
      <w:r>
        <w:rPr/>
        <w:t xml:space="preserve">Положение </w:t>
      </w:r>
      <w:r>
        <w:rPr>
          <w:szCs w:val="28"/>
        </w:rPr>
        <w:t>об оказании поддержки участникам добровольческой (волонтерской) деятель</w:t>
      </w:r>
      <w:r>
        <w:rPr/>
        <w:t xml:space="preserve">ности на территории </w:t>
      </w:r>
    </w:p>
    <w:p>
      <w:pPr>
        <w:pStyle w:val="Normal"/>
        <w:ind w:firstLine="851"/>
        <w:jc w:val="center"/>
        <w:rPr/>
      </w:pPr>
      <w:r>
        <w:rPr/>
        <w:t>Сокольского муниципального округа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</w:t>
        <w:tab/>
        <w:t xml:space="preserve">Настоящее Положение разработано в </w:t>
      </w:r>
      <w:r>
        <w:rPr>
          <w:rFonts w:eastAsia="Calibri"/>
          <w:szCs w:val="28"/>
          <w:lang w:eastAsia="en-US"/>
        </w:rPr>
        <w:t xml:space="preserve">соответствии с частью 4 статьи 17.3 Федерального закона от 11.05.1995 № 135-ФЗ «О благотворительной деятельности и добровольчестве (волонтерстве)» (далее – Федеральный закон), </w:t>
      </w:r>
      <w:r>
        <w:rPr>
          <w:szCs w:val="28"/>
        </w:rPr>
        <w:t>пунктом 33 статьи 16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</w:t>
        <w:tab/>
        <w:t>Органы местного самоуправления Сокольского муниципального округа обеспечивают соблюдение прав и законных интересов добровольческой (волонтерской) деятельности и оказывают поддержку при осуществлении такими организациями своей деятельности в соответствии с законодательством Российской Федерации, законодательством Вологодской области и муниципальными правовыми акт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  <w:tab/>
        <w:t xml:space="preserve"> Стимулирование добровольческой (волонтерской) деятельности на территории Сокольского муниципального округа осуществляется путем поощрения главой Сокольского муниципального округа</w:t>
      </w:r>
      <w:bookmarkStart w:id="1" w:name="Par1"/>
      <w:bookmarkEnd w:id="1"/>
      <w:r>
        <w:rPr>
          <w:szCs w:val="28"/>
        </w:rPr>
        <w:t xml:space="preserve"> в порядке, установленном муниципальными правовыми акт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пределить перечень мер поддержки участников добровольческой (волонтерской) деятельности, оказываемых органами местного самоуправления Сокольского муниципального округ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информационная поддерж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консультационная поддерж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методическая поддерж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Информация об указанных мерах поддержки размещается уполномоченными органами местного самоуправления Сокольского муниципального округа в единой информационной системе в сфере развития добровольчества (волонтерства) в соответствии с порядком, предусмотренным </w:t>
      </w:r>
      <w:hyperlink w:anchor="Par15">
        <w:r>
          <w:rPr>
            <w:rStyle w:val="InternetLink"/>
            <w:color w:val="0000FF"/>
            <w:szCs w:val="28"/>
          </w:rPr>
          <w:t>пунктом 2 статьи 17.5</w:t>
        </w:r>
      </w:hyperlink>
      <w:r>
        <w:rPr>
          <w:szCs w:val="28"/>
        </w:rPr>
        <w:t xml:space="preserve"> Федерального зак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985" w:right="567" w:gutter="0" w:header="454" w:top="993" w:footer="0" w:bottom="164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51851&amp;dst=100050" TargetMode="External"/><Relationship Id="rId4" Type="http://schemas.openxmlformats.org/officeDocument/2006/relationships/hyperlink" Target="https://login.consultant.ru/link/?req=doc&amp;base=LAW&amp;n=460033" TargetMode="External"/><Relationship Id="rId5" Type="http://schemas.openxmlformats.org/officeDocument/2006/relationships/hyperlink" Target="https://login.consultant.ru/link/?req=doc&amp;base=LAW&amp;n=460033&amp;dst=24" TargetMode="External"/><Relationship Id="rId6" Type="http://schemas.openxmlformats.org/officeDocument/2006/relationships/hyperlink" Target="https://login.consultant.ru/link/?req=doc&amp;base=LAW&amp;n=422100&amp;dst=100158" TargetMode="External"/><Relationship Id="rId7" Type="http://schemas.openxmlformats.org/officeDocument/2006/relationships/hyperlink" Target="https://login.consultant.ru/link/?req=doc&amp;base=LAW&amp;n=454041&amp;dst=100080" TargetMode="External"/><Relationship Id="rId8" Type="http://schemas.openxmlformats.org/officeDocument/2006/relationships/hyperlink" Target="https://login.consultant.ru/link/?req=doc&amp;base=LAW&amp;n=412200&amp;dst=100011" TargetMode="External"/><Relationship Id="rId9" Type="http://schemas.openxmlformats.org/officeDocument/2006/relationships/hyperlink" Target="https://login.consultant.ru/link/?req=doc&amp;base=LAW&amp;n=460033&amp;dst=24" TargetMode="External"/><Relationship Id="rId10" Type="http://schemas.openxmlformats.org/officeDocument/2006/relationships/hyperlink" Target="https://login.consultant.ru/link/?req=doc&amp;base=LAW&amp;n=460033" TargetMode="External"/><Relationship Id="rId11" Type="http://schemas.openxmlformats.org/officeDocument/2006/relationships/hyperlink" Target="https://login.consultant.ru/link/?req=doc&amp;base=LAW&amp;n=362691&amp;dst=100039" TargetMode="External"/><Relationship Id="rId12" Type="http://schemas.openxmlformats.org/officeDocument/2006/relationships/hyperlink" Target="https://login.consultant.ru/link/?req=doc&amp;base=LAW&amp;n=466112&amp;dst=100102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22:00Z</dcterms:created>
  <dc:creator>1</dc:creator>
  <dc:description/>
  <cp:keywords/>
  <dc:language>en-US</dc:language>
  <cp:lastModifiedBy>User</cp:lastModifiedBy>
  <cp:lastPrinted>2024-03-25T08:50:00Z</cp:lastPrinted>
  <dcterms:modified xsi:type="dcterms:W3CDTF">2024-04-09T11:46:00Z</dcterms:modified>
  <cp:revision>27</cp:revision>
  <dc:subject/>
  <dc:title>№</dc:title>
</cp:coreProperties>
</file>