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50" w:leader="none"/>
        </w:tabs>
        <w:rPr/>
      </w:pPr>
      <w:r>
        <w:rPr/>
        <w:tab/>
        <w:t xml:space="preserve">            </w: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2330" cy="291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5"/>
                              <w:gridCol w:w="374"/>
                              <w:gridCol w:w="1861"/>
                              <w:gridCol w:w="25"/>
                              <w:gridCol w:w="5221"/>
                            </w:tblGrid>
                            <w:tr>
                              <w:trPr>
                                <w:trHeight w:val="114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ФИНАНСОВО-ЭКОНОМИЧЕСКОЕ УПРАВЛЕНИЕ СОКОЛЬ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1.05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7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9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приказ Финансово-экономического управления Администрации Сокольского муниципального района от 14.12.2022 года №220</w:t>
                                  </w:r>
                                </w:p>
                              </w:tc>
                              <w:tc>
                                <w:tcPr>
                                  <w:tcW w:w="25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29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5"/>
                        <w:gridCol w:w="374"/>
                        <w:gridCol w:w="1861"/>
                        <w:gridCol w:w="25"/>
                        <w:gridCol w:w="5221"/>
                      </w:tblGrid>
                      <w:tr>
                        <w:trPr>
                          <w:trHeight w:val="114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ФИНАНСОВО-ЭКОНОМИЧЕСКОЕ УПРАВЛЕНИЕ СОКОЛЬ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120" w:after="120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885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1.05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7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9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приказ Финансово-экономического управления Администрации Сокольского муниципального района от 14.12.2022 года №220</w:t>
                            </w:r>
                          </w:p>
                        </w:tc>
                        <w:tc>
                          <w:tcPr>
                            <w:tcW w:w="25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Header"/>
        <w:tabs>
          <w:tab w:val="clear" w:pos="4677"/>
          <w:tab w:val="clear" w:pos="9355"/>
        </w:tabs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Внести в приказ Финансово-экономического управления Администрации Сокольского муниципального района от 14.12.2022 года №220</w:t>
      </w:r>
      <w:r>
        <w:rPr>
          <w:sz w:val="24"/>
        </w:rPr>
        <w:t xml:space="preserve"> </w:t>
      </w:r>
      <w:r>
        <w:rPr>
          <w:szCs w:val="28"/>
        </w:rPr>
        <w:t>«Об утверждении Указаний о порядке применения бюджетной классификации Российской Федерации, относящейся к бюджету округа, Порядка применения дополнительных кодов расходов классификации расходов бюджета округа и Перечня  кодов целевых статей расходов бюджета Сокольского муниципального округа Вологодской области, относящихся к публичным нормативным обязательствам» (с изменениями, внесенными приказом Финансово-экономического управления Сокольского муниципального округа Вологодской области от 28.02.2023 года №40), следующие изменения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Cs w:val="28"/>
        </w:rPr>
        <w:t xml:space="preserve">1.1.Приложение 1 к Указаниям  </w:t>
      </w:r>
      <w:r>
        <w:rPr/>
        <w:t>о порядке применения бюджетной классификации Российской Федерации, относящейся к бюджету округа, изложить в новой редакции, согласно приложению 1 к настоящему приказу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1.2.Пункт 6 Порядка применения  дополнительных кодов расходов классификации расходов бюджета округа, изложить в новой редакции:</w:t>
      </w:r>
    </w:p>
    <w:p>
      <w:pPr>
        <w:pStyle w:val="Normal"/>
        <w:jc w:val="both"/>
        <w:rPr/>
      </w:pPr>
      <w:r>
        <w:rPr>
          <w:szCs w:val="26"/>
        </w:rPr>
        <w:t xml:space="preserve">«6. «Суб.КОСГУ» отражает дальнейшую детализацию КОСГУ и состоит из 7 цифровых разрядов: </w:t>
      </w:r>
    </w:p>
    <w:p>
      <w:pPr>
        <w:pStyle w:val="Normal"/>
        <w:ind w:left="18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48"/>
        <w:jc w:val="center"/>
        <w:rPr/>
      </w:pPr>
      <w:r>
        <w:rPr>
          <w:b/>
          <w:szCs w:val="26"/>
        </w:rPr>
        <w:t>ХХХ.ХХ.ХХ</w:t>
      </w:r>
      <w:r>
        <w:rPr>
          <w:szCs w:val="26"/>
        </w:rPr>
        <w:t>, где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разряды с 1 по 7 принимают следующие значения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7590"/>
      </w:tblGrid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ая плата обслуживающего персонала и лиц, замещающих иные должности, не отнесенные к муниципальным должностям и должностям муниципальной службы, обеспечивающих организацию деятельности органов местного самоуправления Сокольского муниципального района, отраслевых (функциональных) органов Администрации Сокольского муниципального района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3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ЦНКиХР "Сокольский"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3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ДК «Солдек»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4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ДК «Солдек» (Пригородный ДК)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47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«Культурный центр" (Архангельский ДК)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7.05.5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развития и укрепления материально-технической базы БУК СМР ЦНКиХР "Сокольский" (Марковский ДК)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2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ежная выплата отдельной категории граждан, проживающих и работающих в сельской местности</w:t>
            </w:r>
          </w:p>
        </w:tc>
      </w:tr>
      <w:tr>
        <w:trPr>
          <w:trHeight w:val="36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1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опление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2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оэнергия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3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снабжение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6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бесплатное двухразовое питание)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/>
            </w:pPr>
            <w:r>
              <w:rPr>
                <w:color w:val="000000"/>
                <w:szCs w:val="28"/>
              </w:rPr>
              <w:t>027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ти ЛНР, ДНР, Украины в детских садах и школах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8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ализация расходных обязательств в части обеспечения выплаты 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работной платы работникам муниципальных учреждений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9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довый дворец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30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дительская плата в ДОУ детей из семей мобилизованных граждан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1.0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БОУ СМР "ООШ №10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1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БДОУ СМР "Детский сад №5 «Березка»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1.0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>
                <w:color w:val="000000"/>
                <w:sz w:val="24"/>
              </w:rPr>
              <w:t>Капитальный ремонт БОУ СМО "ООШ №2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1.0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БОУ СМР "ООШ №2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2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и ремонт БУК СМР "Краеведческий музей Сокольского района"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2.0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и ремонт БУК СМР "Информационно-общественный и культурный центр Сокольского района" (г.Сокол, ул.Советская, д.115)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 Ледового дворца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стадиона "Сокол" в г.Сокол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 ФК и С города Сокола "СЦ-Сокол" Тропа здоровья</w:t>
            </w:r>
          </w:p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5.0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опа здоровья по адресу г.Сокол, ул.Водников, д.31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2 этап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3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по переселению граждан из аварийного жилищного фонда 3 этап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7590"/>
      </w:tblGrid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4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ереселению граждан из аварийного жилищного фонда 4 этап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5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ереселению граждан из аварийного жилищного фонда 5 этап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20.17.06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оприятия по переселению граждан из аварийного жилищного фонда 6 этап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48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говоры ГПХ Бизнез Инкубатора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.27.01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БОУ СМО «СОШ №1»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.27.02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питальный ремонт БОУ СМР «СОШ №5»</w:t>
            </w:r>
          </w:p>
        </w:tc>
      </w:tr>
      <w:tr>
        <w:trPr>
          <w:trHeight w:val="30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.00.00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ая потребность на строительство Ледового дворца</w:t>
            </w:r>
          </w:p>
        </w:tc>
      </w:tr>
    </w:tbl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>»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1.3. Приложение 1 к Порядку применения  дополнительных кодов расходов классификации расходов бюджета округа изложить в новой редакции, согласно приложению 2 к настоящему приказу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1.4. Приложение 2 к Порядку применения  дополнительных кодов расходов классификации расходов бюджета округа изложить в новой редакции, согласно приложению 3 к настоящему приказу;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2. Настоящий приказ подлежит размещению на официальном </w:t>
      </w:r>
      <w:hyperlink r:id="rId2">
        <w:r>
          <w:rPr>
            <w:rStyle w:val="InternetLink"/>
            <w:color w:val="000000"/>
            <w:szCs w:val="28"/>
            <w:u w:val="none"/>
          </w:rPr>
          <w:t>сайте</w:t>
        </w:r>
      </w:hyperlink>
      <w:r>
        <w:rPr>
          <w:szCs w:val="28"/>
        </w:rPr>
        <w:t xml:space="preserve"> Сокольского муниципального района в информационно-телекоммуникационной сети Интернет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даты его подписания и распространяет свое действие на правоотношения, возникшие с 01.01.2023 года.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Заместитель главы округа,</w:t>
      </w:r>
    </w:p>
    <w:p>
      <w:pPr>
        <w:pStyle w:val="Normal"/>
        <w:rPr/>
      </w:pPr>
      <w:r>
        <w:rPr/>
        <w:t xml:space="preserve">начальник управления </w:t>
        <w:tab/>
        <w:t xml:space="preserve">                                                                             Г.И. Шумилова</w:t>
      </w:r>
    </w:p>
    <w:p>
      <w:pPr>
        <w:pStyle w:val="Normal"/>
        <w:ind w:firstLine="748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9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;n=62493;fld=134;dst=10002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3-05-11T10:17:00Z</cp:lastPrinted>
  <dcterms:modified xsi:type="dcterms:W3CDTF">2023-05-11T07:17:00Z</dcterms:modified>
  <cp:revision>155</cp:revision>
  <dc:subject/>
  <dc:title>№</dc:title>
</cp:coreProperties>
</file>