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  <w:gridCol w:w="600"/>
      </w:tblGrid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ab/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 к приказ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о-экономического управ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ольского муниципального округ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1.05. 2023 №87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 Приложение 1 к Порядку примен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х кодов расходов классификаци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зация типов сред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Средства бюджета округ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Средства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муниципальными учреждениями платных услуг и от иной приносящей доход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1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, в том числе добровольные пожертвования, целев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ая пла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2.02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ыплаты поступающие от страховых компаний в соответствии с ФЗ от 25.04.2002 г.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2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оступления от физических и юридических лиц на организацию временного трудоустройства несовершеннолетних граждан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редства и безвозмездные поступ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из фонда ТФОМС, расходы по проведению дополнительной диспансеризации граждан работающих в муниципальных  учреждений сферы образования, здравоохранения, социальной  защиты, культуры, физ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С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, поступающих в виде страховых выплат, поступающих от страховых компаний в соответствии ФЗ от 25.04.2002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ступающие от центра занятости на расходы по временной занятости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Средства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 от вышестояще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лучших уч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корпорации «Фонд содействия реформированию ЖКХ» на обеспечение мероприятий по капитальному ремонту многоквартирных дом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федерального бюджета на софинансирование расходных обязательств субъектов Российской Федерации по развитию учреждений культуры, за исключением субсидий на софинансирование объектов капитального строи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предоставление социальных выплат молодым семьям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благоустройство общественных территорий (федеральные средст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й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лучшение жилищных условий граждан, проживающи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жильем молодых семей и молодых специалистов, проживающих и работающих в сельской местности» по федеральной ЦП «Социальное развитие села до 2013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мероприятий федеральной целевой программы «Устойчивое развитие сельских территорий на 2014 – 2017 годы и на период до 2020 года» государственной программы Российской Федерации «Государственная программа развития сельского хозяйства и регулирования рынков сельскохозяйственной продукции, сырья и продовольствия на 2013 – 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федеральной целевой программы «Устойчивое развитие сельских территорий на 2014-2017 годы и на период до 2020 года, расположенных в сельской местности» на комплексное обустройство объектами социальной и инженерной инфраструктур населенных пунктов, расположенных  в сельской местности (развитие сети плоскостных сооружений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части затрат на приобретение средств химической защиты растений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1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5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ы населенных пунктов, расположенных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РФ на проведение мероприятий по формированию в субъектах РФ сети базовых образовательных учреждений, обеспечивающих совместное обучение инвалидов и лиц, не имеющих нарушений развит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7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в рамках регион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модернизации  региональных систем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 государственная поддержка лучших работников сельских учреждений культур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 за счет </w:t>
              <w:tab/>
              <w:t>средств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1.9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области на осуществление отдельных государственных полномочий в соответствии с законом области от 10 апреля 2020 года № 4687-ОЗ «О наделении органов местного самоуправления Вологодской области отдельными госудаственными полномочиями по подготовке и проведению Всероссийской переписи населения 2020 года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, взимаемой с родителей (законных представителей) за содержание детей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2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ьем отдельных категорий граждан, установленных ФЗ от 24 ноября 1995 года № 181-ФЗ «О социальной защите инвалидов в РФ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капитальные вложения 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распространению сорного растения борщевик Сосновского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(реконструкцию) автомобильных дорог общего пользования местного значения в целях реализации новых инвестиционных проек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и развитие физической культуры и спор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азвитие ярмарочной деятель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муниципальных общедоступ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программ формирования современной городской среды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развития и укрепления материально-технической базы  домов культуры в населенных пунктах с числом жителей до 50 тысяч челов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созданию условий для организации работы с молодежью во внеучебное врем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ритуальных услуг и содержание мест захоронения участников (инвалидов) ВОВ 1941-1945 г.г.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1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хранение и развитие сети муниципальных загородных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ФЦП «Повышение безопасности дорожного движения в 2013-2020 годах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омплексных кадастровых рабо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роведения капитальных ремонтов домов культуры в сельских населенных пунктах, за исключением домов культуры, расположенных на территориях административных центров муниципальных район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униципальных образовательных учреждений области системами водоочистки питьевой в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образования для детей с ограниченными возможностями здоровь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иобретение музыкальных инструментов, оборудования и материалов для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реализацию мероприятия государственной программы РФ «Доступная среда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2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снащение государственных и муниципальных образовательных организаций государственными символами Российской Федерации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за счет средств областного бюджета на обеспечение мероприятий по переселению граждан из аварийного жилфонд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финансирования расходов на содержание объектов соц.-культурного на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,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ощрение за достигнутые наилучшие показатели эффективности деятельности органов местного самоуправ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из областного бюджета на приобретение специализированного автотранспорта для развития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3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транспортного обслуживания населения на муниципальных маршрутах регулярных перевозок по регулируемым тариф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-технической базы сельски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внедрение в общеобразовательных организациях системы мониторинга здоровья обучающихся на основе отечественной технологической платформ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развития и укрепления материально – технической базы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беспечению безопасных условий нахождения людей в зданиях детских дошкольных и школьных учреждений, учреждений культуры и отдыха, имеющих встроенные и пристроенные котельные в рамках подпрограммы «Энергосбережение и повышение энергетической эффективности на территории Вологодской области на 2014-2020 годы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объектов газифик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инансовое обеспечение (возмещение) расходов на реализацию мероприятий по соблюдению санитарно-эпидемиологических требований в условиях распространения новой короновирусной инфекции (COVID-19) в общеобразовательных организациях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 населенных пунктов, расположенных в сельской местности, строительство и реконструкция автомобильных доро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 регион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и проведение на территории муниципального образования по месту жительства и (или) по месту отдыха организованных занятий граждан физической культуро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5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редупреждению дорожно-транспортного травматизм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антитеррористичекой защищенности 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услуг распределительно-логистического центра на поставки продовольственных товаров для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стройство плоскостных спортивных сооружений  для массовых занятий физической культурой и спорто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6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3.03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сное обустройство объектами социальной и инженерной инфраструктуры  населенных пунктов, расположенных  в сельской местности (развитие сети плоскостных спортивных сооружений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улучшение жилищных условий граждан, проживающих в сельской местности. Субсидии на обеспечение жильем молодых семей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полнительных расходов на повышение оплаты труда педагогических работник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7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) для реализации муниципальных программ возрождения, сохранения и развития народных художественных промыс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 по реализации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участие в обеспечении подготовки спортивного резерва для спортивных сборных команд Вологодско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оснащению объектов спортивной инфраструктуры спортивно-технологическим оборудованием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объектов теплоэнергетики к работе в осенне-зимний период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муниципальных общеобразовательных организациях кружков по развитию предприниматель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областного бюджета на развитие мобильной торговли в малонаселенных и труднодоступных населенных пункт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бесплатного горячего питани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проведение мероприятий по обеспечению условий для организации питания обучающихся в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3.9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из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 в сфере административных отношений в соответствии с законом области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архивного дел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храны окружающей сре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социальной поддержки детей, обучающихся в муниципальных общеобразовательных организациях, из многодетных семей, в части предоставления денежных выплат на проезд и на приобретение одеж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разовательные программы дошкольного образования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" О наделении органов местного самоуправления отдельными государственными полномочиями  в сфере образования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воспитания и обучения детей-инвалидов в дошкольных образовательных учреждениях, в части выплаты заработной платы работникам дошкольных образовательных учреждений и расходов на учебно-наглядные пособ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единовременные выплаты педагогическим работникам муниципальных общеобразовательных организаций, проживающих и работающих в сельской местности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общеобразовательного процесса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общеобразовательного процесса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2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от 17 декабря 2007 года №1720-ОЗ «»О наделении органов местного самоуправления отдельными государственными полномочиям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образовательных учреждениях), лиц из числа детей указанных категор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 (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отдельных государственных полномочий по обеспечению санитарно-эпидемиологического благополучия населе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отдельных государственных полномочий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заработная плата педагогических работников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дошкольных образовательных организациях (учебные расходы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расчету и предоставлению дотаций на выравнивание бюджетной обеспеченности поселений бюджетам поселений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4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оответствии с законом области от 17 декабря 2007 года № 1719-ОЗ (дистанционное обучение детей-инвалидов на дому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дошкольного образования в муниципальных образовательных организациях (заработная плата административно-управленческого и прочего персонал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6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4.7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тдельных государственных полномочий в соответствии с законом области «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ощрение за качественное управление муниципальными финансам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стимулирование органов местного самоуправления муниципальных районов (городских округов) области за достижение наилучших результатов по социально-экономическому развитию муниципальных образований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осударственных грантов в сфере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0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муниципальных библиотек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на государственную поддержку муниципальных учреждений культуры, находящихся на территории сельских поселений, и государственную поддержку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1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 на выплату денежного поощрения лучшим муниципальным учреждениям культуры, находящимся на территориях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государственной поддержки лучших работников муниципальных учреждений культуры, находящихся на территории сельских поселен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3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завершение работ по созданию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модельных муниципальных библиотек в субъектах Российской Федерац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4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здание виртуальных концертных зало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08.9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реализацию мероприятий по оказанию содействия в трудоустройстве незанятых инвалидов молодого возраста на оборудованные (оснащенные) для них рабочие места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0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</w:t>
              <w:tab/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0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центров цифрового образования дете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1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области на модернизацию (капитальный ремонт, реконструкцию) муниципальных детских школ искусств по видам искусств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 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2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и реконструкцию (модернизацию) объектов питьевого водоснабжения в рамках федерального проекта "Чистая вода"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3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1.5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14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, используемых в ходе строительства газопроводов на территории област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прошлых лет субсидии на финансирование расходов за счет средств, поступающих от государственной  корпорации «Фонд содействия реформированию ЖКХ» на обеспечение мероприятий по переселению граждан из аварийного жилищного фонд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субъектов Российской Федерац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1.9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селению граждан из аварийного жилищного фонда 2 этап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венц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составление 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2.3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беспечение жильем отдельных категорий граждан, установленных ФЗ от 12.01.1995 №5-ФЗ «О ветеранах»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убсидий прошлых лет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проекта  «Народный бюджет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4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условий по организации дошкольного и общего образования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3.8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зданий, пристроя к зданиям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.98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Средства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ходящиеся во временном распоряжени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Средства муниципальных бюджетных (автономных) учреждений района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ого бюджетного (автономного) учреждения на выполнение муниципального задания, на оказание муниципальных услуг (выполнение работ) 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общеобразовательного процесса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общеобразовательного процесса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05.01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педагогические работники списочного состава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5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беспечение дошкольного образования (административно-управленческий и прочий персонал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учебные расходы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основным общеобразовательным программам (питание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1.4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 обеспечение льготным питанием обучающихся по очной форме обучения в муниципальных общеобразовательных организациях из числа детей из малоимущих семей, многодетных семей, детей, состоящих на учете в противотуберкулезном диспансере (питание школьников)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бюджета район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0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«Ледовый Дворец»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2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ЛНР, ДНР, Украины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2.3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на обеспечение питанием детей из семей мобилизованных (добровольцев) в детских садах, в школа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03.2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на обеспечение деятельности советник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Средства муниципальных бюджетных (автономных) учреждений район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ого и бюджетного учреждения района на иные цели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област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1.9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муницип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2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ые цели за счет средств федерального бюджет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4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рганизацию бесплатного горячего питания,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.03.5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Невыясненные средства</w:t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00.0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36:00Z</dcterms:created>
  <dc:creator>1</dc:creator>
  <dc:description/>
  <cp:keywords/>
  <dc:language>en-US</dc:language>
  <cp:lastModifiedBy>fonh_2</cp:lastModifiedBy>
  <cp:lastPrinted>2023-05-11T10:23:00Z</cp:lastPrinted>
  <dcterms:modified xsi:type="dcterms:W3CDTF">2023-05-11T07:23:00Z</dcterms:modified>
  <cp:revision>101</cp:revision>
  <dc:subject/>
  <dc:title>№</dc:title>
</cp:coreProperties>
</file>