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 постановлению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дминистрации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26.08.2024 № 8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становлением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21.10.2022 № 1125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Экологическ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едотвращению загрязнения окружающе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Сокольского муниципального округа на 2023-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  <w:b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6568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ическая программа по предотвращению загрязнения окружающей среды на территории Сокольского муниципального округа на 2023-2027 годы (далее – Программа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правление промышленности, природопользо-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Администрация Сокольского муниципального округа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МКУ СМО «Управление строительства и жилищно-коммунального хозяйств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Город Сокол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Город Кадников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Биряковски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Пельшемски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Пригородный»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ы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ение загрязнения окружающей среды на территории Соколь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Обеспечение охраны и рационального использования природных ресурсов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оперативного информирования и просвещения населения по вопросам охраны окружающей среды и рационального природополь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учшение обеспечения населения сельских населенных пунктов качественной питьевой водой из источников нецентрализованного водоснабжения (колодцев)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ать загрязнение окружающей среды отходами производства и потреб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Уменьшать воздействие загрязняющих веществ на окружающую среду в округ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- Формировать основы экологической культуры населения округа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систему непрерывного экологического образования населения округа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аивать родники и колодцы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ходы  производства и потреб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пластиковых мусорных контейнеров, приобретенных для накопления твердых коммунальных отходов на территориях территориальных органов Сокольского муниципальн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едприятий, имеющих выбросы вредных веществ в атмосферу от стационарных источ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саженных деревьев в населенных пунктах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человек, принявших участие в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обустроенных родников и колодцев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2023-2027 год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рограмм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сего – 18292,2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. – 208,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 4490,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10971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 2341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 280,0 тыс. руб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за счет средств бюджета округа – 3392,2 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. – 208,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 1990,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571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 341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 280,0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за счет средств областного бюджета – 14900,0 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. – 0,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 250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1040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 200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 0,0 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Реализация мероприятий, предусмотренных Программой, позволит достичь следующих результатов к концу 2027 год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тилизации, захоронения отходов производства и потребления, не более 54,0 тыс. тонн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- приобретение 7 пластиковых мусорных контейнеров в 2024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мониторинга деятельности предпри-ятий, имеющих выбросы вредных загрязняющих веществ в атмосферу от стационарных источников, не менее 76 пред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количества высаженных деревьев в населенных пунктах не менее 350 шт.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величение количества граждан, участвующих в мероприятиях по экологическому информированию и образованию до 2800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родников и колодцев, не менее 1 е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ая характеристика сферы реализации Программы</w:t>
      </w:r>
    </w:p>
    <w:p>
      <w:pPr>
        <w:pStyle w:val="ConsPlus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обстановка в Сокольском муниципальном округе оценивается как стабильная с тенденцией к улучшению, но, несмотря на некоторые позитивные результаты, многие проблемы в сфере экологии до конца не решены и требуют программного подхода и дополнительных действий.</w:t>
      </w:r>
    </w:p>
    <w:p>
      <w:pPr>
        <w:pStyle w:val="TextBody"/>
        <w:tabs>
          <w:tab w:val="clear" w:pos="708"/>
          <w:tab w:val="left" w:pos="1000" w:leader="none"/>
        </w:tabs>
        <w:ind w:firstLine="709"/>
        <w:rPr>
          <w:szCs w:val="28"/>
        </w:rPr>
      </w:pPr>
      <w:r>
        <w:rPr>
          <w:szCs w:val="28"/>
        </w:rPr>
        <w:t>Количество предприятий в Сокольском округе, имеющих выбросы загрязняющих веществ в атмосферу от стационарных источников – 76, из них имеют разработанные и утвержденные проекты нормативов предельно допустимых выбросов – 54.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 xml:space="preserve">В 2021 году объем выбросов загрязняющих веществ от стационарных источников по району составил 5,636 тыс. тонн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воздействия загрязняющих веществ на окружающую среду в районе систематически проводится озеленение территор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обращения с отходами производства и потребления, в первую очередь их использования и захоронения, на сегодняшней день остается одной из важнейших экологических пробле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личие в Сокольском округе большого числа промышленных, в основном это лесоперерабатывающие предприятия, и сельскохозяйственных предприятий предопределяет образование значительного объема отходов производства и потреб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гласно пункту 8 статьи 12 Федерального закона от 24 июня 1998 года № 89-ФЗ «Об отходах производства и потребления» запрещается захоронение отходов, в состав которых входят полезные компоненты, подлежащие утилизации. Таким образом, весь объем ТКО, из которого может быть выделена полезная функция, перед захоронением должен проходить обработку (сортировку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распоряжением Правительства Российской Федерации от 25 июля 2017 года № 1589-р «О перечне видов отходов производства и потребления, в состав которых входят полезные компоненты, захоронение которых запрещается» с 1 января 2018 года запрещено подвергать захоронению первую группу отходов: лом и отходы черных и цветных металлов, отходы оборудования и прочей продукции, содержащие ртуть; с 1 января 2019 года вступил в силу запрет на захоронение второй группы отходов: отходы бумаги и картона, обработанных шин, покрышек, автомобильных камер, отходы продукции из термопластов, стекла и изделий из стекла; с 2021 года вступил в силу запрет на захоронение третьей группы отходов: компьютерное, электронное, оптическое и электрическое оборудование, утратившие потребительские св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на территории Сокольского муниципального района образовалось 544,6 тыс. тонн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опасности. Использовано 307,2 тыс. тонн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кольском районе на 01.01.2021 отчитываются 5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родополь-зователей, осуществляющих деятельность по обращению с отх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объекте размещения отходов – полигон ТБО в г. Соколе размещено 26,9 тыс. тонн отходов производства и потребления, в том числе 9,7 тыс. тонн ТК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им образом, для достижения целей государственной политики в области обращения с отходами требуется реорганизация существующей системы обращения с отходами в целях обеспечения максимального использования исходного сырья и материалов, предотвращения образования отходов, снижения классов опасности отходов в источниках их образования, обработки, утилизации и обезвреживания, а также безопасного захоронения отходов.</w:t>
      </w:r>
    </w:p>
    <w:p>
      <w:pPr>
        <w:pStyle w:val="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в последние годы занимает место в ряду приоритетных направлений природоохранной деятельности в районе. Очевидно, что проблема воспитания экологической культуры не может решаться силами только образовательных учреждений. В течение ряда лет в Сокольском муниципальном округе складывается позитивная тенденция развития экологического образования в условиях конструктивного взаимодействия с департаментом ПР и ООС области и специально уполномоченными государственными органами в области охраны окружающей среды, с учреждениями образования, культуры, природоохранными, научными и общественными организациями на местном и областном уровнях. На протяжении последних тринадцати лет район является лидером Всероссийской акции «Дни защиты от экологической опасности» в Вологод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оритеты социально-экономического развития в сфере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логической программы Сокольского муниципального округа вызвана необходимостью планового подхода к решению экологически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социально-экономического развития в сфере реализации Программы определ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Федеральным законом от 10.01.2002 № 7-ФЗ «Об охране окружаю-щей сре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района от 13.12.2018 № 24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и решения задач программы необходимо реализовать ряд основных мероприят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 Мероприятия по охране атмосферного воздух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ероприятие 1.1. Озеленение территорий округ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Предотвращение загрязнения окружающей среды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 xml:space="preserve">а. Высадка саженцев деревьев и кустарников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ое мероприятие 2 Мероприятия по предотвращению загрязнений окружающей среды отходами производства и потреб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. Утилизация и переработка от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2.1.1. </w:t>
      </w:r>
      <w:r>
        <w:rPr>
          <w:color w:val="000000"/>
          <w:sz w:val="28"/>
          <w:szCs w:val="28"/>
        </w:rPr>
        <w:t>Приобретение и поставка контейнеров для накопления ТКО на территории территориальных органов «Пельшемский», «Двиницкий», «Воробьевский» Сокольского муниципального окру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е 2.1.2.</w:t>
      </w:r>
      <w:r>
        <w:rPr>
          <w:color w:val="000000"/>
          <w:sz w:val="28"/>
          <w:szCs w:val="28"/>
        </w:rPr>
        <w:t xml:space="preserve"> Выполнение работ по обустройству контейнерных площадок для накопления ТКО на территории территориальных органов «Пельшемский», «Двиницкий», «Воробьевский» Сокольского муниципаль-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.3. Выполнение работ по мойке и дезинфекции мусорных контейнеров на территории территориальных органов Сокольского муниципального окру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е 2.2.</w:t>
      </w:r>
      <w:r>
        <w:rPr>
          <w:color w:val="000000"/>
          <w:sz w:val="28"/>
          <w:szCs w:val="28"/>
        </w:rPr>
        <w:t xml:space="preserve"> Разработка проектной документации на рекультивацию объектов размещения отходов, подлежащих рекультивации и после завершения их эксплуа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3. Обустройство контейнерных площад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храны и рационального использования природных ресурсов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ое мероприятие 3</w:t>
      </w:r>
      <w:r>
        <w:rPr/>
        <w:t xml:space="preserve"> </w:t>
      </w:r>
      <w:r>
        <w:rPr>
          <w:color w:val="000000"/>
          <w:sz w:val="28"/>
          <w:szCs w:val="28"/>
        </w:rPr>
        <w:t>Мероприятия по экологическому информированию и образованию на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1.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образование в дошкольных образо-вательных учреждениях, школах, учебных заведениях, учреждениях дополнительного образования через конференции, семинары, выставки, фестивали, экологические игры, ак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2.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информирование и образование населения на базе учреждений культуры через литературно-музыкальные вечера, конкурсы, экологические 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перативного информирования и просвещения населения по вопросам охраны окружающей среды и рационального природополь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мероприятие 4</w:t>
      </w:r>
      <w:r>
        <w:rPr/>
        <w:t xml:space="preserve"> </w:t>
      </w:r>
      <w:r>
        <w:rPr>
          <w:color w:val="000000"/>
          <w:sz w:val="28"/>
          <w:szCs w:val="28"/>
        </w:rPr>
        <w:t>Мероприятия по охране и рациональному использованию водных 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ероприятие 4.1.</w:t>
      </w:r>
      <w:r>
        <w:rPr/>
        <w:t xml:space="preserve"> </w:t>
      </w:r>
      <w:r>
        <w:rPr>
          <w:color w:val="000000"/>
          <w:sz w:val="28"/>
          <w:szCs w:val="28"/>
        </w:rPr>
        <w:t>Обустройство родников и колодце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Улучшение обеспечения населения сельских населенных пунктов качественной питьевой водой из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источников нецентрализованного водоснабжения (колодцев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мероприятия обеспечивает МКУ СМО «Управление строительства и жилищно-коммунального хозяйства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Финансовое обеспечение мероприятий Программы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обеспечение мероприятий Программы приведено в Приложении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Сведения о показателях (индикаторах) 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показателях (индикаторах) Программы приведены в таблице 1. Методика расчета показателей (индикаторов) Программы приведена в таблице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567" w:gutter="0" w:header="709" w:top="1140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0"/>
        <w:gridCol w:w="2214"/>
        <w:gridCol w:w="1305"/>
        <w:gridCol w:w="1902"/>
        <w:gridCol w:w="1224"/>
        <w:gridCol w:w="955"/>
        <w:gridCol w:w="1320"/>
        <w:gridCol w:w="1152"/>
        <w:gridCol w:w="1157"/>
        <w:gridCol w:w="1149"/>
        <w:gridCol w:w="1217"/>
        <w:gridCol w:w="1057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112" w:right="-97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оказател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ндикато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8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right="-97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ме-р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чет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чет*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твращать загрязнение окру-жающей среды от-ходами произ-водства и потреб-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ходы произ-водства и пот-реб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ичество пластиковых мусорных контейнеров, приобретенных для накопления твердых коммунальных отходов на территориях территориаль-ных органов Сокольского му-ниципального округ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ньшать воздействие загрязняющих веществ на окружающую среду в округ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редприятий, имеющих выб-росы вредных веществ в ат-мосферу от ста-ционарных ис-точ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высаженных деревьев в населенных пункт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ть основы экологической культуры населения округ</w:t>
            </w:r>
            <w:r>
              <w:rPr>
                <w:color w:val="000000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че-ловек, приняв-ших участие 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ероприятиях по экологичес-кому информи-рованию 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разованию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75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0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0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30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вать систему непрерывного экологического образования населения округ</w:t>
            </w:r>
            <w:r>
              <w:rPr>
                <w:color w:val="000000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страивать родники и колодц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устроенных  родников и колодце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>* Данные за 2021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17-2021 год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** Данные за 2022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22-2026 годы»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567" w:right="1140" w:gutter="0" w:header="709" w:top="902" w:footer="709" w:bottom="765"/>
          <w:pgNumType w:start="9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показателей (индикаторов)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738"/>
        <w:gridCol w:w="711"/>
        <w:gridCol w:w="1563"/>
        <w:gridCol w:w="2559"/>
        <w:gridCol w:w="2136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ременные характерис-тики показателя (индикатора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данны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2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тходы производства и потреб-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ыс. тон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го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Фактическое коли-чество отходов произ-водства и потребле-ния, размещенное на полигон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осприроднадзора по Вологодской обла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личество пластиковых мусорных контейнеров, приобретенных для накопления твердых коммунальных отходов на территориях территориальных органов Сокольского муниципального округ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го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актическое коли-чество пластиковых мусорных контей-неров, приобретенных для накопления твер-дых коммунальных отходов на террито-риях сельских посе-лений Сокольского муниципального округ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д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го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актическое количес-тво предприятий, име-ющих выбросы вред-ных веществ в атмосферу от стационарных источник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партамент природных ресурсов и охраны окружающей среды Вологодской обла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саженных деревьев в населенных пункта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го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ое коли-чество высаженных деревьев в населен-ных пункта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человек, принявших участие 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ероприятиях по экологическому информированию 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разова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че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го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ое количество человек, принявших участие 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ероприятиях по экологическому информированию 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разованию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еты, представленные учреждениями, принявшими участие </w:t>
            </w:r>
            <w:r>
              <w:rPr/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ероприятиях по экологическому информированию 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разованию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устроенных  родников и колодце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го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ое количес-тво обустроенных  родников и колодцев за отчетный перио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 выполненных работ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985" w:right="567" w:gutter="0" w:header="709" w:top="11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567" w:right="107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0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pellcheckerwordhighlight">
    <w:name w:val="spellchecker-word-highligh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14:00Z</dcterms:created>
  <dc:creator>Комитет природных ресурсов</dc:creator>
  <dc:description/>
  <cp:keywords/>
  <dc:language>en-US</dc:language>
  <cp:lastModifiedBy>User</cp:lastModifiedBy>
  <cp:lastPrinted>2024-08-15T08:20:00Z</cp:lastPrinted>
  <dcterms:modified xsi:type="dcterms:W3CDTF">2024-08-26T10:30:00Z</dcterms:modified>
  <cp:revision>9</cp:revision>
  <dc:subject/>
  <dc:title>Утверждено</dc:title>
</cp:coreProperties>
</file>