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6775" cy="3038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859"/>
                              <w:gridCol w:w="2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70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 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.08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внесении изменений в муни-ципальную программу «Ком-плексное развитие сельских территорий  Сокольского муни-ципального округа Вологодской области на 2023-2027 годы» 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39.2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859"/>
                        <w:gridCol w:w="2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70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 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.08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внесении изменений в муни-ципальную программу «Ком-плексное развитие сельских территорий  Сокольского муни-ципального округа Вологодской области на 2023-2027 годы» 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25.10.2022 № 1141, </w:t>
      </w:r>
      <w:r>
        <w:rPr>
          <w:b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Комплексное развитие сельских территорий Сокольского муниципального округа Вологодской области на 2023-2027 годы»,</w:t>
      </w:r>
      <w:r>
        <w:rPr/>
        <w:t xml:space="preserve"> утвержденную постановлением Администрации Сокольского муниципального района от 25.10.2022 № 1141, изложив ее в новой редакции, согласно приложению к настоящему постановлению.</w:t>
        <w:tab/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3. 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енно исполняющий </w:t>
      </w:r>
    </w:p>
    <w:p>
      <w:pPr>
        <w:pStyle w:val="Normal"/>
        <w:jc w:val="both"/>
        <w:rPr/>
      </w:pPr>
      <w:r>
        <w:rPr/>
        <w:t xml:space="preserve">полномочия главы округа                                                                  С.А. Рябинин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72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3"/>
        </w:tabs>
        <w:ind w:left="187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8:00Z</dcterms:created>
  <dc:creator>1</dc:creator>
  <dc:description/>
  <cp:keywords/>
  <dc:language>en-US</dc:language>
  <cp:lastModifiedBy>User</cp:lastModifiedBy>
  <cp:lastPrinted>2024-08-26T08:46:00Z</cp:lastPrinted>
  <dcterms:modified xsi:type="dcterms:W3CDTF">2024-08-26T05:47:00Z</dcterms:modified>
  <cp:revision>10</cp:revision>
  <dc:subject/>
  <dc:title>№</dc:title>
</cp:coreProperties>
</file>