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ояснительная записка к решению  Муниципального Собр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коль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Пельшемско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бюджета сельского поселения Пельшемское формируются за счет налоговых и неналоговых доходов: земельного налога,  налога на имущество  физических лиц, государственной пошлины за совершение нотариальных действий должностными лицами органов местного самоуправления, налога на доходы физических лиц по нормативу 2,0%  и безвозмездных  поступлений.</w:t>
      </w:r>
    </w:p>
    <w:p>
      <w:pPr>
        <w:pStyle w:val="Normal"/>
        <w:spacing w:before="190" w:after="19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шением Совета сельского поселения от 20.12.2021 года №154 «О бюджете сельского поселения Пельшемское на 2022 год и плановый период 2023 и 2024 годов» бюджет на 2022 год был принят по доходам в сумме 6413,3 тыс. руб. и расходам – 6413,3 тыс. руб. В течение года поправки в сводную бюджетную роспись вносились 8 раз. Решением Муниципального Собрания Сокольского муниципального округа от 15.12.2022 №79 «О внесении изменений в решение Совета сельского поселения Пельшемское от 20 декабря 2021 года №154» доходы  утверждены в сумме 6916,0 тыс. руб., расходы – 6956,5 тыс. руб., дефицит бюджета - 40,5 тыс. руб.  за счет остатков средств на счетах по состоянию на 01.01.2022 года.</w:t>
      </w:r>
    </w:p>
    <w:p>
      <w:pPr>
        <w:pStyle w:val="Normal"/>
        <w:spacing w:before="190" w:after="19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 2022 год фактически в бюджет сельского поселения Пельшемское поступили доходы в сумме 6 837,6 тыс. руб., расходы составили – 6 744,6 тыс. руб., профицит бюджета 93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поступления доходов в бюджет сельского поселения Пельшем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2 году в бюджет сельского поселения Пельшемское поступило 6837,6 тыс. руб. или 98,9% к уточненным годовым бюджетным назначениям, сумма налоговых и неналоговых доходов составила 286,4 тыс. руб. или 106,2% к утвержденным бюджетным назначениям (при плане 269,8 тыс. руб.). Исполнение по безвозмездным поступлениям составило 6551,2 тыс. руб. (при плане 6646,2 тыс. руб.) или 98,6% к утвержденным бюджетным назначениям. Итоги исполнения бюджета сельского поселения Пельшемское по доходам по отчету об исполнении бюджета за 2022 год представлены в таблице: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750"/>
        <w:gridCol w:w="1408"/>
        <w:gridCol w:w="1422"/>
      </w:tblGrid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50%3AF80"/>
            <w:r>
              <w:rPr>
                <w:color w:val="000000"/>
              </w:rPr>
              <w:t>Наименование показателя</w:t>
            </w:r>
            <w:bookmarkEnd w:id="0"/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ные бюджетные назначения, тыс. руб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, тыс. руб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16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7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8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46,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1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1,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6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4,6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9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9,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4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4,9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4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8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8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доходах бюджета поселения в 2022 году доля безвозмездных поступлений составила 95,8 %, доля налоговых и неналоговых доходов – 4,2%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>Анализ исполнения бюджета сельского поселения Пельшемско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расход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бюджета поселения в 2022 году исполнены  в сумме  6744,6 тыс. руб. или 96,95% к уточненному пла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здел  0100 «Общегосударственные вопрос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ены на 99,0% от утвержденного плана, и составили  2654,5 тыс. руб. (доля в общей сумме расходов – 39,4%). В 2022 году финансирование части полномочий по решению вопросов местного значения в соответствии с заключенными соглашениями с Сокольским муниципальным районом проходили по разделу 0100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 подразделу 0104 </w:t>
      </w:r>
      <w:r>
        <w:rPr>
          <w:sz w:val="28"/>
          <w:szCs w:val="28"/>
        </w:rPr>
        <w:t>– 26,1 тыс. руб. (правовое обеспечение -  26,1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по подразделу 0106 – </w:t>
      </w:r>
      <w:r>
        <w:rPr>
          <w:sz w:val="28"/>
          <w:szCs w:val="28"/>
        </w:rPr>
        <w:t>23,1 тыс. руб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(организация сбора статистических показателей, характеризующих состояние экономики и социальной сферы сельского поселения  - 6,0 тыс. руб., контроль за исполнением бюджета, экспертиза проектов бюджета,  внешняя проверка годового отчета об исполнении бюджета, организация и осуществление контроля за законностью, результативностью использования средств бюджета  в сумме 16,1 тыс. руб., осуществление полномочий органа внутреннего муниципального финансового контроля - 1,0 тыс. руб.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Расходы на осуществление  части полномочий по решению вопросов местного значения по соглашению были переданы с уровня района на  уровень поселения и отражены по разделу 0104 в сумме 27,2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муниципального земельного контроля 23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градостроительная деятельность 4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 по</w:t>
      </w:r>
      <w:r>
        <w:rPr>
          <w:i/>
          <w:color w:val="000000"/>
          <w:sz w:val="28"/>
          <w:szCs w:val="28"/>
        </w:rPr>
        <w:t xml:space="preserve"> разделу 0107 «Обеспечение проведения выборов и референдумов»</w:t>
      </w:r>
      <w:r>
        <w:rPr>
          <w:color w:val="000000"/>
          <w:sz w:val="28"/>
          <w:szCs w:val="28"/>
        </w:rPr>
        <w:t xml:space="preserve"> предусмотрены ассигнования в сумме 94,9 тыс. руб., исполнение составило 0,0 тыс. рублей, в связи с реорганизацией Сокольского муниципального округа, расходы были запланированы на проведение выборов главы и депутатов сельского поселения Пельшемское.   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п</w:t>
      </w:r>
      <w:r>
        <w:rPr>
          <w:i/>
          <w:sz w:val="28"/>
          <w:szCs w:val="28"/>
        </w:rPr>
        <w:t>одразделу 0111 «Резервные фонды администрации»</w:t>
      </w:r>
      <w:r>
        <w:rPr>
          <w:sz w:val="28"/>
          <w:szCs w:val="28"/>
        </w:rPr>
        <w:t xml:space="preserve"> в 2022 году средства не расходовались в связи с отсутствием потребности. Расходы утверждены в сумме 10,0 тыс. руб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По подразделу 0113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- бюджет исполнен в сумме 139,5 тыс. руб., направления расходования средст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 передачу полномочий по ведению бухгалтерскому учету в сумме 54,3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плату членского взноса в Ассоциацию «Совет муниципальных образований ВО» в сумме 3,3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у исполнительского сбора в сумме 37,5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на публикацию НПА в СМИ в сумме 42,4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я на осуществление отдельных государственных полномочий в сфере административных отношений (составление протоколов об административных правонарушениях) в сумме 2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Раздел 0200 «Национальная оборона», </w:t>
      </w:r>
      <w:r>
        <w:rPr>
          <w:sz w:val="28"/>
          <w:szCs w:val="28"/>
        </w:rPr>
        <w:t>исполнение годовых назначений составляет 100 %, расходы составили 113,4 тыс. руб., и направлены на выплату заработной платы работника ВУ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Раздел 0300 «Национальная безопасность и правоохранительная деятельность», </w:t>
      </w:r>
      <w:r>
        <w:rPr>
          <w:sz w:val="28"/>
          <w:szCs w:val="28"/>
        </w:rPr>
        <w:t>расходы исполнен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100% </w:t>
      </w:r>
      <w:r>
        <w:rPr>
          <w:i/>
          <w:sz w:val="28"/>
          <w:szCs w:val="28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. </w:t>
      </w:r>
      <w:r>
        <w:rPr>
          <w:sz w:val="28"/>
          <w:szCs w:val="28"/>
        </w:rPr>
        <w:t>Расходы составили 15,0 тыс. руб. и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100,0% от плана на мероприятия по расчистке </w:t>
      </w:r>
      <w:r>
        <w:rPr>
          <w:color w:val="000000"/>
          <w:sz w:val="28"/>
          <w:szCs w:val="28"/>
        </w:rPr>
        <w:t>подъездов от снега к пожарным водоемам в д.Марковское и д. Тырыков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 xml:space="preserve">Раздел 0400  «Национальная экономика», </w:t>
      </w:r>
      <w:r>
        <w:rPr>
          <w:color w:val="000000"/>
          <w:sz w:val="28"/>
          <w:szCs w:val="28"/>
        </w:rPr>
        <w:t>расходы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ы в сумме 1205,1 тыс. руб. или 99,99% от плана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по подразделу 0409 «Дорожное хозяйство (дорожные фонды)»</w:t>
      </w:r>
      <w:r>
        <w:rPr>
          <w:color w:val="000000"/>
          <w:sz w:val="28"/>
          <w:szCs w:val="28"/>
        </w:rPr>
        <w:t>,    исполнены расходы за счет межбюджетных трансфертов, передаваемые бюджетам сельских поселений из бюджетов муниципальных районов в сумме 1145,7 тыс. руб.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сходы по содержанию автомобильных дорог общего пользования местного значения составили 255,0 тыс. руб. и МТО в сумме 5,0 тыс. руб. (план 260,0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расходы в части ремонта и капитального ремонта автомобильных дорог местного значения - 885,7 тыс.руб. (план 885,8 тыс.руб.), в том числе на МТО 5,0 тыс.руб. Выполнен ремонт автомобильной дороги - проезд по д.Марковское, улица Осинки  протяженностью 245,6 м, цена контракта 332,9 тыс. руб., автомобильной дороги в д. Алферовское, протяженностью 450 м,  стоимость контракта 457,3 тыс. руб., участка дороги Марковское-Алферовское, протяженностью 89 м, стоимость контракта 90,5 тыс. руб. </w:t>
      </w:r>
      <w:r>
        <w:rPr>
          <w:sz w:val="28"/>
          <w:szCs w:val="28"/>
        </w:rPr>
        <w:t>Расходы на содержание и ремонт дорог в 2022 году в общей структуре расходов бюджета составили 17,0%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по подразделу 0412 «Другие вопросы в области национальной экономики»</w:t>
      </w:r>
      <w:r>
        <w:rPr>
          <w:color w:val="000000"/>
          <w:sz w:val="28"/>
          <w:szCs w:val="28"/>
        </w:rPr>
        <w:t xml:space="preserve"> расходы составили 59,4 тыс. руб., средства направлены на реализацию  мероприятий по содержанию муниципальн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i/>
          <w:color w:val="000000"/>
          <w:sz w:val="28"/>
          <w:szCs w:val="28"/>
        </w:rPr>
        <w:t>По разделу 0500 «Жилищно-коммунальное хозяйство</w:t>
      </w:r>
      <w:r>
        <w:rPr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за  2022 год составили 973,0 тыс. руб., план исполнен на 98,4 %, в том числе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 по п</w:t>
      </w:r>
      <w:r>
        <w:rPr>
          <w:i/>
          <w:color w:val="000000"/>
          <w:sz w:val="28"/>
          <w:szCs w:val="28"/>
        </w:rPr>
        <w:t>одразделу 0501 «Жилищное хозяйство»</w:t>
      </w:r>
      <w:r>
        <w:rPr>
          <w:color w:val="000000"/>
          <w:sz w:val="28"/>
          <w:szCs w:val="28"/>
        </w:rPr>
        <w:t xml:space="preserve"> расходы исполнены в сумме 1,5 тыс. руб. на материально-техническое обеспечение деятельности администрации по соглашению о передаче полномочий с Сокольским муниципальным район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- по п</w:t>
      </w:r>
      <w:r>
        <w:rPr>
          <w:i/>
          <w:color w:val="000000"/>
          <w:sz w:val="28"/>
          <w:szCs w:val="28"/>
        </w:rPr>
        <w:t>одразделу 0502 «Коммунальное хозяйство»</w:t>
      </w:r>
      <w:r>
        <w:rPr>
          <w:color w:val="000000"/>
          <w:sz w:val="28"/>
          <w:szCs w:val="28"/>
        </w:rPr>
        <w:t xml:space="preserve"> расходы исполнены в сумме 5,0 тыс. руб. за счет межбюджетных трансфертов, полученных от Сокольского муниципального района на выполнение части полномочий по нецентрализованному водоснабжению на материально-техническое обеспечение деятельности администрации. 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- по п</w:t>
      </w:r>
      <w:r>
        <w:rPr>
          <w:i/>
          <w:color w:val="000000"/>
          <w:sz w:val="28"/>
          <w:szCs w:val="28"/>
        </w:rPr>
        <w:t>одразделу 0503 «Благоустройство»</w:t>
      </w:r>
      <w:r>
        <w:rPr>
          <w:color w:val="000000"/>
          <w:sz w:val="28"/>
          <w:szCs w:val="28"/>
        </w:rPr>
        <w:t xml:space="preserve"> расходы исполнены в сумме 966,5 тыс. руб.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сходы на уличное освещение составили 604,9 тыс. руб., в том числе приобретение светильников и расходных материалов для ремонта – 98,4 тыс. руб., оплата электроэнергии – 506,5 тыс. руб.: за счет субсидии из областного бюджета – 351,8 тыс. руб., софинансирование 117,3 тыс. руб., собственные средства 37,4 тыс. руб.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мероприятия по благоустройству – 61,6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ероприятия по благоустройству в рамках реализации проекта «Народный бюджет»: «Ремонт памятника землякам, погибшим во время Великой Отечественной войны, в д. Марковское» в сумме 300,0 тыс. руб., в том числе за счет средств субсидии из областного бюджета – 210,0 тыс. руб., средств бюджета сельского поселения Пельшемское – 75,0 тыс. руб., поступлений от денежных пожертвований, предоставляемых физическими лицами - 15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на благоустройство в 2022 году в общей структуре расходов составили 14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Раздел 0700 «Образование» подраздел 0707 «Молодежная политика», </w:t>
      </w:r>
      <w:r>
        <w:rPr>
          <w:color w:val="000000"/>
          <w:sz w:val="28"/>
          <w:szCs w:val="28"/>
        </w:rPr>
        <w:t>расходы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ы в сумме 3,0 тыс. руб., средства направлены  на проведение мероприятия для детей и молодежи, исполнение 100,0 % от план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i/>
          <w:color w:val="000000"/>
          <w:sz w:val="28"/>
          <w:szCs w:val="28"/>
        </w:rPr>
        <w:t xml:space="preserve">Раздел 0800 «Культура, кинематография», подраздел 0801 «Культура», </w:t>
      </w:r>
      <w:r>
        <w:rPr>
          <w:color w:val="000000"/>
          <w:sz w:val="28"/>
          <w:szCs w:val="28"/>
        </w:rPr>
        <w:t>расходы исполнены на 100,0 % от назначений, в общей сумме 1768,6 тыс. руб. В рамках реализации соглашения между администрацией сельского поселения Пельшемское и Управлением культуры, спорта, молодежной политики и туризма Администрации Сокольского муниципального района в лице Управления культуры, спорта, молодежной политики и туризма Администрации Сокольского муниципального района от 21.12.2020г. (передача полномочий по созданию условий для организации досуга и обеспечения жителей поселения услугами организаций культуры) исполнены расходы  в сумме 1168,6 тыс. руб. (100% от плана.,  профинансированы иные межбюджетные трансферты бюджету Сокольского муниципального района). В рамках реализации проекта «Народный бюджет» запланированы и исполнены два проекта «Замена деревянных оконных блоков на стеклопакеты в Марковском Доме культуры» и «Капитальный ремонт центрального крыльца Марковского Дома культуры» на общую сумму 600,0 тыс.руб., в том числе за счет средств субсидии из областного бюджета – 420,0 тыс.руб., средств бюджета сельского поселения Пельшемское – 150,0 тыс.руб., поступлений от денежных пожертвований, предоставляемых физическими лицами - 30,0 тыс.руб.</w:t>
      </w:r>
      <w:r>
        <w:rPr/>
        <w:t xml:space="preserve"> </w:t>
      </w:r>
      <w:r>
        <w:rPr>
          <w:sz w:val="28"/>
          <w:szCs w:val="28"/>
        </w:rPr>
        <w:t>Расходы на культуру в общей структуре расходов составили 26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b/>
          <w:i/>
          <w:color w:val="000000"/>
          <w:sz w:val="28"/>
          <w:szCs w:val="28"/>
        </w:rPr>
        <w:t xml:space="preserve">Раздел 1000 «Социальная политика», подраздел 1001 «Пенсионное обеспечение»,  </w:t>
      </w:r>
      <w:r>
        <w:rPr>
          <w:color w:val="000000"/>
          <w:sz w:val="28"/>
          <w:szCs w:val="28"/>
        </w:rPr>
        <w:t>расходы исполнены на 100,0% в сумме 12,0 тыс. рублей (план 12,0 тыс. руб.), средства направлены на  доплаты к пенсиям муниципальным служащ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 целом год завершен с профицитом бюджета в размере 93,0 тыс. руб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44:00Z</dcterms:created>
  <dc:creator>kru_2</dc:creator>
  <dc:description/>
  <cp:keywords/>
  <dc:language>en-US</dc:language>
  <cp:lastModifiedBy>fonh_2</cp:lastModifiedBy>
  <cp:lastPrinted>2023-03-10T16:24:00Z</cp:lastPrinted>
  <dcterms:modified xsi:type="dcterms:W3CDTF">2023-03-10T13:26:00Z</dcterms:modified>
  <cp:revision>11</cp:revision>
  <dc:subject/>
  <dc:title/>
</cp:coreProperties>
</file>