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  <w:highlight w:val="yellow"/>
              </w:rPr>
            </w:pPr>
            <w:r>
              <w:rPr>
                <w:spacing w:val="60"/>
                <w:sz w:val="40"/>
                <w:highlight w:val="yellow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rPr>
                <w:szCs w:val="28"/>
                <w:highlight w:val="yellow"/>
              </w:rPr>
            </w:pPr>
            <w:r>
              <w:rPr/>
              <w:t>О внесении изменения в решение Муниципального Собрания Сокольского муниципального округа от 15 декабря 2022 года №65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ях приведения муниципального правового акта в соответствие с действующим законодательством и организации работы по реализации полномочий по совершению нотариальных действий в Сокольском муниципальном округе Вологодской области, на основании решения Муниципального Собрания Сокольского муниципального округа Вологодской области от 28 сентября 2023 года №189 «О внесении изменений в решение Муниципального Собрания от 20 октября 2022 года №29, постановления Администрации Сокольского муниципального округа от 13 октября 2023 года №1326 «О прекращении деятельности территориальных отделов Администрации Сокольского муниципального округа» Муниципальное Собрание </w:t>
      </w:r>
      <w:r>
        <w:rPr>
          <w:b/>
          <w:sz w:val="27"/>
          <w:szCs w:val="27"/>
        </w:rPr>
        <w:t>РЕШИЛО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 В абзаце первом пункта 4 решения Муниципального Собрания Сокольского муниципального округа от 15 декабря 2022 года №65 «О реализации полномочий по совершению нотариальных действий в Сокольском муниципальном округе Вологодской области» слова «начальниками территориального органа Администрации Сокольского муниципального округа «Город Кадников» и территориальных отделов Администрации Сокольского муниципального округа» заменить словами «территориальными органами Администрации Сокольского муниципального округа, в которых работают уполномоченные должностные лица Администрации Сокольского муниципального округа на совершение нотариальных действий на территории Сокольского муниципального округа Вологодской области, определенные постановлением главы Сокольского муниципального округа,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 xml:space="preserve">2. </w:t>
      </w:r>
      <w:r>
        <w:rPr>
          <w:sz w:val="27"/>
          <w:szCs w:val="27"/>
        </w:rPr>
        <w:t>Настоящее решение вступает в силу с 1 января 2024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Муниципального Собрания Сокольского муниципального округ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Глава Сокольского муниципальног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руга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Л. Сохри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Васин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272727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Гиперссылка1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Consplustitle1">
    <w:name w:val="consplustitle"/>
    <w:basedOn w:val="Normal"/>
    <w:qFormat/>
    <w:pPr>
      <w:spacing w:before="280" w:after="280"/>
    </w:pPr>
    <w:rPr>
      <w:rFonts w:eastAsia="Calibri"/>
      <w:sz w:val="24"/>
    </w:rPr>
  </w:style>
  <w:style w:type="paragraph" w:styleId="Listparagraph">
    <w:name w:val="listparagraph"/>
    <w:basedOn w:val="Normal"/>
    <w:qFormat/>
    <w:pPr>
      <w:spacing w:before="280" w:after="280"/>
    </w:pPr>
    <w:rPr>
      <w:rFonts w:eastAsia="Calibri"/>
      <w:sz w:val="24"/>
    </w:rPr>
  </w:style>
  <w:style w:type="paragraph" w:styleId="Normalweb">
    <w:name w:val="normalweb"/>
    <w:basedOn w:val="Normal"/>
    <w:qFormat/>
    <w:pPr>
      <w:spacing w:before="280" w:after="280"/>
    </w:pPr>
    <w:rPr>
      <w:rFonts w:eastAsia="Calibri"/>
      <w:sz w:val="24"/>
    </w:rPr>
  </w:style>
  <w:style w:type="paragraph" w:styleId="Bodytext">
    <w:name w:val="bodytext"/>
    <w:basedOn w:val="Normal"/>
    <w:qFormat/>
    <w:pPr>
      <w:spacing w:before="280" w:after="280"/>
    </w:pPr>
    <w:rPr>
      <w:rFonts w:eastAsia="Calibri"/>
      <w:sz w:val="24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06:00Z</dcterms:created>
  <dc:creator>1</dc:creator>
  <dc:description/>
  <cp:keywords/>
  <dc:language>en-US</dc:language>
  <cp:lastModifiedBy>User</cp:lastModifiedBy>
  <cp:lastPrinted>2023-10-20T14:32:00Z</cp:lastPrinted>
  <dcterms:modified xsi:type="dcterms:W3CDTF">2023-10-24T11:33:00Z</dcterms:modified>
  <cp:revision>122</cp:revision>
  <dc:subject/>
  <dc:title>№</dc:title>
</cp:coreProperties>
</file>