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/>
              <w:t xml:space="preserve">О признании утратившими силу некоторых решений Муниципального Собрания Сокольского муниципального округа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муниципальных правовых актов Сокольского муниципального округа в соответствие с действующим законодательством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Признать утратившими силу следующие решения Муниципального Собрания Сокольского муниципальн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т 15 декабря 2022 года № 67 «</w:t>
      </w:r>
      <w:r>
        <w:rPr/>
        <w:t>О создании комиссии по делам несовершеннолетних и защите их прав Сокольского муниципального округа Вологодской области и об утверждении Порядка приема и рассмотрения предложений по персональному составу комиссии по делам несовершеннолетних и защите их прав Сокольс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т 16 февраля 2023 года № 101 «Об утверждении персонального состава комиссии по делам несовершеннолетних и защите их прав Сокольс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от 25 апреля 2024 года № 260 «Об установлении дополнительной меры социальной поддержки отдельным категориям лиц в связи с проведением Специальной военной оп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2"/>
        </w:rPr>
        <w:t xml:space="preserve">2. </w:t>
      </w:r>
      <w:r>
        <w:rPr>
          <w:szCs w:val="28"/>
        </w:rPr>
        <w:t>Настоящее решение распространяется на правоотношения, возникшие с 24 июня 2024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енно исполняющий полномочия главы Сокольского муниципального 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.А. Рябин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2727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4-07-12T11:05:00Z</cp:lastPrinted>
  <dcterms:modified xsi:type="dcterms:W3CDTF">2024-07-12T08:05:00Z</dcterms:modified>
  <cp:revision>128</cp:revision>
  <dc:subject/>
  <dc:title>№</dc:title>
</cp:coreProperties>
</file>