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11" w:type="dxa"/>
            <w:tcBorders/>
          </w:tcPr>
          <w:tbl>
            <w:tblPr>
              <w:tblW w:w="869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9"/>
              <w:gridCol w:w="4643"/>
            </w:tblGrid>
            <w:tr>
              <w:trPr>
                <w:trHeight w:val="3595" w:hRule="atLeast"/>
              </w:trPr>
              <w:tc>
                <w:tcPr>
                  <w:tcW w:w="404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>
                      <w:rFonts w:ascii="Times New Roman" w:hAnsi="Times New Roman" w:cs="Times New Roman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>
                      <w:rFonts w:ascii="Times New Roman" w:hAnsi="Times New Roman" w:cs="Times New Roman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округа от 26.06.2025 № 794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УТВЕРЖДЕН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тановлением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и округа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15.10.2024 № 106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законности, правопорядка и общественной безопас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. Приоритеты и цели государственной политики в сфере реализации муниципальной программы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социально-экономического развития в сфере реализации муниципальной программы определены, исходя из:</w:t>
            </w:r>
          </w:p>
          <w:p>
            <w:pPr>
              <w:pStyle w:val="Style20"/>
              <w:ind w:firstLine="709"/>
              <w:jc w:val="both"/>
              <w:rPr/>
            </w:pPr>
            <w:hyperlink r:id="rId2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Концепц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общественной безопасности в Российской Федерации, утвержденной Президентом Российской Федерации от 14 ноября 2013 года </w:t>
              <w:br/>
              <w:t xml:space="preserve">№ Пр-2685; </w:t>
            </w:r>
          </w:p>
          <w:p>
            <w:pPr>
              <w:pStyle w:val="Style20"/>
              <w:ind w:firstLine="709"/>
              <w:jc w:val="both"/>
              <w:rPr/>
            </w:pPr>
            <w:hyperlink r:id="rId3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2 июля 2021 года № 400 «О Стратегии национальной безопасности Российской Федерации»; </w:t>
            </w:r>
          </w:p>
          <w:p>
            <w:pPr>
              <w:pStyle w:val="Style20"/>
              <w:ind w:firstLine="709"/>
              <w:jc w:val="both"/>
              <w:rPr/>
            </w:pP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16 октября 2019 года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6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1 января 2018 года № 2 «Об утверждении Основ государственной политики Российской Федерации в области пожарной безопасности на период до 2030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7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Стратег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отиводействия экстремизму в Российской Федерации до 2025 года, утвержденной Указом Президента Российской Федерации от 29 мая 2020 года № 344 «Об утверждении стратегии противодействия экстремизму в Российской Федерации до 2025 года»; </w:t>
            </w:r>
          </w:p>
          <w:p>
            <w:pPr>
              <w:pStyle w:val="Style20"/>
              <w:ind w:firstLine="709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Федерального </w:t>
            </w:r>
            <w:hyperlink r:id="rId8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от 23 июня 2016 года № 182-ФЗ «Об основах системы профилактики правонарушений в Российской Федерации»; 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Стратег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 «О Стратегии социально-экономического развития Вологодской области на период до 2030 года». 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Стратегией социально – экономического развития Сокольского муниципального района Вологодской области на 2019 – 2030 годы, утвержденной решением Муниципального Собрания Сокольского муниципального района от 13.12.2018 № 24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сфере безопасности населения округа по нескольким направления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ожарной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еступлений и иных правонарушений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color w:val="FF0000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13" w:hanging="7513"/>
              <w:jc w:val="right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законности, правопорядка и обществен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окольского муниципального округ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1. Основные поло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атор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</w:rPr>
              <w:t>.А. Рябинин, первый заместител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лавы Сокольского муниципального округа</w:t>
            </w:r>
          </w:p>
        </w:tc>
      </w:tr>
      <w:tr>
        <w:trPr>
          <w:trHeight w:val="1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исполнитель муници-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окольского муници-пального округа  Вологодской области (в лице - отде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делам ГОЧС и ОБН Администрации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исполнители муниципальной прог-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МВД России «Сокольский» (по согласованию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. МКУ «Управление ЖКХ г.Сокола».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- «Город Сокол»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-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-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- «Пельшемский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- «Пригородный». Территориальный орган Администрации Сокольского муниципального округа «Чучковский».                                                           - Управление образования Сокольского муниципального округа;                                - Управление культуры, молодёжной политики и туризм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сполнители муниципальной прог-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иод реализаци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5 -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-рористической защищенности объектов, находящихся в муниципальной собст-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-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Сохранение населения, укрепление здоровья и повышение благополучия людей, поддержка семь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-мам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-мами Вологод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Обеспечение профилактики право-нарушений, безопасности населения на территории Вологодской области»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849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оказатели муниципальной программы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83"/>
        <w:gridCol w:w="1418"/>
        <w:gridCol w:w="850"/>
        <w:gridCol w:w="709"/>
        <w:gridCol w:w="851"/>
        <w:gridCol w:w="850"/>
        <w:gridCol w:w="851"/>
        <w:gridCol w:w="850"/>
        <w:gridCol w:w="851"/>
        <w:gridCol w:w="850"/>
        <w:gridCol w:w="3119"/>
      </w:tblGrid>
      <w:tr>
        <w:trPr>
          <w:trHeight w:val="20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ое значение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по годам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наче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яч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молодёжной политики и туризма Сокольского муниципального округа, Управления образования Сокольского муниципального округа,  территориальных органов Администрации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568"/>
        <w:gridCol w:w="2127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труктурного элемен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реализ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год начала – год оконч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беспечение законности, правопорядка и общественной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Сокольский»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Пельшемски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Пригородный». Территориальный орган Администрации Сокольского муниципального округа «Чучковский».                           Управление образования Сокольского муниципального округа.                Управление культуры, молодёжной политики и туризма Сокольского муниципального окру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нтитеррористической за-щищенности, объектов, находящихся в муниципальной собственности или в ведении органов  местного самоуправ-л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ведения о порядке сбора информации и методике расчета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295"/>
        <w:gridCol w:w="1865"/>
        <w:gridCol w:w="1355"/>
        <w:gridCol w:w="2118"/>
        <w:gridCol w:w="1989"/>
        <w:gridCol w:w="17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характерис-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, используемые в формул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-нных преступ-лений на 10 тыс. населения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-рованных преступлений на 10 тыс. населе-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 количество зарегистрированных преступлений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 общее количество населения округа в отчетном году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раста привле-чения к уголов-ной ответствен-ности и совер-шивших прес-тупления, от об-щего числа на-селения окру-га в возрасте от 14 до 18 ле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-раста привлече-ния к уголовной ответственности и совершивших преступления, от общего числа населения округа в воз-расте от 14 до 18 л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- 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-нолетних, дос-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2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-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-го самоуправле-ния, в которых улучшены  усло-вия  антитерро-ристической защищенности, в общем количест-ве объектов, в которых  запла-нировано  улуч-шение условий  антитеррористи-ческой  защищенност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-торых улучше-ны  условия  ан-титеррористической защищен-ност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= Д / К х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 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-ческой защищенности (с нарастающим итогом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культуры, молодёжной политики и туризма Сокольского муниципально-го округа, Управление образования Сокольского муниципально-го округа и территориальные органы Администрации Сокольского муниципально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, находящихся в муниципальной  собственности или в ведении органов местного самоуправления, в которых запланировано улучшение антитеррористи-ческой защищенности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аспорту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правлений расходов финансовых мероприятий (результатов) структурных элементов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ектной ча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5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70"/>
        <w:gridCol w:w="1701"/>
        <w:gridCol w:w="2268"/>
        <w:gridCol w:w="1701"/>
        <w:gridCol w:w="993"/>
        <w:gridCol w:w="992"/>
        <w:gridCol w:w="982"/>
        <w:gridCol w:w="914"/>
        <w:gridCol w:w="939"/>
        <w:gridCol w:w="914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 (подпрограммы), структурного элемента муниципальной программы (комплексной программы),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, 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, тыс. руб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арной безопасности на территории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8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</w:tr>
      <w:tr>
        <w:trPr/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(или) ремонт источников наружного водоснабже-ния для забора воды в целях пожароту-шения на территории города Соко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-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делам несо-вершеннолетних и защите их прав и административной комисии Администра-ции Сокольского муниципаль-ного округа (в т.ч. выплата заработной пла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-ческой направлен-ности, разработка и распростра-нение памя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комплексное обслужива-ние и обеспечение функциони-рования 33 камер видеонаблю-дения АПК «Безопасный город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омплексное обслуживание и обеспечение функционирования камер видео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тоспособ-ности и усовершенствование камер видеонаблю-дения АПК «Безопасный город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ки и вовлечение обществен-ности в предупрежде-ние правонаруше-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Лучшая народная дружина», награждение наиболее активных гражда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84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терроризма и экстрем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направлен-ного на предупрежде-ния проявлений экстремизма и терроризма на территории Сокольского муниципаль-ного округа среди несовершен-нолетних и молодеж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6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стимулирование добровольных народных дружин на территории Соколь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ки и вовлечение обществен-ности в предупрежде-ние правонаруше-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поощрений членам добровольных народных дружин на территории Сокольского муниципального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за лучшие практики деятельности органов местного само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сточников наружного водоснабже-ния для забора воды в целях пожароту-шения на территории территориального органа «Пригородный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и профилактика терроризма и экстремизма объектов, находящихся в муниципальн-ой собствен-ности или в ведении  органов  местного самоуправ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-ористической защищен-ности мест массового пребывания людей на территории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объектов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и профилактика терроризма и экстремизма объектов, находящихся в муниципальн-ой собственности или в ведении  органов  местного самоуправ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-ристической защищен-ности объектов культуры, расположен-ных на территории Сокольского муниципаль-ного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6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 И.Ю., начальник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ан О.А., главный специалист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законности, правопорядка и общественной безопасности в Сокольском муниципальном округе на 2023-2027 годы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,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шту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ы, обеспеченных функционирующей системой видеонаблю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ы, оснащенных металлодетектор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893"/>
        <w:gridCol w:w="709"/>
        <w:gridCol w:w="1594"/>
        <w:gridCol w:w="1666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ница изме-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расход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-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-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повышению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пожарной безопасности на террито-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-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Резервные фонды Админист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-ятий межве-домст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--ление средствами резер-вного фонда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и (или) ремонт источников наружного водоснабжения для забо-ра воды в целях пожа-ротушения на территории </w:t>
            </w:r>
            <w:r>
              <w:rPr>
                <w:rFonts w:cs="XO Thames;Times New Roman" w:ascii="XO Thames;Times New Roman" w:hAnsi="XO Thames;Times New Roman"/>
                <w:sz w:val="24"/>
              </w:rPr>
              <w:t>Сокольского муниципа-льного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субъектов профилактики Администрации Сокольского муниципа-льного округа, в рамках осуществления отдельных гос. полномочий в соответствии с законом области от 28 ноября 2005 года № 1369 -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-ен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ие деятель-ности комиссии по делам несовершеннолетних и защите их прав и административной ко-миссии Администрации Сокольского муници-пального округа (в т.ч. выплата заработной платы)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-ных (муниципаль-ных) органов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  <w:del w:id="1" w:author="Admin" w:date="2025-01-10T10:23:00Z"/>
              </w:rPr>
            </w:pPr>
            <w:del w:id="0" w:author="Admin" w:date="2025-01-10T10:23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del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-ятий межве-домст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ческой направленности, разработка и распростра-нение памя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-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-ие бюджетных инвестиций в форме капитальных вложений в объекты муниципальн-ой собствен-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Обеспечено </w:t>
            </w:r>
            <w:r>
              <w:rPr>
                <w:rFonts w:cs="Times New Roman" w:ascii="Times New Roman" w:hAnsi="Times New Roman"/>
                <w:sz w:val="24"/>
              </w:rPr>
              <w:t>комплексное обслуживание и обеспе-чение функционирования</w:t>
            </w:r>
            <w:r>
              <w:rPr>
                <w:rFonts w:cs="XO Thames;Times New Roman" w:ascii="XO Thames;Times New Roman" w:hAnsi="XO Thames;Times New Roman"/>
                <w:sz w:val="24"/>
              </w:rPr>
              <w:t xml:space="preserve"> 43 камер видеонаб-людения АПК «Безо-пасный город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-чение функционирования камер видеонаблю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-ка правонару-ше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-ль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работоспособности и усовершенствование камер видеонаблюдения </w:t>
            </w:r>
            <w:r>
              <w:rPr>
                <w:rFonts w:cs="Times New Roman" w:ascii="Times New Roman" w:hAnsi="Times New Roman"/>
                <w:sz w:val="24"/>
              </w:rPr>
              <w:t>на террито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88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-ки и вовлечение обществен-ности в предупреж-дение правонару-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конкурса «Лучшая народная дру-жина», награждение наи-более активных граждан. Материальное стиму-лирование деятельности народных дружинников на территории Соколь-ского муниципального округ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дение терроризма и экстрем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установка баннера, направленного на предупреждения проявлений экстремизма и терроризма на территории Сокольского муниципального округа среди несовершеннолетних и молодеж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стимулирование деятельности народных дружинников на территории Сокольского муниципального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-ки и вовлечение обществен-ности в предупреж-дение правонару-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поощрений членам добровольных народных дружин на территории Соколь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за лучшие практики деятельности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сточников наружного водоснабжения для забора воды в целях пожаротушения на территории территориального органа «Пригородный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-ждение и профилактика терроризма и экстремизма объектов, находящихся в муниципаль-ной собственности или в ведении  органов  местного самоуправл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Повышение антитеррористической защищенности мест массового пребывания людей: 2025 год – </w:t>
            </w:r>
            <w:r>
              <w:rPr>
                <w:rFonts w:cs="XO Thames;Times New Roman" w:ascii="XO Thames;Times New Roman" w:hAnsi="XO Thames;Times New Roman"/>
                <w:sz w:val="24"/>
              </w:rPr>
              <w:t>«</w:t>
            </w:r>
            <w:r>
              <w:rPr>
                <w:rFonts w:cs="XO Thames;Times New Roman" w:ascii="XO Thames;Times New Roman" w:hAnsi="XO Thames;Times New Roman"/>
                <w:sz w:val="24"/>
              </w:rPr>
              <w:t>Ленинский сквер</w:t>
            </w:r>
            <w:r>
              <w:rPr>
                <w:rFonts w:cs="XO Thames;Times New Roman" w:ascii="XO Thames;Times New Roman" w:hAnsi="XO Thames;Times New Roman"/>
                <w:sz w:val="24"/>
              </w:rPr>
              <w:t>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объектов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-ждение и профилактика терроризма и экстремизма объектов, находящихся в муниципа-льной собствен-ности или в ведении  органов  местного самоупра-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 объектов образования и учреждений культу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851"/>
        <w:gridCol w:w="1701"/>
        <w:gridCol w:w="1088"/>
        <w:gridCol w:w="3873"/>
        <w:gridCol w:w="1957"/>
        <w:gridCol w:w="990"/>
        <w:gridCol w:w="187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-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 =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62000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-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-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преступле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 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58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-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24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К -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мер видео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216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ы, обеспеченных функционирующей системой видеонаблюд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ы, обеспеченных функционирующей системой видеонаблюдения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то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ч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ы, обеспеченных функционирующей системой видеонаблю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молодёжной политики и туриз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238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ы, обеспеченных функционирующей системой видеонаблю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01.01.2025 (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9 об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ы, подлежащих оснащению системой видеонаблюдения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25 об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ы, оснащенных металлодетекторам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ы, оснащенных металлодетекторами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то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ч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ы, оснащенных металлодетектора-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молодёжной политики и туриз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216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ы, оснащенных металлодетектора-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01.01.2025 (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11 об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ы, подлежащих оснащению металлодетектора-ми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25 об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15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54602&amp;date=26.05.2024" TargetMode="External"/><Relationship Id="rId3" Type="http://schemas.openxmlformats.org/officeDocument/2006/relationships/hyperlink" Target="https://login.consultant.ru/link/?req=doc&amp;base=LAW&amp;n=389271&amp;dst=100013&amp;field=134&amp;date=26.05.2024" TargetMode="External"/><Relationship Id="rId4" Type="http://schemas.openxmlformats.org/officeDocument/2006/relationships/hyperlink" Target="https://login.consultant.ru/link/?req=doc&amp;base=LAW&amp;n=389271&amp;dst=100013&amp;field=134&amp;date=26.05.2024" TargetMode="External"/><Relationship Id="rId5" Type="http://schemas.openxmlformats.org/officeDocument/2006/relationships/hyperlink" Target="https://login.consultant.ru/link/?req=doc&amp;base=LAW&amp;n=335627&amp;dst=100013&amp;field=134&amp;date=26.05.2024" TargetMode="External"/><Relationship Id="rId6" Type="http://schemas.openxmlformats.org/officeDocument/2006/relationships/hyperlink" Target="https://login.consultant.ru/link/?req=doc&amp;base=LAW&amp;n=286888&amp;dst=100013&amp;field=134&amp;date=26.05.2024" TargetMode="External"/><Relationship Id="rId7" Type="http://schemas.openxmlformats.org/officeDocument/2006/relationships/hyperlink" Target="https://login.consultant.ru/link/?req=doc&amp;base=LAW&amp;n=353838&amp;dst=100012&amp;field=134&amp;date=26.05.2024" TargetMode="External"/><Relationship Id="rId8" Type="http://schemas.openxmlformats.org/officeDocument/2006/relationships/hyperlink" Target="https://login.consultant.ru/link/?req=doc&amp;base=LAW&amp;n=199976&amp;date=26.05.2024" TargetMode="External"/><Relationship Id="rId9" Type="http://schemas.openxmlformats.org/officeDocument/2006/relationships/hyperlink" Target="https://login.consultant.ru/link/?req=doc&amp;base=RLAW095&amp;n=226288&amp;dst=103437&amp;field=134&amp;date=26.05.2024" TargetMode="External"/><Relationship Id="rId10" Type="http://schemas.openxmlformats.org/officeDocument/2006/relationships/header" Target="header1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image" Target="media/image2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57:00Z</dcterms:created>
  <dc:creator>Admin</dc:creator>
  <dc:description/>
  <cp:keywords/>
  <dc:language>en-US</dc:language>
  <cp:lastModifiedBy>User</cp:lastModifiedBy>
  <cp:lastPrinted>2025-06-10T10:43:00Z</cp:lastPrinted>
  <dcterms:modified xsi:type="dcterms:W3CDTF">2025-06-26T07:57:00Z</dcterms:modified>
  <cp:revision>2</cp:revision>
  <dc:subject/>
  <dc:title/>
</cp:coreProperties>
</file>