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и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6.06.2025 № 79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«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тановлением Администрации округ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4.10.2024 № 1018</w:t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малого и среднего предприниматель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Сокольском муниципальном округ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lang w:val="en-US"/>
        </w:rPr>
        <w:t>I</w:t>
      </w:r>
      <w:r>
        <w:rPr/>
        <w:t>. Приоритеты и цели государственной политики в сфер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Приоритеты социально-экономического развития в сфере реализации муниципальной программы определены, исходя из: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Федерального закона от 24 июля 2007 года № 209-ФЗ «О 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ратегии развития малого и среднего предпринимательства в Российской Федерации, на период до 2030 года, утвержденной распоряжением Правительства Российской Федерации от 2 июня 2016 года № 1083-р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XO Thames;Times New Roman" w:ascii="XO Thames;Times New Roman" w:hAnsi="XO Thames;Times New Roman"/>
        </w:rPr>
        <w:t>Государственной программы Российской Федерации «Экономическое развитие и инновационная экономика», утвержденной постановлением Правительства Российской Федерации от 15 апреля 2014 года № 316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XO Thames;Times New Roman" w:ascii="XO Thames;Times New Roman" w:hAnsi="XO Thames;Times New Roman"/>
        </w:rPr>
        <w:t>Стратегии социально-экономического развития Вологодской области на период до 2030 года, утвержденной постановлением Правительства Вологодской области от 17 октября 2016 года № 920;</w:t>
      </w:r>
    </w:p>
    <w:p>
      <w:pPr>
        <w:pStyle w:val="Normal"/>
        <w:ind w:firstLine="709"/>
        <w:jc w:val="both"/>
        <w:rPr/>
      </w:pPr>
      <w:r>
        <w:rPr>
          <w:szCs w:val="28"/>
        </w:rPr>
        <w:t>Государственной программы Вологодской области «</w:t>
      </w:r>
      <w:r>
        <w:rPr>
          <w:rFonts w:cs="XO Thames;Times New Roman" w:ascii="XO Thames;Times New Roman" w:hAnsi="XO Thames;Times New Roman"/>
        </w:rPr>
        <w:t>Экономическое развитие Вологодской области</w:t>
      </w:r>
      <w:r>
        <w:rPr>
          <w:szCs w:val="28"/>
        </w:rPr>
        <w:t xml:space="preserve">», утвержденной постановлением Пра-вительства Вологодской области от </w:t>
      </w:r>
      <w:r>
        <w:rPr>
          <w:rFonts w:cs="XO Thames;Times New Roman" w:ascii="XO Thames;Times New Roman" w:hAnsi="XO Thames;Times New Roman"/>
        </w:rPr>
        <w:t>24 декабря 2019 года № 1300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Государственной программы Вологодской области «Дорожная сеть и транспортное обслуживание», </w:t>
      </w:r>
      <w:r>
        <w:rPr>
          <w:szCs w:val="28"/>
        </w:rPr>
        <w:t xml:space="preserve">утвержденной постановлением Правительства Вологодской области от </w:t>
      </w:r>
      <w:r>
        <w:rPr>
          <w:rFonts w:cs="XO Thames;Times New Roman" w:ascii="XO Thames;Times New Roman" w:hAnsi="XO Thames;Times New Roman"/>
        </w:rPr>
        <w:t>25 марта 2019 года № 286;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ратегии социально-экономического развития Сокольского муни-ципального района Вологодской области на 2019-2030 годы, утвержденной решением Муниципального Собрания Сокольского муниципального района от 13 декабря 2018 года № 247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Norma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лого и среднего предпринимательства в Сокольском муниципальном округе»</w:t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2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2"/>
        <w:gridCol w:w="4752"/>
      </w:tblGrid>
      <w:tr>
        <w:trPr>
          <w:trHeight w:val="42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</w:t>
            </w:r>
            <w:r>
              <w:rPr/>
              <w:t>.А. Рябинин, первый заместитель главы Сокольского муниципального округа</w:t>
            </w:r>
          </w:p>
        </w:tc>
      </w:tr>
      <w:tr>
        <w:trPr>
          <w:trHeight w:val="103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вление промышленности, при-родопользования и сельского хо-зяйства Сокольского муниципального округа (далее - УППСХ СМО)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136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окольского му-ниципального округа в лице отдела потребительского рынка товаров, услуг и защиты прав потребителей Администрации Сокольского му-ниципального округа (далее - Отдел ПРТУ и ЗПП Администрации СМО)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нители муниципальной программ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иод реализации муниципальной программ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-2030 годы 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и муниципальной программ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устойчивого развития сферы малого и среднего предпринимательства Со-кольского муниципального округа</w:t>
            </w:r>
          </w:p>
        </w:tc>
      </w:tr>
      <w:tr>
        <w:trPr>
          <w:trHeight w:val="28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правления (подпрограммы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вязь с национальными целями развития Российской Федерации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Устойчивая и динамичная экономика»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язь с государственными программами Российской Федерации (при наличии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ударственная программа Российской Федерации «Экономическое развитие и инновационная экономика»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язь с государственными программами Вологодской област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ударственная программа Вологодской области «Экономическое развитие Вологодской области»,</w:t>
            </w:r>
          </w:p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ударственная программа Вологодской области «Дорожная сеть и транспортное обслуживание»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5" w:right="567" w:gutter="0" w:header="709" w:top="1134" w:footer="0" w:bottom="1134"/>
          <w:pgNumType w:start="2" w:fmt="decimal"/>
          <w:formProt w:val="false"/>
          <w:textDirection w:val="lrTb"/>
          <w:docGrid w:type="default" w:linePitch="381" w:charSpace="0"/>
        </w:sectPr>
      </w:pP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0" w:name="P540"/>
      <w:bookmarkEnd w:id="0"/>
      <w:r>
        <w:rPr>
          <w:rFonts w:cs="Times New Roman" w:ascii="Times New Roman" w:hAnsi="Times New Roman"/>
          <w:sz w:val="28"/>
          <w:szCs w:val="28"/>
        </w:rPr>
        <w:t>2. Показатели муниципальной программы</w:t>
      </w:r>
    </w:p>
    <w:p>
      <w:pPr>
        <w:pStyle w:val="ConsPlusNormal2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514"/>
        <w:gridCol w:w="1339"/>
        <w:gridCol w:w="1146"/>
        <w:gridCol w:w="734"/>
        <w:gridCol w:w="812"/>
        <w:gridCol w:w="769"/>
        <w:gridCol w:w="826"/>
        <w:gridCol w:w="893"/>
        <w:gridCol w:w="774"/>
        <w:gridCol w:w="797"/>
        <w:gridCol w:w="1863"/>
      </w:tblGrid>
      <w:tr>
        <w:trPr>
          <w:trHeight w:val="85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 (по ОКЕИ)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зовое значение </w:t>
            </w:r>
          </w:p>
        </w:tc>
        <w:tc>
          <w:tcPr>
            <w:tcW w:w="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начение показателя по годам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ы, ответственные за достижение показателя</w:t>
            </w:r>
          </w:p>
        </w:tc>
      </w:tr>
      <w:tr>
        <w:trPr>
          <w:trHeight w:val="20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8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9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 год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15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муниципальной программы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тойчивого развития сферы малого и среднего предпринимательства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27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ающих субъектов малого и среднего предприниматель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6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ПСХ СМО</w:t>
            </w:r>
          </w:p>
        </w:tc>
      </w:tr>
      <w:tr>
        <w:trPr>
          <w:trHeight w:val="27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ок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ПСХ СМО</w:t>
            </w:r>
          </w:p>
        </w:tc>
      </w:tr>
      <w:tr>
        <w:trPr>
          <w:trHeight w:val="27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онаселенных и (или) труднодоступных населенных пунктов, содержащиеся в Перечне и в которых планируется осуществлять доставку и реализацию продовольственных товар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ТУ и ЗПП Администрации СМО</w:t>
            </w:r>
          </w:p>
        </w:tc>
      </w:tr>
      <w:tr>
        <w:trPr>
          <w:trHeight w:val="27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полненных рейсов от запланированных муниципальным образованием на текущий год по муниципальным маршрутам регулярных перевозок по регулируемым тарифам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ПСХ СМО</w:t>
            </w:r>
          </w:p>
        </w:tc>
      </w:tr>
    </w:tbl>
    <w:p>
      <w:pPr>
        <w:pStyle w:val="ConsPlusNormal2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625"/>
      <w:bookmarkStart w:id="2" w:name="P625"/>
      <w:bookmarkEnd w:id="2"/>
    </w:p>
    <w:p>
      <w:pPr>
        <w:pStyle w:val="ConsPlusNormal2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2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3671"/>
        <w:gridCol w:w="1984"/>
        <w:gridCol w:w="2410"/>
        <w:gridCol w:w="6237"/>
      </w:tblGrid>
      <w:tr>
        <w:trPr>
          <w:trHeight w:val="239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№</w:t>
            </w:r>
          </w:p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/п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Наименование структурного элеме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Ответственный орган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ериод реализации (год начала - год окончания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Наименование задачи структурного элемента</w:t>
            </w:r>
          </w:p>
        </w:tc>
      </w:tr>
      <w:tr>
        <w:trPr>
          <w:trHeight w:val="239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1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5</w:t>
            </w:r>
          </w:p>
        </w:tc>
      </w:tr>
      <w:tr>
        <w:trPr>
          <w:trHeight w:val="239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1</w:t>
            </w:r>
          </w:p>
        </w:tc>
        <w:tc>
          <w:tcPr>
            <w:tcW w:w="14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sz w:val="24"/>
                <w:lang w:eastAsia="en-US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1.1.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sz w:val="24"/>
              </w:rPr>
              <w:t>Муниципальный проект «Развитие мобильной торговли в малонаселенных и (или) труднодоступных населенных пунктах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sz w:val="24"/>
              </w:rPr>
              <w:t>Отдел ПРТУ и ЗПП Администрации СМ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2025-20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19"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Задача 1: Обеспечение жителей малонаселенных и (или) труднодоступных населенных пунктов округа социально значимыми товарами;</w:t>
            </w:r>
          </w:p>
          <w:p>
            <w:pPr>
              <w:pStyle w:val="Normal"/>
              <w:widowControl w:val="false"/>
              <w:spacing w:before="0" w:after="80"/>
              <w:ind w:left="119"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Задача 2: Создание благоприятных условий для развития мобильной торговли</w:t>
            </w:r>
          </w:p>
        </w:tc>
      </w:tr>
      <w:tr>
        <w:trPr>
          <w:trHeight w:val="239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1.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sz w:val="24"/>
              </w:rPr>
              <w:t>Муниципальный проект «Организация транспортного обслуживания населения на муниципальных маршрутах регулярных перевозок по регулируемым тарифа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sz w:val="24"/>
              </w:rPr>
              <w:t>УППСХ С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9" w:right="141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2025-20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транспортного обслуживания населения на муниципальных маршрутах регулярных перевозок в границах округа по регулируемым тарифам</w:t>
            </w:r>
          </w:p>
          <w:p>
            <w:pPr>
              <w:pStyle w:val="ConsPlusNormal2"/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19" w:right="141" w:hanging="0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</w:tr>
    </w:tbl>
    <w:p>
      <w:pPr>
        <w:pStyle w:val="ConsPlusNormal2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муниципальной программы</w:t>
      </w:r>
    </w:p>
    <w:p>
      <w:pPr>
        <w:pStyle w:val="ConsPlusNormal2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2"/>
        <w:numPr>
          <w:ilvl w:val="0"/>
          <w:numId w:val="0"/>
        </w:numPr>
        <w:outlineLvl w:val="3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</w:rPr>
        <w:t>Приведено в приложении 1 к паспорту муниципальной программы.</w:t>
      </w:r>
    </w:p>
    <w:p>
      <w:pPr>
        <w:pStyle w:val="ConsPlusNormal2"/>
        <w:numPr>
          <w:ilvl w:val="0"/>
          <w:numId w:val="0"/>
        </w:numPr>
        <w:outlineLvl w:val="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. Сведения о порядке сбора информации и методике расчета показателей муниципальной программы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565"/>
        <w:gridCol w:w="1134"/>
        <w:gridCol w:w="2693"/>
        <w:gridCol w:w="2737"/>
        <w:gridCol w:w="3358"/>
        <w:gridCol w:w="212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№</w:t>
            </w:r>
            <w:r>
              <w:rPr>
                <w:rFonts w:cs="XO Thames;Times New Roman" w:ascii="XO Thames;Times New Roman" w:hAnsi="XO Thames;Times New Roman"/>
                <w:sz w:val="20"/>
              </w:rPr>
              <w:br/>
              <w:t>п/п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XO Thames;Times New Roman" w:ascii="XO Thames;Times New Roman" w:hAnsi="XO Thames;Times New Roman"/>
                  <w:sz w:val="20"/>
                </w:rPr>
                <w:t>ОКЕИ</w:t>
              </w:r>
            </w:hyperlink>
            <w:r>
              <w:rPr>
                <w:rFonts w:cs="XO Thames;Times New Roman" w:ascii="XO Thames;Times New Roman" w:hAnsi="XO Thames;Times New Roman"/>
                <w:sz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Определение показател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оказатели, используемые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Метод сбора информации, индекс формы отчетности</w:t>
            </w:r>
            <w:r>
              <w:rPr>
                <w:rFonts w:cs="XO Thames;Times New Roman" w:ascii="XO Thames;Times New Roman" w:hAnsi="XO Thames;Times New Roman"/>
                <w:sz w:val="20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Ответственные за сбор данных по показателю</w:t>
            </w:r>
            <w:r>
              <w:rPr>
                <w:rFonts w:cs="XO Thames;Times New Roman" w:ascii="XO Thames;Times New Roman" w:hAnsi="XO Thames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8</w:t>
            </w:r>
          </w:p>
        </w:tc>
      </w:tr>
      <w:tr>
        <w:trPr>
          <w:trHeight w:val="2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еди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11" w:right="45" w:hanging="0"/>
              <w:jc w:val="center"/>
              <w:rPr/>
            </w:pPr>
            <w:r>
              <w:rPr>
                <w:sz w:val="20"/>
                <w:szCs w:val="20"/>
              </w:rPr>
              <w:t>Численность работающих субъектов малого и среднего предпринимательства</w:t>
            </w: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, включая индивидуальных предпринимателей</w:t>
            </w:r>
          </w:p>
          <w:p>
            <w:pPr>
              <w:pStyle w:val="Normal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29" w:right="58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Ксм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both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 xml:space="preserve">Ксмп - количество </w:t>
            </w:r>
            <w:r>
              <w:rPr>
                <w:sz w:val="20"/>
                <w:szCs w:val="20"/>
              </w:rPr>
              <w:t xml:space="preserve"> субъектов малого и среднего предпринимательства Сокольского муниципального округа</w:t>
            </w: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 xml:space="preserve">, включая индивидуальных предпринимателей, сведения о которых содержатся в </w:t>
            </w:r>
            <w:r>
              <w:rPr>
                <w:sz w:val="20"/>
                <w:szCs w:val="20"/>
              </w:rPr>
              <w:t xml:space="preserve"> Едином реестре субъектов малого и среднего предпринимательства на отчетную да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 федеральной налоговой службы «Единый реестр субъектов малого и среднего предпринимательства»</w:t>
            </w:r>
          </w:p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https://ofd.nalog.ru/search.html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ППСХ С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ношение  среднесписочной численности работников (без внешних совместителей) занятых в сфере  малого и среднего предпринимательства, включая индивидуальных предпринимателей   и  среднесписочная численность работников (без внешних совместителей) средних предприятий муниципального округа)  к  (среднесписочной  численности р аботников (без внешних совместителей) крупных и средних предприятий и некоммерческих организаций и среднесписочной численности работников (без внешних совместителей) малых предприятий муниципального округа), включая индивидуальных предпринимателей индивидуальными предпринимателями  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29" w:right="58" w:hanging="0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771650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м - среднесписочная численности работников (без внешних совместителей) занятых в сфере  малого и среднего предпринимательства, включая индивидуальных предпринимателей; Пср - среднесписочная численность работников (без внешних совместителей) средних предприятий муниципального округа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кр - среднесписочная  численности работников (без внешних совместителей) крупных и средних предприятий и некоммерческ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ные Обособленного подразделения УФНС России по Вологодской области в г. Соколе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ициальные статистические данные Вологдастат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омственные данные органов исполнительной государственной власти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ПСХ С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онаселенных и (или) труднодоступных населенных пунктов, содержащиеся в Перечне и в которых планируется осуществлять доставку и реализацию продовольстве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еди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алонаселенных и (или) труднодоступных населенных пунктов, содержащиеся в Перечне и в которых планируется осуществлять доставку и реализацию продовольственных товаров Сокольского муниципального округа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29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>Кмтн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Кмтнп-  количество малонаселен-ных и (или) труднодоступных населенных пунктов, содержащиеся в Перечне и в которых планируется осуществлять доставку и реализацию продовольственных товаров Сокольского муниципального округа (113е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твенная информ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Отдел ПРТУ и ЗПП Администрации С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ейсов от запланированных муниципальным образованием на текущий год по муниципальным маршрутам регулярных перевозок по регули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проц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 выполненных рейсов  от запланированных муниципальным образованием на текущий год по муниципальным маршрутам регулярных перевозок по регулируемым тарифа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29" w:right="58" w:hanging="0"/>
              <w:rPr/>
            </w:pPr>
            <w:r>
              <w:rPr/>
              <w:drawing>
                <wp:inline distT="0" distB="0" distL="0" distR="0">
                  <wp:extent cx="132397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97" r="-2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р -  количество  выполненных рей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зр- количество  запланированных  рейсов муниципальным образованием на текущий год по муниципальным маршрутам регулярных перевозок по регулируемым тарифам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t xml:space="preserve">Ведомственный отчет отдела УППСХ СМ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ПСХ СМО</w:t>
            </w:r>
          </w:p>
        </w:tc>
      </w:tr>
    </w:tbl>
    <w:p>
      <w:pPr>
        <w:pStyle w:val="ConsPlusNormal2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707"/>
      <w:bookmarkStart w:id="4" w:name="P707"/>
      <w:bookmarkEnd w:id="4"/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аспорту муниципальной программы</w:t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сходов финансовых мероприятий (результатов)</w:t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х элементов проектной части муниципальной программы</w:t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835"/>
        <w:gridCol w:w="2127"/>
        <w:gridCol w:w="2268"/>
        <w:gridCol w:w="2692"/>
        <w:gridCol w:w="883"/>
        <w:gridCol w:w="992"/>
        <w:gridCol w:w="961"/>
        <w:gridCol w:w="741"/>
        <w:gridCol w:w="850"/>
        <w:gridCol w:w="851"/>
      </w:tblGrid>
      <w:tr>
        <w:trPr>
          <w:trHeight w:val="31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направления (подпрограммы)</w:t>
            </w:r>
            <w:r>
              <w:rPr>
                <w:sz w:val="24"/>
                <w:lang w:eastAsia="en-US"/>
              </w:rPr>
              <w:t xml:space="preserve"> структурного элемента муниципальной программы, мероприятия (результат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с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ия расходов, вид расходов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направления расходов </w:t>
            </w:r>
          </w:p>
        </w:tc>
        <w:tc>
          <w:tcPr>
            <w:tcW w:w="5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финансового обеспечения по годам, тыс. руб.</w:t>
            </w:r>
          </w:p>
        </w:tc>
      </w:tr>
      <w:tr>
        <w:trPr>
          <w:trHeight w:val="150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 год</w:t>
            </w:r>
          </w:p>
        </w:tc>
      </w:tr>
      <w:tr>
        <w:trPr>
          <w:trHeight w:val="3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394" w:hRule="atLeast"/>
        </w:trPr>
        <w:tc>
          <w:tcPr>
            <w:tcW w:w="15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ый проект «Развитие мобильной торговли в малонаселенных и (или) труднодоступных населенных пунктах»</w:t>
            </w:r>
          </w:p>
        </w:tc>
      </w:tr>
      <w:tr>
        <w:trPr>
          <w:trHeight w:val="82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зультат проекта: возмещение части затрат на развитие мобильной торговли в малонаселенных и труднодоступных населенных пункта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мещение части затрат на развитие мобильной торговли в малонаселенных и труднодоступных населенных пун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субсидий юридическим лицам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субсидий юридическим лицам на возмещение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проекта: доставка товаров в социально значимые магазины в малонаселенных и (или) труднодоступных населенных пункта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ставка товаров в социально значимые магазины в малонаселенных и (или)труднодоступных населенных пун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субсидий юридическим лицам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субсидий юридическим лицам на возмещение части затрат организациям любых форм собственности, занимающимся доставкой продовольственных товаров в социально значимые магазин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5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ниципальный проект «Организация транспортного обслуживания населения на муниципальных маршрутах регулярных перевозок по регулируемым тарифам»</w:t>
            </w:r>
          </w:p>
        </w:tc>
      </w:tr>
      <w:tr>
        <w:trPr>
          <w:trHeight w:val="82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зультат проекта: реализация мероприятий по организации  транспортного обслуживания населения на муниципальных маршрутах регулярных перевозов по регулируемым тариф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мероприятий по организации транспортного обслуживания населения в границах муниципального округа на муниципальных маршрутах регулярных перевозок по регулируемым тариф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</w:rPr>
              <w:t>Оплата юридическим лицам и индивидуальным предпринимателям за выполненные работы, связанные с осуществлением регулярных перевозок пассажиров и багажа автомобильным транспортом по муниципальным маршрутам регулярных перевозок в  границах Сокольского муниципального округа  по регулируемым тариф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3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bookmarkStart w:id="5" w:name="P2116"/>
      <w:bookmarkEnd w:id="5"/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 муниципального проек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мобильной торговли в малонаселенных и (или) труднодоступных населенных пунктах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сведения о проект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4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9201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роекта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«Развитие мобильной торговли в малонаселенных и (или) труднодоступных населенных пункта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ата начала и окончания проекта)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01.01.20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ФИО, должность)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бокина Е.Н., заведующий о</w:t>
            </w:r>
            <w:r>
              <w:rPr>
                <w:sz w:val="24"/>
                <w:lang w:eastAsia="en-US"/>
              </w:rPr>
              <w:t>тделом потребительского рынка товаров, услуг и защиты прав потребителей Администрации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ор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ФИО, должность)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таева Н.С., консультант о</w:t>
            </w:r>
            <w:r>
              <w:rPr>
                <w:sz w:val="24"/>
                <w:lang w:eastAsia="en-US"/>
              </w:rPr>
              <w:t>тдела потребительского рынка товаров, услуг и защиты прав потребителей Администрации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«Развитие малого и среднего предпринимательства в Сокольском муниципальном округе»</w:t>
            </w:r>
          </w:p>
        </w:tc>
      </w:tr>
    </w:tbl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tbl>
      <w:tblPr>
        <w:tblW w:w="1501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6"/>
        <w:gridCol w:w="1448"/>
        <w:gridCol w:w="1235"/>
        <w:gridCol w:w="759"/>
        <w:gridCol w:w="982"/>
        <w:gridCol w:w="860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 (по ОКЕИ)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481" w:hRule="atLeast"/>
        </w:trPr>
        <w:tc>
          <w:tcPr>
            <w:tcW w:w="15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Задача 1 проекта: Обеспечение жителей малонаселенных и (или) труднодоступных населенных пунктов округа социально значимыми товар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малонаселенных и труднодоступных населенных пунктов, в которые фактически осуществлялась доставка социально значимых товаров, относительно количества малонаселенных и труднодоступных населенных пунктов Сокольского муниципального окру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Задача 2 проекта: Создание благоприятных условий для развития мобильной торгов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я </w:t>
            </w:r>
            <w:r>
              <w:rPr>
                <w:bCs/>
                <w:sz w:val="24"/>
              </w:rPr>
              <w:t>охвата социально значимых магазинов, в которые фактически осуществлялась доставка продовольственных товаров, относительно общего количества социально значимых магазинов Сокольского муниципального окру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8"/>
        </w:rPr>
      </w:pPr>
      <w:r>
        <w:rPr>
          <w:szCs w:val="28"/>
        </w:rPr>
        <w:t>3. Мероприятия (результаты)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8"/>
        </w:rPr>
      </w:pPr>
      <w:r>
        <w:rPr>
          <w:szCs w:val="28"/>
        </w:rPr>
      </w:r>
    </w:p>
    <w:tbl>
      <w:tblPr>
        <w:tblW w:w="1514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724"/>
        <w:gridCol w:w="1268"/>
        <w:gridCol w:w="1698"/>
        <w:gridCol w:w="1766"/>
        <w:gridCol w:w="1973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>
          <w:trHeight w:val="33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sz w:val="24"/>
                </w:rPr>
                <w:t>ОКЕИ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сходов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направления расходов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5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1 проекта: Обеспечение жителей малонаселенных и (или) труднодоступных населенных пунктов округа социально значимыми товарами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зультат проекта: возмещение части затрат  на развитие мобильной торговли в малонаселенных и труднодоступных населенных пунктах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развитие мобильной торговли в малонаселен-ных и труднодоступ-ных населенных пункта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-ние субсидий юридическим лицам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е субсидий юридическим лицам на возмещение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сидии юридическим лицам (кроме некоммерчес-ких органи-заций), инди-видуальным предпринимателям, физи-ческим лицам – производите-лям товаров, работ, услуг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2 проекта: Создание благоприятных условий для развития мобильной торговли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проекта: доставка товаров в социально значимые магазины в малонаселенных и (или) труднодоступных населенных пунктах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товаров в социально значимые магазины в малонаселенных и (или)труднодоступных населенных пункта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-ние субсидий юридическим лицам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оставление субсидий юридическим лицам на возмещение части затрат организациям любых форм собственности, занимающимся доставкой продовольствен-ных товаров в социально значимые магаз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сидии юридическим лицам (кроме некоммерчес-ких органи-заций), инди-видуальным предпри-нимателям, физическим лицам – произ-водителям товаров, работ, услуг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4. Финансовое обеспечение реализации проекта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риведено в приложении к паспорту муниципального проекта</w:t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Методика расчета показателей проекта</w:t>
      </w:r>
    </w:p>
    <w:tbl>
      <w:tblPr>
        <w:tblW w:w="155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551"/>
        <w:gridCol w:w="1134"/>
        <w:gridCol w:w="2835"/>
        <w:gridCol w:w="2552"/>
        <w:gridCol w:w="2927"/>
        <w:gridCol w:w="1702"/>
        <w:gridCol w:w="1417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№</w:t>
            </w:r>
            <w:r>
              <w:rPr>
                <w:rFonts w:cs="XO Thames;Times New Roman" w:ascii="XO Thames;Times New Roman" w:hAnsi="XO Thames;Times New Roman"/>
                <w:sz w:val="20"/>
              </w:rPr>
              <w:b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XO Thames;Times New Roman" w:ascii="XO Thames;Times New Roman" w:hAnsi="XO Thames;Times New Roman"/>
                  <w:sz w:val="20"/>
                </w:rPr>
                <w:t>ОКЕИ</w:t>
              </w:r>
            </w:hyperlink>
            <w:r>
              <w:rPr>
                <w:rFonts w:cs="XO Thames;Times New Roman" w:ascii="XO Thames;Times New Roman" w:hAnsi="XO Thames;Times New Roman"/>
                <w:sz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Определ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оказатели, используемые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Метод сбора информации, индекс формы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Ответственные за сбор данных по показателю</w:t>
            </w:r>
            <w:r>
              <w:rPr>
                <w:rFonts w:cs="XO Thames;Times New Roman" w:ascii="XO Thames;Times New Roman" w:hAnsi="XO Thames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8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алонаселенных и труднодоступных населенных пунктов, в которые фактически осуществлялась доставка социально значимых товаров, относительно количества малонаселенных и труднодоступных населенных пунктов Соколь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количества малонаселенных и труднодоступных населенных пунктов, в которые фактически осуществлялась доставка в отчетном периоде, к общему количеству малонаселенных и труднодоступных населенных пунктов Сокольского муниципального округа, выраженное в процентах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 = Кф / Кмтнп  х 100%</w:t>
            </w:r>
          </w:p>
          <w:p>
            <w:pPr>
              <w:pStyle w:val="Normal"/>
              <w:widowControl w:val="false"/>
              <w:spacing w:before="0" w:after="80"/>
              <w:ind w:left="129" w:righ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42" w:right="76" w:hanging="0"/>
              <w:rPr/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 xml:space="preserve">Кф- </w:t>
            </w:r>
            <w:r>
              <w:rPr>
                <w:sz w:val="20"/>
                <w:szCs w:val="20"/>
              </w:rPr>
              <w:t>количество малонаселенных и труднодоступных населенных пунктов, в которые фактически осуществлялась доставка в отчетном пери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тнп  - общее количество малонаселенных и труднодоступных населенных пунктов Сокольского муниципального округа (113ед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/>
            </w:pPr>
            <w:r>
              <w:rPr>
                <w:sz w:val="20"/>
                <w:szCs w:val="20"/>
              </w:rPr>
              <w:t>Ведомственный отчет отдела потребительского рынка ТУ и ЗПП Администрации С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ТУ и ЗПП Администрации СМО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</w:r>
            <w:r>
              <w:rPr>
                <w:bCs/>
                <w:sz w:val="20"/>
                <w:szCs w:val="20"/>
              </w:rPr>
              <w:t>охвата социально значимых магазинов, в которые фактически осуществлялась доставка продовольственных товаров, относительно общего количества социально значимых магазинов Соколь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социально значимых магазинов, в которые фактически осуществлялась доставка продовольственных товаров в отчетном периоде, к общему количеству социально значимых магазинов Сокольского муниципального округа  выраженное в процент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 = Мф /Мо х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42" w:right="76" w:hanging="0"/>
              <w:rPr/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 xml:space="preserve">Мф- </w:t>
            </w:r>
            <w:r>
              <w:rPr>
                <w:sz w:val="20"/>
                <w:szCs w:val="20"/>
              </w:rPr>
              <w:t>количество социально значимых магазинов, в которые фактически осуществлялась доставка продовольственных товаров в отчетном периоде</w:t>
            </w:r>
          </w:p>
          <w:p>
            <w:pPr>
              <w:pStyle w:val="Normal"/>
              <w:widowControl w:val="false"/>
              <w:spacing w:before="0" w:after="80"/>
              <w:ind w:left="42" w:right="76" w:hanging="0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о - общее количество социально значимых магазинов Сокольского муниципальн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/>
            </w:pPr>
            <w:r>
              <w:rPr>
                <w:sz w:val="20"/>
                <w:szCs w:val="20"/>
              </w:rPr>
              <w:t>Ведомственный отчет отдела потребительского рынка ТУ и ЗПП Администрации С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ТУ и ЗПП Администрации СМО</w:t>
            </w:r>
          </w:p>
        </w:tc>
      </w:tr>
    </w:tbl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 муниципального проек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рганизация транспортного обслуживания населения на муниципальных маршрутах регулярных перевозок по регулируемым тарифам»</w:t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сведения о проект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6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6"/>
        <w:gridCol w:w="9515"/>
      </w:tblGrid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роекта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«Организация транспортного обслуживания населения на муниципальных маршрутах регулярных перевозок по регулируемым тарифам»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ата начала и окончания проекта)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01.01.20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нчание 31.12.2030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ФИО, должность)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зыревская Н.П.  начальник   Управления промышленности, природопользования и сельского хозяйства Сокольского муниципального округа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ор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ФИО, должность)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типина Т.А. главный специалист Управления промышленности, природопользования и сельского хозяйства Сокольского муниципального округа  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«Развитие малого и среднего предпринимательства в Сокольском муниципальном округе»</w:t>
            </w:r>
          </w:p>
        </w:tc>
      </w:tr>
    </w:tbl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8"/>
        </w:rPr>
      </w:pPr>
      <w:r>
        <w:rPr>
          <w:szCs w:val="28"/>
        </w:rPr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8"/>
        </w:rPr>
      </w:pPr>
      <w:r>
        <w:rPr>
          <w:szCs w:val="28"/>
        </w:rPr>
      </w:r>
    </w:p>
    <w:tbl>
      <w:tblPr>
        <w:tblW w:w="1501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6"/>
        <w:gridCol w:w="1448"/>
        <w:gridCol w:w="1235"/>
        <w:gridCol w:w="759"/>
        <w:gridCol w:w="982"/>
        <w:gridCol w:w="860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 (по ОКЕИ)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26" w:hRule="atLeast"/>
        </w:trPr>
        <w:tc>
          <w:tcPr>
            <w:tcW w:w="15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проекта: Обеспечение доступности транспортного обслуживания населения на муниципальных маршрутах регулярных перевозок в границах округа по регулируемым тариф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запланированных рейсов автобусов на текущий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8"/>
        </w:rPr>
      </w:pPr>
      <w:r>
        <w:rPr>
          <w:szCs w:val="28"/>
        </w:rPr>
        <w:t>3. Мероприятия (результаты)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8"/>
        </w:rPr>
      </w:pPr>
      <w:r>
        <w:rPr>
          <w:szCs w:val="28"/>
        </w:rPr>
      </w:r>
    </w:p>
    <w:tbl>
      <w:tblPr>
        <w:tblW w:w="1525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353"/>
        <w:gridCol w:w="1268"/>
        <w:gridCol w:w="1698"/>
        <w:gridCol w:w="1666"/>
        <w:gridCol w:w="2554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sz w:val="24"/>
                </w:rPr>
                <w:t>ОКЕИ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направления расходов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5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проекта: Обеспечение доступности транспортного обслуживания населения на муниципальных маршрутах регулярных перевозок в границах округа по регулируемым тарифам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проекта: реализация мероприятий по организации транспортного обслуживание населения на муниципальных маршрутах регулярных перевозов по регулируемым тарифам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рганизации транспортного обслуживания населения в границах муниципаль-ного округа на муниципаль-ных марш-рутах регулярных перевозок по 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лата юридическим лицам и индивидуаль-ным предпринимате-лям за выполненные работы, связанные с осуществлением регу-лярных перевозок пас-сажиров и багажа автомобильным тран-спортом по муниципа-льным маршрутам ре-гулярных перевозок в границах Сокольского муниципального окру-га по регулируемым тарифа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планированное коли-чество рейсов авто-бусов по трем маршрутам - 1864 ед.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закупки товаров, работ и услуг для обеспечения муниципаль-ных нужд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4. Финансовое обеспечение реализации проекта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риведено в приложении к паспорту муниципального проекта</w:t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Методика расчета показателей проек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3"/>
        <w:gridCol w:w="1134"/>
        <w:gridCol w:w="2410"/>
        <w:gridCol w:w="2885"/>
        <w:gridCol w:w="2927"/>
        <w:gridCol w:w="1702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№</w:t>
            </w:r>
            <w:r>
              <w:rPr>
                <w:rFonts w:cs="XO Thames;Times New Roman" w:ascii="XO Thames;Times New Roman" w:hAnsi="XO Thames;Times New Roman"/>
                <w:sz w:val="20"/>
              </w:rPr>
              <w:br/>
              <w:t>п/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XO Thames;Times New Roman" w:ascii="XO Thames;Times New Roman" w:hAnsi="XO Thames;Times New Roman"/>
                  <w:sz w:val="20"/>
                </w:rPr>
                <w:t>ОКЕИ</w:t>
              </w:r>
            </w:hyperlink>
            <w:r>
              <w:rPr>
                <w:rFonts w:cs="XO Thames;Times New Roman" w:ascii="XO Thames;Times New Roman" w:hAnsi="XO Thames;Times New Roman"/>
                <w:sz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Определение показат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оказатели, используемые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Метод сбора информации, индекс формы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Ответственные за сбор данных по показателю</w:t>
            </w:r>
            <w:r>
              <w:rPr>
                <w:rFonts w:cs="XO Thames;Times New Roman" w:ascii="XO Thames;Times New Roman" w:hAnsi="XO Thames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rPr>
                <w:sz w:val="24"/>
              </w:rPr>
            </w:pPr>
            <w:r>
              <w:rPr>
                <w:sz w:val="24"/>
              </w:rPr>
              <w:t>Количество запланированных рейсов автобусов на текущ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4"/>
              </w:rPr>
              <w:t xml:space="preserve">Количество запланированных рейсов  по </w:t>
            </w:r>
            <w:r>
              <w:rPr>
                <w:bCs/>
                <w:sz w:val="24"/>
              </w:rPr>
              <w:t xml:space="preserve">муниципальным маршрутам регулярных перевозок </w:t>
            </w:r>
            <w:r>
              <w:rPr>
                <w:sz w:val="24"/>
              </w:rPr>
              <w:t>согласно техническому заданию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зр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42" w:right="76" w:hanging="0"/>
              <w:jc w:val="both"/>
              <w:rPr/>
            </w:pPr>
            <w:r>
              <w:rPr>
                <w:sz w:val="24"/>
              </w:rPr>
              <w:t xml:space="preserve">Кзр - количество запланированных рейсов  по </w:t>
            </w:r>
            <w:r>
              <w:rPr>
                <w:bCs/>
                <w:sz w:val="24"/>
              </w:rPr>
              <w:t xml:space="preserve">муниципальным маршрутам регулярных перевозок </w:t>
            </w:r>
            <w:r>
              <w:rPr>
                <w:sz w:val="24"/>
              </w:rPr>
              <w:t>согласно техническому зада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73" w:right="78" w:hanging="0"/>
              <w:jc w:val="center"/>
              <w:rPr/>
            </w:pPr>
            <w:r>
              <w:rPr>
                <w:sz w:val="24"/>
              </w:rPr>
              <w:t xml:space="preserve">Ведомственный отчет отдела УППСХ СМ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УППСХ СМО</w:t>
            </w:r>
          </w:p>
        </w:tc>
      </w:tr>
    </w:tbl>
    <w:p>
      <w:pPr>
        <w:pStyle w:val="ConsPlusNormal2"/>
        <w:numPr>
          <w:ilvl w:val="0"/>
          <w:numId w:val="0"/>
        </w:numPr>
        <w:ind w:right="-59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right="-59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right="-598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RANGE!A1%3AJ47"/>
      <w:bookmarkStart w:id="7" w:name="RANGE!A1%3AJ47"/>
      <w:bookmarkEnd w:id="7"/>
    </w:p>
    <w:p>
      <w:pPr>
        <w:pStyle w:val="ConsPlusNormal2"/>
        <w:numPr>
          <w:ilvl w:val="0"/>
          <w:numId w:val="0"/>
        </w:numPr>
        <w:ind w:right="-598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ind w:right="-598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rmal2"/>
        <w:numPr>
          <w:ilvl w:val="0"/>
          <w:numId w:val="0"/>
        </w:numPr>
        <w:ind w:right="-598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1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eastAsia="Arial" w:cs="Times New Roman"/>
      <w:b/>
      <w:bCs/>
    </w:rPr>
  </w:style>
  <w:style w:type="character" w:styleId="ConsPlusNormal1">
    <w:name w:val="ConsPlusNormal1"/>
    <w:qFormat/>
    <w:rPr>
      <w:rFonts w:ascii="Arial" w:hAnsi="Arial" w:eastAsia="Times New Roman" w:cs="Arial"/>
      <w:lang w:eastAsia="zh-CN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WW8Num3z4">
    <w:name w:val="WW8Num3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login.consultant.ru/link/?req=doc&amp;base=LAW&amp;n=441135&amp;date=06.03.2024" TargetMode="External"/><Relationship Id="rId4" Type="http://schemas.openxmlformats.org/officeDocument/2006/relationships/hyperlink" Target="https://ofd.nalog.ru/search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&amp;date=06.03.2024" TargetMode="Externa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yperlink" Target="https://login.consultant.ru/link/?req=doc&amp;base=LAW&amp;n=441135&amp;date=06.03.2024" TargetMode="Externa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46:00Z</dcterms:created>
  <dc:creator>Admin</dc:creator>
  <dc:description/>
  <dc:language>en-US</dc:language>
  <cp:lastModifiedBy>User</cp:lastModifiedBy>
  <cp:lastPrinted>2025-06-26T09:46:00Z</cp:lastPrinted>
  <dcterms:modified xsi:type="dcterms:W3CDTF">2025-06-26T06:47:00Z</dcterms:modified>
  <cp:revision>4</cp:revision>
  <dc:subject/>
  <dc:title/>
</cp:coreProperties>
</file>