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1.11.2022 № 122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законности, правопорядка и обществен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 на 2023-202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промышленности, природополь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преступности (количество зарегис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533482,7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7575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49983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7395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264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4264,6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05542,6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76844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61270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268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37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2372,8,8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27940,1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10731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88712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712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91,8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смертности от дорожно-транспортных происшествий на 10 тыс. человек населения, человек с 0,8 в 2021 году до 0,5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фере безопасности населения округа по нескольк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ной безопасност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ка преступлений и иных правонарушений на территории округа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незаконному обороту наркотиков, снижению масштабов злоупотребления алкогольной продукцией, профилактика алкоголизма и нарком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области совместно с органами внутренних дел и иными правоохранительными органами округа осуществляется систематическая работа по развитию системы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кольском муниципальном округе функционируют комиссия по предупреждению и ликвидации чрезвычайных ситуаций и обеспечению пожарной безопасности, антитеррористическая комиссия, антинаркотическая комиссия, межведомственная комиссия по профилактике правонарушений, противодействию экстремизму и работе с неформальными молодежными объединениями, комиссия по обеспечению безопасности дорожного движения, комиссия по делам несовершеннолетних и защите их прав, межведомственная рабочая группа по обеспечению социальной адаптации и реабилитации лиц, отбывших наказание в местах лишения свободы и осужденные к наказаниям не связанным с лишением свобо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1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обеспечения безопасности насел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государственной системы профилактики преступлений и иных правонарушений занимает одно из ключевых мест в числе национальных приоритетов современной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целевым предназначением является нейтрализация негативных процессов, протекающих в обществе и способствующих созданию причин и условий для совершения правонарушений, а также упреждающее воздействие в отношении определенных категорий лиц, предрасположенных в силу ряда социальных, экономических, общественных и иных факторов к девиантному повед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произошли видимые изменения оперативной обстановки, характеризующиеся снижением уровня преступности, чему в определенной степени способствовали мероприятия, проведенные с начала воссоздания целостной системы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оперативность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области социальной профилактики правонарушений является деятельность по защите прав и интересов несовершеннолетних, борьбе с детской беспризорностью и безнадзорностью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773" w:leader="none"/>
          <w:tab w:val="left" w:pos="5755" w:leader="none"/>
          <w:tab w:val="left" w:pos="78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этой работы составляет организация досуга несовершеннолетних, являющаяся действенным методом предотвращения вовлечения их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правное поведение и группы деструктивной направленности. С этой целью реализуются </w:t>
      </w:r>
      <w:r>
        <w:rPr>
          <w:rFonts w:cs="Times New Roman" w:ascii="Times New Roman" w:hAnsi="Times New Roman"/>
          <w:iCs/>
          <w:sz w:val="28"/>
          <w:szCs w:val="28"/>
        </w:rPr>
        <w:t>мероприятия физкультурно-оздоровительного и спортивно-массового характе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совершеннолетними, включая проведение футбо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матч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курсов, </w:t>
      </w:r>
      <w:r>
        <w:rPr>
          <w:rFonts w:cs="Times New Roman" w:ascii="Times New Roman" w:hAnsi="Times New Roman"/>
          <w:sz w:val="28"/>
          <w:szCs w:val="28"/>
        </w:rPr>
        <w:t>антинаркотических массовых акций, организацию работы кружков, клубов, спортивных секц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важное значение имеет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ь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анными учреждениями и сооружениями </w:t>
      </w:r>
      <w:r>
        <w:rPr>
          <w:rFonts w:cs="Times New Roman" w:ascii="Times New Roman" w:hAnsi="Times New Roman"/>
          <w:sz w:val="28"/>
          <w:szCs w:val="28"/>
        </w:rPr>
        <w:t>для детей из семей с низким уровнем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методов организации эффективной профилактической работы с несовершеннолетними, входящими в «группы риска» или состоящими на учете в подразделениях по делам несовершеннолетних органов внутренних дел, является непрерывный мониторинг и контроль за такими лицами, местами их проживания, обучения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направлений профилактики правонарушений относи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ормационно-разъяснительная и агитационно-пропагандистская 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которую можно рассматривать в двух аспектах: как средство обеспечения эффективности основных профилактических мероприятий и как самостоятельный метод (способ) профилактики правонару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объектом такой работы являются подростки, для которых свойственны неустойчивость потребностей, ценностей и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ым направлением информационно-разъяснительной работы в сфере профилактики правонарушений является </w:t>
      </w:r>
      <w:r>
        <w:rPr>
          <w:rFonts w:cs="Times New Roman" w:ascii="Times New Roman" w:hAnsi="Times New Roman"/>
          <w:iCs/>
          <w:sz w:val="28"/>
          <w:szCs w:val="28"/>
        </w:rPr>
        <w:t>информирование населения о ходе и результатах деятельности органов внутренних дел и иных субъектов по профилактике правонарушений.</w:t>
      </w:r>
      <w:r>
        <w:rPr>
          <w:rFonts w:cs="Times New Roman" w:ascii="Times New Roman" w:hAnsi="Times New Roman"/>
          <w:sz w:val="28"/>
          <w:szCs w:val="28"/>
        </w:rPr>
        <w:t xml:space="preserve"> Оно позволяет не только донести до населения объективные сведения о деятельности субъектов системы профилактики в соответствии с принципом гласности, но и обеспечить общественную поддержку проводимых профилактических мероприятий как одного из важнейших условий их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категорий граждан, совершающих преступления, один из самых высоких процентов участия в противоправной деятельности имеют ранее судимые лица, что предопределяет следующее принципиальное направление профилактической работы -</w:t>
      </w:r>
      <w:r>
        <w:rPr>
          <w:rFonts w:cs="Times New Roman" w:ascii="Times New Roman" w:hAnsi="Times New Roman"/>
          <w:iCs/>
          <w:sz w:val="28"/>
          <w:szCs w:val="28"/>
        </w:rPr>
        <w:t xml:space="preserve"> с гражданами, ранее совершавшими преступ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й степени сложившаяся ситуация объясняется и тем, что многие из осужденных при освобождении не имеют жилья, документов, утратили родственные связи. Каждый третий из них нуждается в бытовом и трудовом устройстве. Однако у граждан, освобожденных из мест лишения свободы, отмечается низкая мотивация к трудоустройству, отсутствие необходимых навыков самостоятельного поиска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неблагополучие является одной из важных причин совершения бывшими осужденными новых преступлений. В целях профилактики рецидивной преступности необходимо создать условия, которые помогут данной категории граждан адаптироваться в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еспечить комплексное воздействие программных мероприятий, в том числе направленных на ресоциализацию лиц, освобожденных из мест лишения свободы, предусматривающих оказание им правовой, социальной, психолого-педагогической, медицинской и иной помощи. Необходимы проведение консультаций по профессиональной ориентации лиц, подлежащих освобождению из мест лишения свободы, с целью содействия их трудоустройству, предоставление возможности лицам, освобожденным из мест лишения свободы, освоить новые профессии, организация их профессионального обучения по специальностям, пользующимся спросом на рынке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едовых методов профилактической работы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квотирование рабочих мес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внедрение системы стимулирования работодателей, создающих рабочие места для устройства лиц, освобожденных из мест лишения свободы либо осужденных за совершение преступления к наказаниям, не связанным с изоляцией от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Cs/>
          <w:sz w:val="28"/>
          <w:szCs w:val="28"/>
        </w:rPr>
        <w:t>предупреждения незаконной миг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енно проводятся оперативно-профилактические мероприятия (рейды), направленные на выявление иностранных граждан, незаконно пребывающих и (или) осуществляющих трудовую деятельность на территории Российской Федерации, их задержание, учет, дактилоскопирование и выдворение. Однако данному направлению деятельности уделяется недостаточное вним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ми проблемами в обеспечении профилактики преступлений и иных правонарушений на территории округ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снащенность системами видеонаблюдения мест с массовым пребыванием граждан, в особенности придворовых территорий в жилых масси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работа с лицами, освободившимися из мест лишения свободы, по их трудоустройству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принимаемых мер по взаимодействию всех субъектов профилактики в предупреждени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, обеспечивающих профилактику преступлений и иных правонарушений в округе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филактического влияния на состояние преступности путем повышения правосозна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ых, спортивно - массовых мероприятий с целью обеспечения досуга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работы с подростками, требующими внимания со стороны государства, неблагополучными семь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общественности к обеспечению правопорядка, предупреждению преступ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борьбу с терроризмом и экстремиз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социализации и адаптации лиц, освободившихся из мест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2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мобильном транспорте занимает одно из ведущих мест в ряде важнейших социально-экономических и демографических проблем. В последнее десятилетие она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пять лет пик аварийности приходится на 2018 год, зарегистрировано 73 ДТП с пострадавшими (в 2021 году – 42), в которых погибли 14 (в 2021 году – 4 чел.) и ранены 90 человек (в 2021 году - 89 чел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ершение дорожно-транспортных происшествий влияют факторо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потребностям общества в безопасном дорожном движ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эффективность функционирования системы обеспечения безопасности дорожного дви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йне низкая дисциплина участников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пропускная способность автодорог, не успевает за ростом количества автомобилей. В настоящее время в округе не предполагается строительства новых дорог. Ямочные ремонты проводятся выборочно и нерегулярно. Автодороги, не подвергающиеся капитальному ремонту на протяжении длительного периода времени, приходят в крайне неудовлетворительное состояние. Неблагоприятно влияют на состояние дорог и некачественное их содержание, а также погодные услов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совершения ДТП по вине водителей являются превышение скорости и управление автомобилем в нетрезвом состоя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аспространенные нарушения с участием пешеходов - движение по дороге в попутном направлении движения транспорта и переход проезжей части в неустановленном мес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большой профилактической работе, проводимой отделением ОГИБДД МО МВД России «Сокольский» совместно с Управлением образования Сокольского муниципального округа с детьми и подростками округа, удается стабилизировать обстановку с детским дорожно-транспортным травматизмом. В 2018 году зарегистрировано 6 ДТП с участием детей (2021 - 6 ДТП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состояние аварийности на автомобильном транспорте в Сокольском муниципальном округе можно сделать вывод о снижении количества дорожно-транспортных происшествий и тяжести их последствий.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основными факторами, влияющими на аварийность, являются: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й уровень гражданской ответственности большей части водителе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стойчивых стереотипов правильного поведения у большей части участников дорожного движения (в т.ч. пешеходов), их безразличное отношение к возможным последствиям дорожно-транспортных происшествий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жестких требований к процессу обучения кандидатов в водители и соответственно недостаточное обладание навыками вождения и теоретическими знаниями Правил дорожного движения у потенциальных водителе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административной ответственности за совершенные нарушения Правил дорожного движения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адекватного понимания участниками дорожного движения причин возникновения дорожно - транспортных происшествий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растущим потребностям общества.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зработанных мероприятий по повышению безопасности дорожного движения позволит: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количество дорожно-транспортных происшестви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тяжесть последствий ДТП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ет способствовать повышению культуры участников дорожного движения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 воздействие на водителей с целью формирования устойчивых стереотипов законопослушного поведения на дорогах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дорожной сети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количество мест концентрации дорожно-транспортных происшествий.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без государственной поддержки на федеральном и областном уровнях, в сложившихся условиях муниципальные округи и районы области не в состоянии эффективно удовлетворять жизненную потребность населения в безопасности дорожного движения, проживающего на их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3 является противодействие незаконному обороту наркотиков, снижение масштабов злоупотребления алкогольной продукцией, профилактика алкоголизма и нарком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бота по профилактике наркомании, алкоголизма среди населения округа, в том числе несовершеннолетних и молодежи, создание благоприятных условий для жизнедеятельности жителей округа - ключевая цель проводимой органами местного самоуправления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условиях социально - экономического кризиса проблемы профилактики наркомании в Сокольском округе, как и в целом по России, остаются предельно острыми и их безотлагательное решение в настоящее время жизненно необходимо. Рост числа лиц, злоупотребляющих наркотиками, сопровождается выраженными негативными социальными последствиями, ставящими эту проблему в ряд наиболее актуальных для наше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ализ оперативной обстановки на территории Сокольского округа свидетельствует о том, что большая часть выявленных преступлений и правонарушений, связанных с незаконным оборотом наркотиков, приходится на наркотические средства растительного происхождения. Их популярность объясняется доступностью и простотой изготовления. Природно - климатические условия позволяют произрастать маку на территории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3 направлена на повышение эффективности профилактики наркомании и алкоголизма, на обеспечение противодействия наркоугрозе и снижение объемов потребления населением алкогольной продукции, на улучшение демографической ситуации, увеличение продолжительности жизни населения, сокращение уровня смертности, формирование стимулов к ведению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социально - экономического развития в сфере реализации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2 Конституции Российской Федерации в совместном ведении Российской Федерации и субъектов Российской Федерации находятся защита прав и свобод человека и гражданина; защита прав национальных меньшинств; обеспечение законности, правопорядка, общественной безопасности. В соответствии со статьей 132 Конституции Российской Федерации органы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ют охрану общественно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 № 131-ФЗ «Об общих принципах организации местного самоуправления в Российской Федерации» органы местного самоуправления осуществляют мероприятия по охране жизни и здоровья людей, участвуют в повышении безопасности дорожного движения путем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14"/>
        <w:ind w:firstLine="709"/>
        <w:rPr/>
      </w:pPr>
      <w:r>
        <w:rPr/>
        <w:t>В Стратегии национальной безопасности Российской Федерации до 2020 года, утвержденной Указом Президента Российской Федерации от 12.05.2009 №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коррупцией и экстремизмом, расширение международного сотрудничества в правоохранительной сфер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ы социально - экономического развития в сфере реализации муниципальной программы определен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й программой «Обеспечение профилактики правонарушений, безопасности населения и территории Вологодской области в 2021 - 2025 годах».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и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граммы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в обеспечении социальной безопасности населения округа и в связи со сложностью и специфичностью направлений деятельности в структуре муниципальной программы выделяются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4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(приложение 1 к Программе) - направлена на реализацию комплекса мер по повышению уровня безопасности граждан, результативности борьбы с преступ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8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езопасность дорожного движения» (приложение 2 к Программе) -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3 к Программе) - направле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масштабов незаконного потребления наркотических средств и злоупотребления алкогольной продукцией населением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иведено в Приложении 4 к Программе.</w:t>
      </w:r>
    </w:p>
    <w:p>
      <w:pPr>
        <w:pStyle w:val="Normal"/>
        <w:spacing w:lineRule="auto" w:line="240" w:before="0" w:after="0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ведения о показателях (индикаторах) Программ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оказателях (индикаторах), которые будут достигнуты в результате реализации мероприяти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ы в таблице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в таблице 2 к Программе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079"/>
        <w:gridCol w:w="740"/>
        <w:gridCol w:w="3402"/>
        <w:gridCol w:w="764"/>
        <w:gridCol w:w="990"/>
        <w:gridCol w:w="990"/>
        <w:gridCol w:w="854"/>
        <w:gridCol w:w="709"/>
        <w:gridCol w:w="709"/>
        <w:gridCol w:w="708"/>
        <w:gridCol w:w="709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10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результативность профилактики правонарушений, в том числе сред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яч населе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19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безопасности дорожного движ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P649"/>
      <w:bookmarkEnd w:id="0"/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994"/>
        <w:gridCol w:w="850"/>
        <w:gridCol w:w="1404"/>
        <w:gridCol w:w="1244"/>
        <w:gridCol w:w="3873"/>
        <w:gridCol w:w="1957"/>
        <w:gridCol w:w="990"/>
        <w:gridCol w:w="187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(по отношению к 2021 году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3429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-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. населения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рованных преступлений на 10 тыс. населени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селение округа в возрасте от 14 до 17 лет включительно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66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рованных дорожно-транспортных происшествий на 10 тыс. населени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дт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погибших в     дорожно-транспортных происшествия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а потребителей психоактивных </w:t>
              <w:br/>
              <w:t>веществ в области по отношению к 2017 году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57" w:hanging="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4125" cy="4476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стоящие на учете в учреждениях здравоохранения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я по делам несовершеннолетних и защите их прав Администрации округа (по информации БУЗ ВО «Сокольская ЦРБ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зарегис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зарегис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административных правонарушений, выявленных с помощью общественности, по отношению к 2021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0899,8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3841,4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264,6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264,6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11440,8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949,6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372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372,8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9459,0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91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15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ранее судимых лиц, совершивших преступления, от общего числа ранее судимых, состоящих на контроле в органах внутренних дел до уровня 0,24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ть общее числ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и (или) руководители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 - зимний и в осенне - 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 - 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комплесное обслуживание и обеспечение функционирования камер видеонаблюдения «Безопасный город» на территории города С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09" w:top="11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 показателях (индикаторах) подпрограммы 1</w:t>
      </w:r>
    </w:p>
    <w:tbl>
      <w:tblPr>
        <w:tblW w:w="154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766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9,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22 год приведены из годового отчета по муниципальной программе</w:t>
      </w:r>
      <w:r>
        <w:rPr/>
        <w:t xml:space="preserve"> «Обеспечение законности, правопорядка и общественной безопасности  в Сокольском муниципальном районе на 2021-2025 годы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771"/>
      </w:tblGrid>
      <w:tr>
        <w:trPr/>
        <w:tc>
          <w:tcPr>
            <w:tcW w:w="1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3094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преступле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4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QUOTE _x0001_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шившие 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7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лений, совершенных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лений, совершенных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51" w:right="567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КУ СМО «Управление строительства и ЖКХ»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Кадников»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дорожно-транспортных происшествий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лиц, погибших и пострадавших в дорожно-транспортых происшествиях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числа дорожно-транспортных происшествий с участием несовершеннолетних по отношению к 2021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общего пользования местного значения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512582,88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3733,7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45718,7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3130,3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194101,78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74894,4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58897,8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309,4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18481,10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8839,3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86820,9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820,9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0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5 % по отношению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4,3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5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1.1. «Содержание автомобильных дорог вне границ населенных пунктов поселений в границах округа и в границах населенных пун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о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населенных пунктов и вне границ населенных пунктов в границах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, 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3.5. «Обеспечение световозвращающими приспособлениями обучающихся 1-х классов общеобразовательных организац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»</w:t>
      </w:r>
    </w:p>
    <w:p>
      <w:pPr>
        <w:sectPr>
          <w:headerReference w:type="default" r:id="rId13"/>
          <w:type w:val="nextPage"/>
          <w:pgSz w:w="11906" w:h="16838"/>
          <w:pgMar w:left="1985" w:right="567" w:gutter="0" w:header="709" w:top="1140" w:footer="0" w:bottom="567"/>
          <w:pgNumType w:start="3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tbl>
      <w:tblPr>
        <w:tblW w:w="1568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222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3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67"/>
        <w:gridCol w:w="4961"/>
        <w:gridCol w:w="913"/>
        <w:gridCol w:w="1071"/>
        <w:gridCol w:w="1135"/>
        <w:gridCol w:w="802"/>
        <w:gridCol w:w="850"/>
        <w:gridCol w:w="709"/>
        <w:gridCol w:w="709"/>
        <w:gridCol w:w="702"/>
      </w:tblGrid>
      <w:tr>
        <w:trPr>
          <w:trHeight w:val="24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тчет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7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ил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6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4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/>
        <w:t>расчета показателей (индикаторов) подпрограммы 2</w:t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характеристики показателя (индика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ТП2021 </w:t>
            </w:r>
            <w:r>
              <w:rPr>
                <w:rFonts w:cs="Times New Roman" w:ascii="Times New Roman" w:hAnsi="Times New Roman"/>
              </w:rPr>
              <w:t>- 7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 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/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</w:rPr>
              <w:t>-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Сокольского муниципаль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администра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законному обороту наркотиков, снижение масштабов злоупотребления алкогольной продукцией, профилактика алкоголизма и наркомани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>, в лице антинаркотической комиссии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right="-83" w:firstLine="42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УЗ ВО «Сокольская ЦРБ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 (по согласованию)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росту потребления психоактивных веществ населением округа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потребления алкогольной продукции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рост потребления наркотических веществ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проводимых профилактических мероприятий среди различных слоев населения.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тоящих на учете в учреждениях здравоохранения с диагнозом наркома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;</w:t>
            </w:r>
          </w:p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- 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3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 тыс. рублей.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3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- снижение количества лиц, состоящих на учете в учреждениях здравоохранения с диагнозом алкоголизм (алкоголизм и алкогольные психозы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), по отношению к 2021 году до уровня 84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стоящих на учете в учреждениях здравоохранения с диагнозом нарком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отношению к 2021 году до уровня 150%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0,5%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5,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 приведены в таблице 1 к подпрограмме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3 приведены в таблице 2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направлена на осуществление комплексных мер по противодействию незаконному обороту наркотиков, снижению масштабов злоупотребления алкогольной продукцией, профилактику алкоголизма и нарком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й подпрограммы 3 – повышение эффективности проводимых профилактических мероприятий среди различных слоев населения округа, направленных на формирование активной жизненной позиции и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состояния наркомании, пьянства, алкоголизма на территории Сокольского округа и результатов проводимых профилактических мероприятий, направленных на совершенствование данной работы. Внесение предложений о проведении конкретных мероприятий, направленных на профилактику наркомании и алкоголизма на территории Соколь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й подпрограммы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наркомании, пьянства, алкоголизма на территории Сокольского округа и результатов проводимых профилактических мероприятий, направленных на совершенствование данн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организация и проведение межведомственной профилактической операции: «Подрост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проведение рейдов по проверке мест сбора молодежи на предмет выявления мест употребления и сбыта наркотических средств и психотропн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4. Проведение мероприятий по выявлению семей, склонных к злоупотреблению алкоголем, принимающих наркотические или психоактивные вещества, с целью выявления фактов вовлечения детей и подростков в употребление спиртных напитков, наркотиков и преступную деятельнос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5. организация рейдов с целью посещения семей «группы риска», оказания им практической помощи в преодолении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6. проведение сверки учетов БУЗ ВО «Сокольская ЦРБ» с целью выявления лиц, состоящих на учете по поводу употребления наркотических средств,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7. осуществление обмена информацией в отношении несовершеннолетних, привлеченных к административной ответственности за употребление наркотических веществ, взрослых лиц, вовлекающих подростков в употребление наркотических средств и психоактив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8. проведение комплексных проверок дискотек, общежитий, кафе, клубов, иных мест массового сбора молодежи с целью выявления нарушений и осуществления конкретной профилактической работы по предупреждению распространения наркомании в молодеж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9. организация и проведение комплекса мероприятий, приуроченных к Международному дню борьбы с наркоманией и незаконному обороту наркотиков и Международному дню борьбы со СПИ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0. проведение мероприятий, направленных на предупреждение употребления наркотических средств и ПАВ, в детских оздоровительных лагер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1. организация работы реабилитационных групп, клубов, спортивных секций, кружков, мероприятий по ЗОЖ, любительских объединений для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2. проведение индивидуальной профилактической работы с лицами «группы риска» и употребляющими спиртные напитки, токсические и наркотические ве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3. организация временного трудоустройства несовершеннолетних в возрасте от 14 до 18 лет на период каникул и в свободное от учебы время, привлечением подростков «группы ри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4. проведение Единых дней профилактики безнадзорности и правонарушений несовершеннолетних на базе 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5. проведение с несовершеннолетними мероприятий, посвященных здоровому образу жизни, агитационно-пропагандистских, культурно-массовых мероприятий (конкурсы, фестивали, концерты, спортивные соревнования, тематические веч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6. работа с семьями лиц, освободившихся из мест лишения свободы, содействие в восстановлении социально-полезных связей, социальный патронаж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7. организация тематических мероприятий, приуроченных к Всемирному дню памяти умерших от СП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8. организация книжных выставок и тематических полок по пропаганде З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9. реализация проекта «Счастливое детст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0. проведение комплексных мероприятий по профориентации обучающихся, определению будущей профессии с учётом психологического состояния, уровня соматического и психического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1. организация и проведение информационных акций: «Нет наркотикам», «Реализуй свое право на здоровь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2. проведение семинара по профилактике употребления ПАВ «Адренали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3. организация и проведение с учащимися и родителями воспитательной, информационно-просветительской работы по профилактике незаконного потребления и распространения наркотиков среди несовершеннолетних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4. участие в проведении тематических радио-телепередач, публикации статей по проблемам подростковой преступности, наркомании и токсикомании среди молодежи, пропаганде здорового образа жизни подростков и молодежи, их ориентации на духовные ценности. 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28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ока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уровень потребления алкогольной продукции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123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рост потребления наркотических веществ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43" w:hRule="atLeast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проводимых профилактических мероприятий среди различных слоев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1408" w:hRule="atLeast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3</w:t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961"/>
        <w:gridCol w:w="2750"/>
        <w:gridCol w:w="1430"/>
        <w:gridCol w:w="17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68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firstLine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количества лиц, употребляющих с вредными последствиями алкоголь, состоящих на профилактическом учете в учреждениях здравоохра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01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35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1906"/>
      <w:pgMar w:left="851" w:right="567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1.xml"/><Relationship Id="rId16" Type="http://schemas.openxmlformats.org/officeDocument/2006/relationships/header" Target="header9.xml"/><Relationship Id="rId17" Type="http://schemas.openxmlformats.org/officeDocument/2006/relationships/footer" Target="footer2.xml"/><Relationship Id="rId18" Type="http://schemas.openxmlformats.org/officeDocument/2006/relationships/header" Target="header10.xml"/><Relationship Id="rId19" Type="http://schemas.openxmlformats.org/officeDocument/2006/relationships/footer" Target="footer3.xml"/><Relationship Id="rId20" Type="http://schemas.openxmlformats.org/officeDocument/2006/relationships/header" Target="header11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47:00Z</dcterms:created>
  <dc:creator>ГОЧС Сокол</dc:creator>
  <dc:description/>
  <cp:keywords/>
  <dc:language>en-US</dc:language>
  <cp:lastModifiedBy>User</cp:lastModifiedBy>
  <cp:lastPrinted>2023-06-13T15:30:00Z</cp:lastPrinted>
  <dcterms:modified xsi:type="dcterms:W3CDTF">2023-06-13T12:33:00Z</dcterms:modified>
  <cp:revision>6</cp:revision>
  <dc:subject/>
  <dc:title/>
</cp:coreProperties>
</file>