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53"/>
      </w:tblGrid>
      <w:tr>
        <w:trPr/>
        <w:tc>
          <w:tcPr>
            <w:tcW w:w="3369" w:type="dxa"/>
            <w:tcBorders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ConsPlusTitle"/>
              <w:widowControl/>
              <w:suppressAutoHyphens w:val="true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Приложение  </w:t>
            </w:r>
          </w:p>
          <w:p>
            <w:pPr>
              <w:pStyle w:val="ConsPlusTitle"/>
              <w:widowControl/>
              <w:suppressAutoHyphens w:val="tru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 постановлению Администрации округа</w:t>
            </w:r>
          </w:p>
          <w:p>
            <w:pPr>
              <w:pStyle w:val="ConsPlusTitle"/>
              <w:widowControl/>
              <w:suppressAutoHyphens w:val="tru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 20.06.2025 № 775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ConsPlusTitle"/>
              <w:widowControl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ConsPlusTitle"/>
              <w:widowControl/>
              <w:suppressAutoHyphens w:val="tru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«УТВЕРЖДЕНА</w:t>
            </w:r>
          </w:p>
          <w:p>
            <w:pPr>
              <w:pStyle w:val="ConsPlusTitle"/>
              <w:widowControl/>
              <w:suppressAutoHyphens w:val="tru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остановлением</w:t>
            </w:r>
          </w:p>
          <w:p>
            <w:pPr>
              <w:pStyle w:val="ConsPlusTitle"/>
              <w:widowControl/>
              <w:suppressAutoHyphens w:val="tru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Администрации округа</w:t>
            </w:r>
          </w:p>
          <w:p>
            <w:pPr>
              <w:pStyle w:val="ConsPlusTitle"/>
              <w:widowControl/>
              <w:suppressAutoHyphens w:val="tru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 30.09.2024 № 995</w:t>
            </w:r>
          </w:p>
          <w:p>
            <w:pPr>
              <w:pStyle w:val="ConsPlusTitle"/>
              <w:widowControl/>
              <w:suppressAutoHyphens w:val="tru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suppressAutoHyphens w:val="tru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>Муниципальная программа</w:t>
      </w:r>
    </w:p>
    <w:p>
      <w:pPr>
        <w:pStyle w:val="Normal"/>
        <w:jc w:val="center"/>
        <w:rPr/>
      </w:pPr>
      <w:r>
        <w:rPr/>
        <w:t>«Развитие системы муниципальной службы, кадрового обеспечения и социального партнерства в Сокольском муниципальном округе»</w:t>
      </w:r>
    </w:p>
    <w:p>
      <w:pPr>
        <w:pStyle w:val="Normal"/>
        <w:jc w:val="center"/>
        <w:rPr/>
      </w:pPr>
      <w:r>
        <w:rPr/>
        <w:t>(далее – муниципальная программа)</w:t>
      </w:r>
      <w:r>
        <w:br w:type="page"/>
      </w:r>
    </w:p>
    <w:p>
      <w:pPr>
        <w:pStyle w:val="ListParagraph1"/>
        <w:numPr>
          <w:ilvl w:val="0"/>
          <w:numId w:val="2"/>
        </w:numPr>
        <w:jc w:val="center"/>
        <w:rPr/>
      </w:pPr>
      <w:r>
        <w:rPr/>
        <w:t>Приоритеты и цели государственной политики в сфере реализации муниципальной программы</w:t>
      </w:r>
    </w:p>
    <w:p>
      <w:pPr>
        <w:pStyle w:val="ListParagraph1"/>
        <w:ind w:left="0" w:firstLine="709"/>
        <w:jc w:val="both"/>
        <w:rPr/>
      </w:pPr>
      <w:r>
        <w:rPr/>
        <w:t>Приоритеты социально-экономического развития в сфере реализации муниципальной программы определены исходя из:</w:t>
      </w:r>
    </w:p>
    <w:p>
      <w:pPr>
        <w:pStyle w:val="ListParagraph1"/>
        <w:ind w:left="0" w:firstLine="709"/>
        <w:jc w:val="both"/>
        <w:rPr/>
      </w:pPr>
      <w:r>
        <w:rPr>
          <w:color w:val="000000"/>
        </w:rPr>
        <w:t>Национальных целей развития Российской Федерации на период до 2030 года и на перспективу до 2036 года, определенных Указом Президента Российской Федерации от 7 мая 2024 года № 309;</w:t>
      </w:r>
    </w:p>
    <w:p>
      <w:pPr>
        <w:pStyle w:val="ListParagraph1"/>
        <w:ind w:left="0" w:firstLine="709"/>
        <w:jc w:val="both"/>
        <w:rPr/>
      </w:pPr>
      <w:r>
        <w:rPr>
          <w:color w:val="000000"/>
        </w:rPr>
        <w:t>Стратегии национальной безопасности, утвержденной Указом Президента Российской Федерации от 2 июля 2021 года № 400;</w:t>
      </w:r>
    </w:p>
    <w:p>
      <w:pPr>
        <w:pStyle w:val="ListParagraph1"/>
        <w:ind w:left="0" w:firstLine="709"/>
        <w:jc w:val="both"/>
        <w:rPr>
          <w:color w:val="000000"/>
        </w:rPr>
      </w:pPr>
      <w:r>
        <w:rPr>
          <w:rFonts w:eastAsia="Times New Roman" w:cs="XO Thames;Times New Roman" w:ascii="XO Thames;Times New Roman" w:hAnsi="XO Thames;Times New Roman"/>
          <w:szCs w:val="22"/>
          <w:lang w:eastAsia="en-US"/>
        </w:rPr>
        <w:t>Стратегии развития информационного общества в Российской Федерации на 2017-2030 годы, утвержденной Указом Президента Российской Федерации от 9 мая 2017 года № 203;</w:t>
      </w:r>
    </w:p>
    <w:p>
      <w:pPr>
        <w:pStyle w:val="Style23"/>
        <w:spacing w:lineRule="atLeast" w:line="288" w:before="0" w:after="0"/>
        <w:ind w:firstLine="709"/>
        <w:jc w:val="both"/>
        <w:rPr/>
      </w:pPr>
      <w:r>
        <w:rPr>
          <w:sz w:val="28"/>
          <w:szCs w:val="28"/>
        </w:rPr>
        <w:t>Стратегии развития физической культуры и спорта в Российской Федерации на период до 2030 года, утвержденной распоряжением Правительства Российской Федерации от 24 ноября 2020 года № 3081-р;</w:t>
      </w:r>
    </w:p>
    <w:p>
      <w:pPr>
        <w:pStyle w:val="Style23"/>
        <w:spacing w:lineRule="atLeast" w:line="288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каза Президента </w:t>
      </w:r>
      <w:r>
        <w:rPr>
          <w:rFonts w:eastAsia="Times New Roman"/>
          <w:sz w:val="28"/>
          <w:szCs w:val="28"/>
          <w:lang w:eastAsia="en-US"/>
        </w:rPr>
        <w:t>Российской Федерации</w:t>
      </w:r>
      <w:r>
        <w:rPr>
          <w:color w:val="000000"/>
          <w:sz w:val="28"/>
          <w:szCs w:val="28"/>
        </w:rPr>
        <w:t xml:space="preserve"> от 7 мая 2012 года № 601 «Об основных направлениях совершенствования системы государственного управления»;</w:t>
      </w:r>
    </w:p>
    <w:p>
      <w:pPr>
        <w:pStyle w:val="ListParagraph1"/>
        <w:ind w:left="0" w:firstLine="709"/>
        <w:jc w:val="both"/>
        <w:rPr/>
      </w:pPr>
      <w:r>
        <w:rPr/>
        <w:t>Статьи 47 Федерального закона от 29 декабря 2012 года № 273-ФЗ «Об образовании в Российской Федерации», которой признается особый статус педагогических работников в обществе, и создаются условия для осуществления ими профессиональной деятельности;</w:t>
      </w:r>
    </w:p>
    <w:p>
      <w:pPr>
        <w:pStyle w:val="ListParagraph1"/>
        <w:ind w:left="0" w:firstLine="709"/>
        <w:jc w:val="both"/>
        <w:rPr/>
      </w:pPr>
      <w:r>
        <w:rPr/>
        <w:t>Государственной программы Российской Федерации «Экономическое развитие и инновационная экономика», утвержденной постановлением Правительства Российской Федерации от 15 апреля 2014 года № 316;</w:t>
      </w:r>
    </w:p>
    <w:p>
      <w:pPr>
        <w:pStyle w:val="ListParagraph1"/>
        <w:ind w:left="0" w:firstLine="709"/>
        <w:jc w:val="both"/>
        <w:rPr>
          <w:color w:val="000000"/>
        </w:rPr>
      </w:pPr>
      <w:r>
        <w:rPr>
          <w:rFonts w:eastAsia="Times New Roman" w:cs="XO Thames;Times New Roman" w:ascii="XO Thames;Times New Roman" w:hAnsi="XO Thames;Times New Roman"/>
          <w:szCs w:val="22"/>
          <w:lang w:eastAsia="en-US"/>
        </w:rPr>
        <w:t>Государственной программы Российской Федерации «Информационное общество», утвержденной постановлением Правительства Российской Федерации от 15 апреля 2014 года № 313;</w:t>
      </w:r>
    </w:p>
    <w:p>
      <w:pPr>
        <w:pStyle w:val="ListParagraph1"/>
        <w:ind w:left="0" w:firstLine="709"/>
        <w:jc w:val="both"/>
        <w:rPr/>
      </w:pPr>
      <w:r>
        <w:rPr>
          <w:color w:val="000000"/>
        </w:rPr>
        <w:t>Государственной программы Вологодской области «Совершенствование государственного управления в Вологодской области», утвержденной постановлением Правительства области от 7 октября 2019 года № 939;</w:t>
      </w:r>
    </w:p>
    <w:p>
      <w:pPr>
        <w:pStyle w:val="ListParagraph1"/>
        <w:ind w:left="0" w:firstLine="709"/>
        <w:jc w:val="both"/>
        <w:rPr/>
      </w:pPr>
      <w:r>
        <w:rPr>
          <w:color w:val="000000"/>
        </w:rPr>
        <w:t>Государственной программы Вологодской области «Информационное общество - Вологодская область», утвержденной постановлением Правительства области от 1 апреля 2019 года № 314;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Государственной программы </w:t>
      </w:r>
      <w:r>
        <w:rPr>
          <w:bCs/>
          <w:sz w:val="28"/>
          <w:szCs w:val="28"/>
        </w:rPr>
        <w:t>Вологодской области</w:t>
      </w:r>
      <w:r>
        <w:rPr>
          <w:sz w:val="28"/>
          <w:szCs w:val="28"/>
        </w:rPr>
        <w:t xml:space="preserve"> «Развитие здравоохранения</w:t>
      </w:r>
      <w:r>
        <w:rPr>
          <w:bCs/>
          <w:sz w:val="28"/>
          <w:szCs w:val="28"/>
        </w:rPr>
        <w:t xml:space="preserve"> Вологодской области</w:t>
      </w:r>
      <w:r>
        <w:rPr>
          <w:sz w:val="28"/>
          <w:szCs w:val="28"/>
        </w:rPr>
        <w:t>», утвержденной постановлением Правительства области от 31мая 2019 года № 503;</w:t>
      </w:r>
    </w:p>
    <w:p>
      <w:pPr>
        <w:pStyle w:val="Style23"/>
        <w:spacing w:lineRule="atLeast" w:line="288" w:before="0" w:after="0"/>
        <w:ind w:firstLine="709"/>
        <w:jc w:val="both"/>
        <w:rPr/>
      </w:pPr>
      <w:hyperlink r:id="rId2">
        <w:r>
          <w:rPr>
            <w:rStyle w:val="InternetLink"/>
            <w:color w:val="000000"/>
            <w:sz w:val="28"/>
            <w:szCs w:val="28"/>
          </w:rPr>
          <w:t>Стратегии</w:t>
        </w:r>
      </w:hyperlink>
      <w:r>
        <w:rPr>
          <w:color w:val="000000"/>
          <w:sz w:val="28"/>
          <w:szCs w:val="28"/>
        </w:rPr>
        <w:t xml:space="preserve"> социально-экономического развития Вологодской области на период до 2030 года, утвержденной постановлением Правительства области от 17 октября 2016 года № 920</w:t>
      </w:r>
      <w:r>
        <w:rPr>
          <w:sz w:val="28"/>
          <w:szCs w:val="28"/>
        </w:rPr>
        <w:t>;</w:t>
      </w:r>
    </w:p>
    <w:p>
      <w:pPr>
        <w:sectPr>
          <w:headerReference w:type="default" r:id="rId3"/>
          <w:type w:val="nextPage"/>
          <w:pgSz w:w="11906" w:h="16838"/>
          <w:pgMar w:left="1985" w:right="624" w:gutter="0" w:header="454" w:top="1140" w:footer="0" w:bottom="567"/>
          <w:pgNumType w:start="3" w:fmt="decimal"/>
          <w:formProt w:val="false"/>
          <w:textDirection w:val="lrTb"/>
          <w:docGrid w:type="default" w:linePitch="254" w:charSpace="0"/>
        </w:sectPr>
        <w:pStyle w:val="ListParagraph1"/>
        <w:ind w:left="0" w:firstLine="709"/>
        <w:jc w:val="both"/>
        <w:rPr/>
      </w:pPr>
      <w:r>
        <w:rPr>
          <w:color w:val="000000"/>
        </w:rPr>
        <w:t xml:space="preserve">Стратегии социально-экономического развития Сокольского муниципального района Вологодской области на 2019-2030 годы, утвержденной решением Муниципального Собрания Сокольского муниципального района от 13.12.2018 № 247.    </w:t>
      </w:r>
    </w:p>
    <w:p>
      <w:pPr>
        <w:pStyle w:val="ListParagraph1"/>
        <w:numPr>
          <w:ilvl w:val="0"/>
          <w:numId w:val="2"/>
        </w:numPr>
        <w:jc w:val="center"/>
        <w:rPr/>
      </w:pPr>
      <w:r>
        <w:rPr/>
        <w:t>Паспорт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center"/>
        <w:rPr/>
      </w:pPr>
      <w:r>
        <w:rPr/>
        <w:t xml:space="preserve">«Развитие системы муниципальной службы, кадрового обеспечения и социального партнерства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кольском муниципальном округе»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3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ложения</w:t>
      </w:r>
    </w:p>
    <w:p>
      <w:pPr>
        <w:pStyle w:val="ConsPlusNormal1"/>
        <w:widowControl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3"/>
        <w:gridCol w:w="9464"/>
      </w:tblGrid>
      <w:tr>
        <w:trPr>
          <w:trHeight w:val="565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атор муниципальной программы </w:t>
            </w:r>
          </w:p>
        </w:tc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окольского муниципального округа Осовской Андрей Николаевич</w:t>
            </w:r>
          </w:p>
        </w:tc>
      </w:tr>
      <w:tr>
        <w:trPr>
          <w:trHeight w:val="562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окольского муниципального округа Вологодской области (далее – Администрация округа)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образования Сокольского муниципального округ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промышленности, природопользования и сельского хозяйства Сокольского муниципального округа (далее – Управление промышленности, природопользования и сельского хозяйства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инансово-экономическое управление Сокольского муниципального округа Вологодской области (далее – Финансово-экономическое управление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итет по управлению муниципальным имуществом Сокольского муниципального округ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рриториальный орган Администрации Сокольского муниципального округа – «Город Сокол» (далее – территориальный орган «Город Сокол»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рриториальный орган Администрации Сокольского муниципального округа – «Город Кадников» (далее – территориальный орган «Город Кадников»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рриториальный орган Администрации Сокольского муниципального округа Вологодской области «Архангельский» (далее – территориальный орган «Архангельский»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рриториальный орган Администрации Сокольского муниципального округа Вологодской области «Биряковский» (далее - территориальный орган «Биряковский»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рриториальный орган Администрации Сокольского муниципального округа Вологодской области «Воробьевский» (далее – территориальный орган «Воробьевский»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рриториальный орган Администрации Сокольского муниципального округа Вологодской области «Двиницкий» (далее – территориальный орган «Двиницкий»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рриториальный орган Администрации Сокольского муниципального округа Вологодской области «Пельшемский» (далее – территориальный орган «Пельшемский»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рриториальный орган Администрации Сокольского муниципального округа Вологодской области «Пригородный» (далее – территориальный орган «Пригородный»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рриториальный орган Администрации Сокольского муниципального округа Вологодской области «Чучковский» (далее – территориальный орган «Чучковский»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е казенное учреждение Сокольского муниципального округа «Центр бухгалтерского учета» (далее – МКУ СМО «ЦБУ»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е казенное учреждение Сокольского муниципального округа «Управление строительства и ЖКХ» (далее – МКУ СМО «Управление строительства и ЖКХ»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е казенное учреждение «Управление ЖКХ г. Сокола» (далее – МКУ «Управление ЖКХ г. Сокола»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е бюджетное учреждение Сокольского муниципального округа «Многофункциональный центр предоставления государственных и муниципальных услуг» (далее – «МБУ СМО «МФЦ»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StrongEmphasis"/>
                <w:b w:val="false"/>
                <w:shd w:fill="FFFFFF" w:val="clear"/>
              </w:rPr>
              <w:t xml:space="preserve">Бюджетное учреждение здравоохранения Вологодской области «Сокольская центральная районная больница» (далее – </w:t>
            </w:r>
            <w:r>
              <w:rPr/>
              <w:t>БУЗ ВО «Сокольская ЦРБ»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кольский территориальный отдел Управления Федеральной службы по надзору в сфере защиты прав потребителей и благополучия человека по Вологодской области (далее - Сокольский территориальный отдел Управления Роспотребнадзора по Вологодской области).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униципальной программы</w:t>
            </w:r>
          </w:p>
        </w:tc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делами Администрации округа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реализации муниципальной программы</w:t>
            </w:r>
          </w:p>
        </w:tc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–2030 годы</w:t>
            </w:r>
          </w:p>
        </w:tc>
      </w:tr>
      <w:tr>
        <w:trPr>
          <w:trHeight w:val="1842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1 «Повышение эффективности деятельности лиц, замещающих должности муниципальной службы в Сокольском муниципальном округе»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2 «Привлечение квалифицированных кадров в социальную сферу Сокольского муниципального округа»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3 «Развитие деятельности социально ориентированных некоммерческих организаций в Сокольском муниципальном округе»</w:t>
            </w:r>
          </w:p>
        </w:tc>
      </w:tr>
      <w:tr>
        <w:trPr>
          <w:trHeight w:val="539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(подпрограммы)</w:t>
            </w:r>
          </w:p>
        </w:tc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(подпрограмма) 1 «Реформирование и развитие системы муниципальной службы в Сокольском муниципальном округе»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(подпрограмма) 2 «Привлечение кадров»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(подпрограмма) 3 «Поддержка социально ориентированных некоммерческих организаций в Сокольском муниципальном округе»</w:t>
            </w:r>
          </w:p>
        </w:tc>
      </w:tr>
      <w:tr>
        <w:trPr>
          <w:trHeight w:val="490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национальными целями развития Российской Федерации</w:t>
            </w:r>
          </w:p>
        </w:tc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Цифровая трансформация государственного и муниципального управления, экономики и социальной сферы»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государственными программами Российской Федерации</w:t>
            </w:r>
          </w:p>
        </w:tc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рограмма Российской Федерации «Экономическое развитие и инновационная экономика»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рограмма Российской Федерации «Информационное общество».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государственными программами Вологодской области</w:t>
            </w:r>
          </w:p>
        </w:tc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рограмма Вологодской области «Совершенствование государственного управления в Вологодской области»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рограмма Вологодской области «Информационное общество – Вологодская область».</w:t>
            </w:r>
          </w:p>
        </w:tc>
      </w:tr>
    </w:tbl>
    <w:p>
      <w:pPr>
        <w:pStyle w:val="ConsPlusNormal1"/>
        <w:widowControl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3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муниципальной программы</w:t>
      </w:r>
    </w:p>
    <w:p>
      <w:pPr>
        <w:pStyle w:val="ConsPlusNormal1"/>
        <w:widowControl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3"/>
        <w:gridCol w:w="3409"/>
        <w:gridCol w:w="1423"/>
        <w:gridCol w:w="1138"/>
        <w:gridCol w:w="711"/>
        <w:gridCol w:w="714"/>
        <w:gridCol w:w="712"/>
        <w:gridCol w:w="711"/>
        <w:gridCol w:w="709"/>
        <w:gridCol w:w="711"/>
        <w:gridCol w:w="702"/>
        <w:gridCol w:w="3634"/>
      </w:tblGrid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4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по годам</w:t>
            </w:r>
          </w:p>
        </w:tc>
        <w:tc>
          <w:tcPr>
            <w:tcW w:w="3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, ответственные за достижение показателя</w:t>
            </w:r>
          </w:p>
        </w:tc>
      </w:tr>
      <w:tr>
        <w:trPr>
          <w:trHeight w:val="31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 (комплексной программы): «Повышение эффективности деятельности лиц, замещающих должности муниципальной службы в Сокольском муниципальном округе»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служащих округ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в расчете на 1000 человек населе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окольского муниципального округа, органы местного самоуправления Сокольского муниципального округа</w:t>
            </w:r>
          </w:p>
        </w:tc>
      </w:tr>
      <w:tr>
        <w:trPr/>
        <w:tc>
          <w:tcPr>
            <w:tcW w:w="151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 (комплексной программы): «Привлечение квалифицированных кадров в социальную сферу Сокольского муниципального округа»</w:t>
            </w:r>
          </w:p>
        </w:tc>
      </w:tr>
      <w:tr>
        <w:trPr>
          <w:trHeight w:val="94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ых в муниципальную собственность Сокольского муниципального округа жилых помещений для жилищного фонда коммерческого использования Сокольского муниципального округа для предоставления врачам и среднему медицинскому персоналу БУЗ ВО «Сокольская ЦРБ» по договору аренд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униципальное казенное учреждение Сокольского муниципального округа </w:t>
            </w:r>
            <w:r>
              <w:rPr>
                <w:bCs/>
                <w:sz w:val="24"/>
                <w:szCs w:val="24"/>
              </w:rPr>
              <w:t xml:space="preserve">«Управление строительства и </w:t>
            </w:r>
            <w:r>
              <w:rPr>
                <w:sz w:val="24"/>
                <w:szCs w:val="24"/>
              </w:rPr>
              <w:t>жилищно-коммунального хозяйства»</w:t>
            </w:r>
          </w:p>
        </w:tc>
      </w:tr>
      <w:tr>
        <w:trPr>
          <w:trHeight w:val="559" w:hRule="atLeast"/>
        </w:trPr>
        <w:tc>
          <w:tcPr>
            <w:tcW w:w="151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муниципальной программы (комплексной программы): «Развитие деятельности социально ориентированных некоммерческих организаций в Сокольском муниципальном округе»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обровольцев, принявших участие в реализации общественно полезных проектов (программ), связанных с осуществлением уставной деятельности социально ориентированными некоммерческими организациями, получившими субсидии за счет средств бюджета округ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2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окольского муниципального округа, органы местного самоуправления Сокольского муниципального округа</w:t>
            </w:r>
          </w:p>
        </w:tc>
      </w:tr>
    </w:tbl>
    <w:p>
      <w:pPr>
        <w:pStyle w:val="ConsPlusNormal1"/>
        <w:widowControl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3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муниципальной программы</w:t>
      </w:r>
    </w:p>
    <w:p>
      <w:pPr>
        <w:pStyle w:val="ConsPlusNormal1"/>
        <w:widowControl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8"/>
        <w:gridCol w:w="4366"/>
        <w:gridCol w:w="3240"/>
        <w:gridCol w:w="1690"/>
        <w:gridCol w:w="5131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руктурного элемен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орган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реализации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д начала - год окончания)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 структурного элемента</w:t>
            </w:r>
          </w:p>
        </w:tc>
      </w:tr>
      <w:tr>
        <w:trPr>
          <w:trHeight w:val="21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1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(подпрограмма) 1 «Реформирование и развитие системы муниципальной службы в Сокольском муниципальном округе»</w:t>
            </w:r>
          </w:p>
        </w:tc>
      </w:tr>
      <w:tr>
        <w:trPr>
          <w:trHeight w:val="275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Обеспечение деятельности органов местного самоуправления Сокольского муниципального округа, территориальных органов и подведомственных им учреждений»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круга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- 2030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о повышение квалификации кадров Администрации округа»</w:t>
            </w:r>
          </w:p>
        </w:tc>
      </w:tr>
      <w:tr>
        <w:trPr>
          <w:trHeight w:val="718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а уплата членских взносов в Ассоциацию «Совет муниципальных образований Вологодской области»</w:t>
            </w:r>
          </w:p>
        </w:tc>
      </w:tr>
      <w:tr>
        <w:trPr>
          <w:trHeight w:val="742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 доступ граждан к информации о деятельности органов местного самоуправления Сокольского муниципального округа»</w:t>
            </w:r>
          </w:p>
        </w:tc>
      </w:tr>
      <w:tr>
        <w:trPr>
          <w:trHeight w:val="585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м промышленности, природопользования и сельского хозяйств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- 2030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-экономическое управле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- 2030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56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рган «Город Сокол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- 2030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рган «Город Кадников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- 2030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рган «Архангельский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- 2030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9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рган «Биряковский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- 2030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рган «Воробьевский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- 2030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рган «Двиницкий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- 2030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06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рган «Пельшемский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- 2030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рган «Пригородный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- 2030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рган «Чучковский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- 2030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СМО «ЦБУ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- 2030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СМО «Управление строительства и ЖКХ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- 2030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 ЖКХ г. Сокола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- 2030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«МБУ СМО «МФЦ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- 2030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озданы условия для получения услуг в электронном виде и через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МБУ СМО «МФЦ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Муниципальная поддержка неработающим пенсионерам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круг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- 2030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о оказание муниципальной поддержки неработающим пенсионерам»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Реализация полномочий по составлению (изменению) списков кандидатов в присяжные заседатели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круг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- 2030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а реализация полномочий по составлению (изменению) списков кандидатов в присяжные заседатели»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Обслуживание муниципального долга округ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-экономическое управле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- 2030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 высокий уровень долговой устойчивости бюджета округа»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Выполнение других обязательств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круг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- 2030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о исполнение судебных актов по обращению взыскания на средства местного бюджета»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(подпрограмма) 2 «Привлечение кадров»</w:t>
            </w:r>
          </w:p>
        </w:tc>
      </w:tr>
      <w:tr>
        <w:trPr>
          <w:trHeight w:val="1896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проект «Кадры для социальной сферы Сокольского муниципального округ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СМО «Управление строительства и ЖКХ»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- 2030 годы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ы врачи и средний медицинский персонал БУЗ ВО «Сокольская ЦРБ» жилыми помещениями для проживания посредством предоставления по договору аренды жилых помещений из жилищного фонда коммерческого использования Сокольского муниципального округа»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круг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- 2030 годы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ы квалифицированные специалисты социальной сферы Сокольского муниципального округа жилыми помещениями для проживания посредством частичной компенсации расходов по договорам найма жилых помещений»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круг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- 2030 годы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а социальная поддержка гражданам, обучающимся по образовательным программам высшего образования по очной форме обучения по договору о целевом обучении по специальностям педагогической направленности в виде муниципальной стипендии»</w:t>
            </w:r>
          </w:p>
        </w:tc>
      </w:tr>
      <w:tr>
        <w:trPr>
          <w:trHeight w:val="46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(подпрограмма) 3 «Развитие деятельности социально ориентированных некоммерческих организация в Сокольском муниципальном округ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проект «Поддержка социально ориентированных некоммерческих организаций в Сокольском муниципальном округе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круг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- 2030 годы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казана поддержка проектам, программам и инициативам социально ориентированных некоммерческих организаций округа»</w:t>
            </w:r>
          </w:p>
        </w:tc>
      </w:tr>
    </w:tbl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3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муниципальной программы</w:t>
      </w:r>
    </w:p>
    <w:p>
      <w:pPr>
        <w:pStyle w:val="ConsPlusNormal1"/>
        <w:widowControl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о в приложении 1 к паспорту муниципальной программы</w:t>
      </w:r>
    </w:p>
    <w:p>
      <w:pPr>
        <w:pStyle w:val="ConsPlusNormal1"/>
        <w:widowControl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3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сбора информации и методике расчета значений показателей</w:t>
      </w:r>
    </w:p>
    <w:p>
      <w:pPr>
        <w:pStyle w:val="ConsPlusNormal1"/>
        <w:widowControl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4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муниципальных служащих округа, человек в расчете на 1000 человек населения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казатель рассчитывается как отношение численности муниципальных служащих округа к численности населения Сокольского муниципального округа на 1 января отчетного года, выраженное в процентах, по формуле: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мс = Чомс/Чнас х 1000, </w:t>
      </w:r>
      <w:r>
        <w:rPr>
          <w:color w:val="000000"/>
          <w:sz w:val="28"/>
          <w:szCs w:val="28"/>
        </w:rPr>
        <w:t>где</w:t>
      </w:r>
    </w:p>
    <w:p>
      <w:pPr>
        <w:pStyle w:val="Default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мс - Количество муниципальных служащих в расчете на 1000 населения, человек на 1000 населен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осм - общая численность муниципальных служащих округа, человек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нас - общая численность населения округа на 1 января отчетного года, человек.</w:t>
      </w:r>
    </w:p>
    <w:p>
      <w:pPr>
        <w:pStyle w:val="ConsPlusNormal1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Источник данных: ведомственная отчетность отдела организационной и кадровой работы управления делами, официальная статистическая информация Вологдастата о численности постоянного населения округа на 1 января отчетного года.</w:t>
      </w:r>
    </w:p>
    <w:p>
      <w:pPr>
        <w:pStyle w:val="ConsPlusNormal1"/>
        <w:widowControl/>
        <w:numPr>
          <w:ilvl w:val="0"/>
          <w:numId w:val="4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приобретенных в муниципальную собственность Сокольского муниципального округа жилых помещений для жилищного фонда коммерческого использования Сокольского муниципального округа для предоставления врачам и среднему медицинскому персоналу БУЗ ВО «Сокольская ЦРБ» по договору аренды за отчетный период, единиц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 данных: ежемесячный реестр приобретенных в собственность Сокольского муниципального округа жилых помещений, предоставляемый МКУ СМО «Управление строительства и ЖКХ».</w:t>
      </w:r>
    </w:p>
    <w:p>
      <w:pPr>
        <w:pStyle w:val="ConsPlusNormal1"/>
        <w:widowControl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добровольцев, принявших участие в реализации общественно полезных проектов (программ), связанных с осуществлением уставной деятельности социально ориентированными некоммерческими организациями, получившими субсидии за счет средств бюджета округа, тыс. человек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асчета показателя учитываются данные всех социально ориентированных некоммерческих организаций Сокольского муниципального округа, которые в отчетном периоде получили субсидию из бюджета округа и были включены в Реестр социально ориентированных некоммерческих организаций – получателей поддержки Администрации Сокольского муниципального округа, о количестве добровольцев, которых планируется привлечь к реализации общественно полезных проектов (программ).</w:t>
      </w:r>
    </w:p>
    <w:p>
      <w:pPr>
        <w:pStyle w:val="ListParagraph1"/>
        <w:ind w:left="0" w:firstLine="709"/>
        <w:jc w:val="both"/>
        <w:rPr/>
      </w:pPr>
      <w:r>
        <w:rPr/>
        <w:t>Источник данных: отчеты об использовании предоставленной субсидии социально ориентированных некоммерческих организаций Сокольского муниципального округа, являвшихся получателями субсидий из бюджета округа в отчетном периоде.</w:t>
      </w:r>
    </w:p>
    <w:p>
      <w:pPr>
        <w:pStyle w:val="ListParagraph1"/>
        <w:ind w:left="0" w:firstLine="709"/>
        <w:jc w:val="both"/>
        <w:rPr/>
      </w:pPr>
      <w:r>
        <w:rPr/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567" w:gutter="0" w:header="454" w:top="1134" w:footer="454" w:bottom="624"/>
          <w:pgNumType w:fmt="decimal"/>
          <w:formProt w:val="false"/>
          <w:textDirection w:val="lrTb"/>
          <w:docGrid w:type="default" w:linePitch="381" w:charSpace="0"/>
        </w:sectPr>
        <w:pStyle w:val="ListParagraph1"/>
        <w:ind w:left="0" w:firstLine="709"/>
        <w:jc w:val="both"/>
        <w:rPr/>
      </w:pPr>
      <w:r>
        <w:rPr/>
      </w:r>
    </w:p>
    <w:p>
      <w:pPr>
        <w:pStyle w:val="ListParagraph1"/>
        <w:ind w:left="0" w:firstLine="709"/>
        <w:jc w:val="right"/>
        <w:rPr/>
      </w:pPr>
      <w:r>
        <w:rPr/>
        <w:t>Приложение 2</w:t>
      </w:r>
    </w:p>
    <w:p>
      <w:pPr>
        <w:pStyle w:val="ListParagraph1"/>
        <w:ind w:left="0" w:firstLine="709"/>
        <w:jc w:val="right"/>
        <w:rPr/>
      </w:pPr>
      <w:r>
        <w:rPr/>
        <w:t>к паспорту муниципальной программы</w:t>
      </w:r>
    </w:p>
    <w:p>
      <w:pPr>
        <w:pStyle w:val="ListParagraph1"/>
        <w:ind w:left="0" w:firstLine="709"/>
        <w:jc w:val="right"/>
        <w:rPr/>
      </w:pPr>
      <w:r>
        <w:rPr/>
      </w:r>
    </w:p>
    <w:p>
      <w:pPr>
        <w:pStyle w:val="ListParagraph1"/>
        <w:ind w:left="0" w:firstLine="709"/>
        <w:jc w:val="center"/>
        <w:rPr/>
      </w:pPr>
      <w:r>
        <w:rPr/>
        <w:t>ХАРАКТЕРИСТИКА</w:t>
      </w:r>
    </w:p>
    <w:p>
      <w:pPr>
        <w:pStyle w:val="ListParagraph1"/>
        <w:ind w:left="0" w:firstLine="709"/>
        <w:jc w:val="center"/>
        <w:rPr>
          <w:sz w:val="26"/>
          <w:szCs w:val="26"/>
        </w:rPr>
      </w:pPr>
      <w:r>
        <w:rPr/>
        <w:t>направлений расходов финансовых мероприятий (результатов) структурных элементов проектной части муниципальной программы (комплексной программы)</w:t>
      </w:r>
    </w:p>
    <w:p>
      <w:pPr>
        <w:pStyle w:val="ListParagraph1"/>
        <w:ind w:left="0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89"/>
        <w:gridCol w:w="2148"/>
        <w:gridCol w:w="1774"/>
        <w:gridCol w:w="2963"/>
        <w:gridCol w:w="817"/>
        <w:gridCol w:w="34"/>
        <w:gridCol w:w="854"/>
        <w:gridCol w:w="848"/>
        <w:gridCol w:w="36"/>
        <w:gridCol w:w="814"/>
        <w:gridCol w:w="73"/>
        <w:gridCol w:w="778"/>
        <w:gridCol w:w="110"/>
        <w:gridCol w:w="857"/>
      </w:tblGrid>
      <w:tr>
        <w:trPr>
          <w:trHeight w:val="58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именование направления (подпрограммы), структурного элемента муниципальной программы, мероприятия (результата)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именование  расходов 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равление расходов, вид расходов</w:t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рактеристика направления расходов</w:t>
            </w:r>
          </w:p>
        </w:tc>
        <w:tc>
          <w:tcPr>
            <w:tcW w:w="522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финансового обеспечения по годам, тыс. руб.</w:t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9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0</w:t>
            </w:r>
          </w:p>
        </w:tc>
      </w:tr>
      <w:tr>
        <w:trPr>
          <w:trHeight w:val="10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29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равление (подпрограмма) 2 «Привлечение кадров»</w:t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</w:t>
            </w:r>
          </w:p>
        </w:tc>
        <w:tc>
          <w:tcPr>
            <w:tcW w:w="1429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проект «Кадры для социальной сферы Сокольского муниципального округа»</w:t>
            </w:r>
          </w:p>
        </w:tc>
      </w:tr>
      <w:tr>
        <w:trPr>
          <w:trHeight w:val="269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.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4"/>
                <w:szCs w:val="24"/>
              </w:rPr>
              <w:t>Приобретение в муниципальную собственность Сокольского муниципального округа жилых помещений для включения их в муниципальный жилищный фонд коммерческого использования Сокольского муниципального округа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иобретение в муниципальную собственность Сокольского муниципального округа жилых помещений для включения их в муниципальный жилищный фонд коммерческого использования Сокольского муниципального округа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существление бюджетных инвестиций в форме капитальных вложений в объекты муниципальной собственности</w:t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Ежегодное приобретение жилых помещений в муниципальную собственность Сокольского муниципального округа для включения их в муниципальный жилищный фонд коммерческого использования Сокольского муниципального округа для дальнейшего их предоставления специалистам БУЗ ВО «Сокольская ЦРБ» по договору аренды с целью создания благоприятных условий для привлечения медицинских работников в Сокольский муниципальный округ 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,0</w:t>
            </w:r>
          </w:p>
        </w:tc>
        <w:tc>
          <w:tcPr>
            <w:tcW w:w="8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,0</w:t>
            </w:r>
          </w:p>
        </w:tc>
        <w:tc>
          <w:tcPr>
            <w:tcW w:w="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8125,0</w:t>
            </w:r>
          </w:p>
        </w:tc>
        <w:tc>
          <w:tcPr>
            <w:tcW w:w="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8125,0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8125,0</w:t>
            </w:r>
          </w:p>
        </w:tc>
      </w:tr>
      <w:tr>
        <w:trPr>
          <w:trHeight w:val="51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2.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4"/>
                <w:szCs w:val="24"/>
              </w:rPr>
              <w:t>Частичная компенсация расходов по договорам найма жилых помещений врачам и среднему медицинскому персоналу БУЗ ВО «Сокольская ЦРБ»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Частичная компенсация расходов по договорам найма жилых помещений врачам и среднему медицинскому персоналу БУЗ ВО «Сокольская ЦРБ»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муниципального характера</w:t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ключаются договоры о предоставлении частичной компенсации расходов по договорам найма жилых помещения работникам БУЗ ВО «Сокольская ЦРБ» с целью создания благоприятных условий для привлечения медицинских работников для работы в Сокольский муниципальный округ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,0</w:t>
            </w:r>
          </w:p>
        </w:tc>
        <w:tc>
          <w:tcPr>
            <w:tcW w:w="8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00,0</w:t>
            </w:r>
          </w:p>
        </w:tc>
        <w:tc>
          <w:tcPr>
            <w:tcW w:w="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,0</w:t>
            </w:r>
          </w:p>
        </w:tc>
        <w:tc>
          <w:tcPr>
            <w:tcW w:w="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,0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,0</w:t>
            </w:r>
          </w:p>
        </w:tc>
      </w:tr>
      <w:tr>
        <w:trPr>
          <w:trHeight w:val="88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8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3.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Частичная компенсация расходов по договорам найма жилых помещений педагогическим работникам 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Частичная компенсация расходов по договорам найма жилых помещений педагогическим работникам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муниципального характера</w:t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ключаются договоры о предоставлении частичной компенсации расходов по договорам найма жилых помещения педагогическим работникам округа. Предоставляется ежегодно с целью привлечения педагогических работников к работе в общеобразовательных учреждениях Сокольского муниципального округа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0</w:t>
            </w:r>
          </w:p>
        </w:tc>
        <w:tc>
          <w:tcPr>
            <w:tcW w:w="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8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77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1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4.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Частичная компенсация расходов по договорам найма жилых помещений работникам муниципальных учреждений физкультурно-спортивной направленности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Частичная компенсация расходов по договорам найма жилых помещений работникам муниципальных учреждений физкультурно-спортивной направленност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муниципального характера</w:t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ключаются договоры о предоставлении частичной компенсации расходов по договорам найма жилых помещения работникам муниципальных учреждениях физкультурно-спортивной направленности. Предоставляется ежегодно с целью привлечения тренерско-преподавательского состава к работе в муниципальных учреждениях физкультурно-спортивной направленности Сокольского муниципального округа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00</w:t>
            </w:r>
          </w:p>
        </w:tc>
        <w:tc>
          <w:tcPr>
            <w:tcW w:w="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00</w:t>
            </w:r>
          </w:p>
        </w:tc>
        <w:tc>
          <w:tcPr>
            <w:tcW w:w="8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00</w:t>
            </w:r>
          </w:p>
        </w:tc>
        <w:tc>
          <w:tcPr>
            <w:tcW w:w="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,0</w:t>
            </w:r>
          </w:p>
        </w:tc>
        <w:tc>
          <w:tcPr>
            <w:tcW w:w="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,0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,0</w:t>
            </w:r>
          </w:p>
        </w:tc>
      </w:tr>
      <w:tr>
        <w:trPr>
          <w:trHeight w:val="9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05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5</w:t>
            </w:r>
          </w:p>
        </w:tc>
        <w:tc>
          <w:tcPr>
            <w:tcW w:w="2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Частичная компенсация расходов по договору найма жилого помещения в размере фактически понесенных расходов специалистам в области регулирования здравоохранения и санитарно-эпидемиологического благополучия территориального отдела Роспотребнадзора</w:t>
            </w:r>
          </w:p>
        </w:tc>
        <w:tc>
          <w:tcPr>
            <w:tcW w:w="21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Частичная компенсация расходов по договору найма жилого помещения в размере фактически понесенных расходов специалистам в области регулирования здравоохранения и санитарно-эпидемиологического благополучия территориального отдела Роспотребнадзора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муниципального характера</w:t>
            </w:r>
          </w:p>
        </w:tc>
        <w:tc>
          <w:tcPr>
            <w:tcW w:w="2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ключаются договоры о предоставлении частичной компенсации расходов по договорам найма жилых помещений работникам. Предоставляется ежегодно с целью создания благоприятных условий для привлечения специалисты в области регулирования здравоохранения и санитарно- эпидемиологического благополучия территориального отдела Роспотребнадзора</w:t>
            </w:r>
          </w:p>
        </w:tc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  <w:tc>
          <w:tcPr>
            <w:tcW w:w="88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  <w:tc>
          <w:tcPr>
            <w:tcW w:w="88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  <w:tc>
          <w:tcPr>
            <w:tcW w:w="8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  <w:tc>
          <w:tcPr>
            <w:tcW w:w="88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  <w:tc>
          <w:tcPr>
            <w:tcW w:w="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</w:tr>
      <w:tr>
        <w:trPr>
          <w:trHeight w:val="83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0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6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ыплата муниципальной стипендии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ыплата муниципальной стипенди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муниципального характера</w:t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униципальные стипендии назначаются на основании заявления гражданам, заключившим договор о целевом обучении по образовательным программам высшего образования с Администрацией Сокольского муниципального округа. С целью укомплектования образовательных организаций Сокольского муниципального округа квалифицированными кадрами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0</w:t>
            </w:r>
          </w:p>
        </w:tc>
        <w:tc>
          <w:tcPr>
            <w:tcW w:w="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0</w:t>
            </w:r>
          </w:p>
        </w:tc>
        <w:tc>
          <w:tcPr>
            <w:tcW w:w="8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0</w:t>
            </w:r>
          </w:p>
        </w:tc>
        <w:tc>
          <w:tcPr>
            <w:tcW w:w="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0</w:t>
            </w:r>
          </w:p>
        </w:tc>
        <w:tc>
          <w:tcPr>
            <w:tcW w:w="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0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0</w:t>
            </w:r>
          </w:p>
        </w:tc>
      </w:tr>
      <w:tr>
        <w:trPr>
          <w:trHeight w:val="26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29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равление (подпрограмма) 3 «Поддержка социально ориентированных некоммерческих организаций в Сокольском муниципальном округе»</w:t>
            </w:r>
          </w:p>
        </w:tc>
      </w:tr>
      <w:tr>
        <w:trPr>
          <w:trHeight w:val="37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1429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проект «Поддержка социально ориентированных некоммерческих организаций в Сокольском муниципальном округе» </w:t>
            </w:r>
          </w:p>
        </w:tc>
      </w:tr>
      <w:tr>
        <w:trPr>
          <w:trHeight w:val="1219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.1.1</w:t>
            </w:r>
          </w:p>
        </w:tc>
        <w:tc>
          <w:tcPr>
            <w:tcW w:w="2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социально ориентированным некоммерческим организациям</w:t>
            </w:r>
          </w:p>
        </w:tc>
        <w:tc>
          <w:tcPr>
            <w:tcW w:w="21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социально ориентированным некоммерческим организациям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юридическим лицам</w:t>
            </w:r>
          </w:p>
        </w:tc>
        <w:tc>
          <w:tcPr>
            <w:tcW w:w="2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бсидии предоставляются ежегодно социально ориентированным некоммерческим организациям, не являющимся государственными (муниципальными) учреждениями, на реализацию общественно полезных проектов (программ), связанных с осуществлением уставной деятельности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0</w:t>
            </w:r>
          </w:p>
        </w:tc>
        <w:tc>
          <w:tcPr>
            <w:tcW w:w="8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0</w:t>
            </w:r>
          </w:p>
        </w:tc>
        <w:tc>
          <w:tcPr>
            <w:tcW w:w="8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0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0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0</w:t>
            </w:r>
          </w:p>
        </w:tc>
        <w:tc>
          <w:tcPr>
            <w:tcW w:w="9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0</w:t>
            </w:r>
          </w:p>
        </w:tc>
      </w:tr>
      <w:tr>
        <w:trPr>
          <w:trHeight w:val="699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Субсидии некоммерческим организациям</w:t>
            </w:r>
          </w:p>
        </w:tc>
        <w:tc>
          <w:tcPr>
            <w:tcW w:w="2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134" w:right="1140" w:gutter="0" w:header="454" w:top="1134" w:footer="454" w:bottom="624"/>
          <w:pgNumType w:start="25" w:fmt="decimal"/>
          <w:formProt w:val="false"/>
          <w:textDirection w:val="lrTb"/>
          <w:docGrid w:type="default" w:linePitch="381" w:charSpace="0"/>
        </w:sectPr>
      </w:pP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а процессных мероприятий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еспечение деятельности органов местного самоуправления Сокольского муниципального округа, территориальных органов и подведомственных им учреждений»</w:t>
      </w:r>
    </w:p>
    <w:p>
      <w:pPr>
        <w:pStyle w:val="ConsPlusNormal1"/>
        <w:jc w:val="right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3"/>
        <w:gridCol w:w="9167"/>
      </w:tblGrid>
      <w:tr>
        <w:trPr/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орган</w:t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круга</w:t>
            </w:r>
          </w:p>
        </w:tc>
      </w:tr>
      <w:tr>
        <w:trPr/>
        <w:tc>
          <w:tcPr>
            <w:tcW w:w="5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ероприятий</w:t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круга</w:t>
            </w:r>
          </w:p>
        </w:tc>
      </w:tr>
      <w:tr>
        <w:trPr/>
        <w:tc>
          <w:tcPr>
            <w:tcW w:w="5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ромышленности, природопользования и сельского хозяйства</w:t>
            </w:r>
          </w:p>
        </w:tc>
      </w:tr>
      <w:tr>
        <w:trPr/>
        <w:tc>
          <w:tcPr>
            <w:tcW w:w="5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-экономическое управление</w:t>
            </w:r>
          </w:p>
        </w:tc>
      </w:tr>
      <w:tr>
        <w:trPr/>
        <w:tc>
          <w:tcPr>
            <w:tcW w:w="5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й орган «Город Сокол»</w:t>
            </w:r>
          </w:p>
        </w:tc>
      </w:tr>
      <w:tr>
        <w:trPr/>
        <w:tc>
          <w:tcPr>
            <w:tcW w:w="5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й орган «Город Кадников»</w:t>
            </w:r>
          </w:p>
        </w:tc>
      </w:tr>
      <w:tr>
        <w:trPr/>
        <w:tc>
          <w:tcPr>
            <w:tcW w:w="5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й орган «Архангельский»</w:t>
            </w:r>
          </w:p>
        </w:tc>
      </w:tr>
      <w:tr>
        <w:trPr/>
        <w:tc>
          <w:tcPr>
            <w:tcW w:w="5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й орган «Биряковский»</w:t>
            </w:r>
          </w:p>
        </w:tc>
      </w:tr>
      <w:tr>
        <w:trPr/>
        <w:tc>
          <w:tcPr>
            <w:tcW w:w="5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й орган «Воробьевский»</w:t>
            </w:r>
          </w:p>
        </w:tc>
      </w:tr>
      <w:tr>
        <w:trPr/>
        <w:tc>
          <w:tcPr>
            <w:tcW w:w="5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й орган «Двиницкий»</w:t>
            </w:r>
          </w:p>
        </w:tc>
      </w:tr>
      <w:tr>
        <w:trPr/>
        <w:tc>
          <w:tcPr>
            <w:tcW w:w="5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й орган «Пельшемский»</w:t>
            </w:r>
          </w:p>
        </w:tc>
      </w:tr>
      <w:tr>
        <w:trPr/>
        <w:tc>
          <w:tcPr>
            <w:tcW w:w="5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й орган «Пригородный»</w:t>
            </w:r>
          </w:p>
        </w:tc>
      </w:tr>
      <w:tr>
        <w:trPr/>
        <w:tc>
          <w:tcPr>
            <w:tcW w:w="5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й орган «Чучковский»</w:t>
            </w:r>
          </w:p>
        </w:tc>
      </w:tr>
      <w:tr>
        <w:trPr/>
        <w:tc>
          <w:tcPr>
            <w:tcW w:w="5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СМО «ЦБУ»</w:t>
            </w:r>
          </w:p>
        </w:tc>
      </w:tr>
      <w:tr>
        <w:trPr/>
        <w:tc>
          <w:tcPr>
            <w:tcW w:w="5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СМО «Управление строительства и ЖКХ»</w:t>
            </w:r>
          </w:p>
        </w:tc>
      </w:tr>
      <w:tr>
        <w:trPr/>
        <w:tc>
          <w:tcPr>
            <w:tcW w:w="5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Управление ЖКХ г. Сокола»</w:t>
            </w:r>
          </w:p>
        </w:tc>
      </w:tr>
      <w:tr>
        <w:trPr/>
        <w:tc>
          <w:tcPr>
            <w:tcW w:w="5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СМО «МФЦ»</w:t>
            </w:r>
          </w:p>
        </w:tc>
      </w:tr>
      <w:tr>
        <w:trPr/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реализации</w:t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30 годы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казатели комплекса процессных мероприятий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3"/>
        <w:gridCol w:w="4115"/>
        <w:gridCol w:w="1276"/>
        <w:gridCol w:w="1136"/>
        <w:gridCol w:w="851"/>
        <w:gridCol w:w="708"/>
        <w:gridCol w:w="708"/>
        <w:gridCol w:w="711"/>
        <w:gridCol w:w="708"/>
        <w:gridCol w:w="696"/>
        <w:gridCol w:w="618"/>
        <w:gridCol w:w="2480"/>
      </w:tblGrid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5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4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по годам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, ответственные за достижение показателя</w:t>
            </w:r>
          </w:p>
        </w:tc>
      </w:tr>
      <w:tr>
        <w:trPr>
          <w:trHeight w:val="43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7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0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«Обеспечено повышение квалификации кадров Администрации округа»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муниципальных служащих и работников - лиц, замещающих должности, не отнесенные к муниципальным должностям и должностям муниципальной службы Администрации округа, прошедших профессиональную переподготовку или повышение квал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круга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0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«Обеспечена уплата членских взносов в Ассоциацию «Совет муниципальных образований Вологодской области»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обязательство по уплате ежегодного членского взноса в соответствии с Учредительным договором от 31.03.2006 и решением собрания Ассоциации «Совет муниципальных образований Вологодской области» от 07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круга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0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«Обеспечен доступ граждан к информации о деятельности органов местного самоуправления Сокольского муниципального округа»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публикованных в печатном издании муниципальных правовых актов от общего числа муниципальных правовых актов, подлежащих опубликов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круга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40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«Созданы условия для получения услуг в электронном виде и через МБУ СМО «МФЦ»»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казанных гражданам государственных и муниципальных услуг в МБУ СМО «МФЦ» (в среднем за месяц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МО «МФЦ»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мероприятий (результатов) комплекса процессных мероприятий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3"/>
        <w:gridCol w:w="2349"/>
        <w:gridCol w:w="1024"/>
        <w:gridCol w:w="1530"/>
        <w:gridCol w:w="2687"/>
        <w:gridCol w:w="984"/>
        <w:gridCol w:w="726"/>
        <w:gridCol w:w="708"/>
        <w:gridCol w:w="644"/>
        <w:gridCol w:w="690"/>
        <w:gridCol w:w="690"/>
        <w:gridCol w:w="690"/>
        <w:gridCol w:w="685"/>
        <w:gridCol w:w="680"/>
      </w:tblGrid>
      <w:tr>
        <w:trPr/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мероприятия (результата)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мероприятия (результата)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4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мероприятия (результата) по годам</w:t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26" w:right="-4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866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онирования органов местного самоуправления, территориальных органов Администраци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 год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текущей деятельност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о исполнение функций органов местного самоуправления, территориальных органов Администрации в полном объеме ежегодно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 год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текущей деятельност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а деятельность казенных учреждений  в полном объеме ежегодно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арийно-спасательных служ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 год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текущей деятельност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о содержание аварийно-спасательных служб в полном объеме ежегодно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0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«Обеспечено повышение квалификации кадров Администрации округа»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служащих в программах профессиональной переподготовки и повышения квалификаци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 год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кадров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овано обучение служащих округа по программам профессиональной переподготовки и повышения квалификации в целях повышения эффективности муниципального управления, в современных условиях профессиональное развитие служащих должно осуществляться на основе принципа его непрерывност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0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«Обеспечена уплата членских взносов в Ассоциацию «Совет муниципальных образований Вологодской области»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членских взносов в Ассоциацию «Совет муниципальных образований Вологодской области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 год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о исполнение обязательства по уплате членских взносов в Ассоциацию «Совет муниципальных образований Вологодской области» ежегодно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40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«Обеспечен доступ граждан к информации о деятельности органов местного самоуправления Сокольского муниципального округа»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ние информации о деятельности органов местного самоуправления Сокольского муниципального округа в печатном издани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 год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товаров, работ, услуг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о опубликование муниципальных правовых актов Сокольского муниципального округа в печатном издани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40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«Созданы условия для получения услуг в электронном виде и через МБУ СМО «МФЦ»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тдельных государственных полномочий в соответствии с законом области от 10.12.2014 №3526-ОЗ «О наделении органов местного самоуправления  отдельными государственными полномочиями  по организации деятельности многофункциональных центров предоставления государственных и муниципальных услуг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 год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текущей деятельност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а деятельность МБУ СМО «МФЦ» с целью обеспечения отдельных государственных полномочий п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оставлению государственных и муниципальных услуг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40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тдельных государственных полномочий в соответствии с законом области от 28 июня  2006 года № 1465-ОЗ "О наделении органов местного самоуправления отдельными государственными полномочиями в сфере охраны окружающей среды"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 год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текущей деятельност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а деятельность Управления, промышленности, природопользования и сельского хозяйства округ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тдельных государственных полномочий в соответствии с законом области от 17 декабря 2007 года № 1720-ОЗ "О наделении органов местного самоуправления отдельными государственными полномочия по организации и осуществлению деятельности по опеке и попечительству и по социальной поддержке детей-сирот, осуществляющихся без попечения родителей (за исключением детей обучающихся в федеральных государственных образовательных организациях), лиц из числа детей указанных категорий"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 год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текущей деятельност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а деятельность отдела опеки Администрации округ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тдельных государственных полномочий в соответствии с законом области от 28 апреля 2006 года № 1443-ОЗ " О наделении органов местного самоуправления муниципальных районов и городских округов Вологодской области отдельными государственными полномочиями в сфере архивного дела"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 год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текущей деятельност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а деятельность архивного отдела Администрации округ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тдельных государственных полномочий в соответствии с законом области от 5 октября 2006 года № 1501-ОЗ "О наделении органов местного самоуправления муниципальных районов и городских округов Вологодской области отдельными государственными полномочиями в сфере регулирования цен тарифов"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 год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текущей деятельност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а деятельность Управления, промышленности, природопользования и сельского хозяйства округ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 год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текущей деятельност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о осуществление первичного воинского учета органами местного самоуправления округ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2280"/>
      <w:bookmarkStart w:id="1" w:name="P2280"/>
      <w:bookmarkEnd w:id="1"/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4. Финансовое обеспечение комплекса процессных мероприятий</w:t>
      </w:r>
    </w:p>
    <w:tbl>
      <w:tblPr>
        <w:tblW w:w="20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527"/>
        <w:gridCol w:w="1276"/>
        <w:gridCol w:w="1134"/>
        <w:gridCol w:w="1276"/>
        <w:gridCol w:w="1275"/>
        <w:gridCol w:w="1276"/>
        <w:gridCol w:w="1276"/>
        <w:gridCol w:w="1417"/>
        <w:gridCol w:w="239"/>
        <w:gridCol w:w="1777"/>
        <w:gridCol w:w="1780"/>
        <w:gridCol w:w="1780"/>
      </w:tblGrid>
      <w:tr>
        <w:trPr>
          <w:trHeight w:val="69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именование мероприятия/источника финансового обеспечения</w:t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финансового обеспечения по годам, тыс. рублей</w:t>
            </w:r>
          </w:p>
        </w:tc>
        <w:tc>
          <w:tcPr>
            <w:tcW w:w="5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5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5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Комплекс процессных мероприятий «Обеспечение деятельности органов местного самоуправления Сокольского муниципального округа, территориальных органов и подведомственных им учреждений», всего, 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30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76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47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84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84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84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1074,7</w:t>
            </w:r>
          </w:p>
        </w:tc>
        <w:tc>
          <w:tcPr>
            <w:tcW w:w="5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41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79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46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22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22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22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4348,8</w:t>
            </w:r>
          </w:p>
        </w:tc>
        <w:tc>
          <w:tcPr>
            <w:tcW w:w="5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6,9</w:t>
            </w:r>
          </w:p>
        </w:tc>
        <w:tc>
          <w:tcPr>
            <w:tcW w:w="5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4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294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1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1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1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689,0</w:t>
            </w:r>
          </w:p>
        </w:tc>
        <w:tc>
          <w:tcPr>
            <w:tcW w:w="5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5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, территориальных органов Администрации  всего,</w:t>
              <w:br/>
              <w:t>в том числе: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906,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962,2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631,8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979,2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979,2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979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1438,0</w:t>
            </w:r>
          </w:p>
        </w:tc>
        <w:tc>
          <w:tcPr>
            <w:tcW w:w="5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90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96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631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979,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979,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979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1438,0</w:t>
            </w:r>
          </w:p>
        </w:tc>
        <w:tc>
          <w:tcPr>
            <w:tcW w:w="5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5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5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5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 казенных учреждений, всего,</w:t>
              <w:br/>
              <w:t>в том числе: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718,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016,6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016,6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167,7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167,7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16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254,9</w:t>
            </w:r>
          </w:p>
        </w:tc>
        <w:tc>
          <w:tcPr>
            <w:tcW w:w="5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718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016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016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167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167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16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254,9</w:t>
            </w:r>
          </w:p>
        </w:tc>
        <w:tc>
          <w:tcPr>
            <w:tcW w:w="5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5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5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5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3.</w:t>
            </w:r>
          </w:p>
        </w:tc>
        <w:tc>
          <w:tcPr>
            <w:tcW w:w="55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держание аварийно-спасательных служб, всего,</w:t>
              <w:b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71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71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13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26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26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26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13,3</w:t>
            </w:r>
          </w:p>
        </w:tc>
        <w:tc>
          <w:tcPr>
            <w:tcW w:w="5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71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71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1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22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22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22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13,3</w:t>
            </w:r>
          </w:p>
        </w:tc>
        <w:tc>
          <w:tcPr>
            <w:tcW w:w="5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5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5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5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4.</w:t>
            </w:r>
          </w:p>
        </w:tc>
        <w:tc>
          <w:tcPr>
            <w:tcW w:w="55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частие служащих в программах профессиональной переподготовки или повышения квалификации,  всего,</w:t>
              <w:br/>
              <w:t>в том числе: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2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2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17,6</w:t>
            </w:r>
          </w:p>
        </w:tc>
        <w:tc>
          <w:tcPr>
            <w:tcW w:w="5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17,6</w:t>
            </w:r>
          </w:p>
        </w:tc>
        <w:tc>
          <w:tcPr>
            <w:tcW w:w="5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5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5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5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5.</w:t>
            </w:r>
          </w:p>
        </w:tc>
        <w:tc>
          <w:tcPr>
            <w:tcW w:w="55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плата членских взносов в Ассоциацию «Совет муниципальных образований Вологодской области», всего,</w:t>
              <w:br/>
              <w:t>в том числе: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,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,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20,0</w:t>
            </w:r>
          </w:p>
        </w:tc>
        <w:tc>
          <w:tcPr>
            <w:tcW w:w="5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20,0</w:t>
            </w:r>
          </w:p>
        </w:tc>
        <w:tc>
          <w:tcPr>
            <w:tcW w:w="5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5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5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5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6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публикование информации о деятельности органов местного самоуправления Сокольского муниципального округа в печатном издании, всего,</w:t>
              <w:b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6 000,0</w:t>
            </w:r>
          </w:p>
        </w:tc>
        <w:tc>
          <w:tcPr>
            <w:tcW w:w="5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6 000,0</w:t>
            </w:r>
          </w:p>
        </w:tc>
        <w:tc>
          <w:tcPr>
            <w:tcW w:w="5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5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5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5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7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в соответствии с законом области от 10 декабря 2014 года № 3526-ОЗ «О наделении органов местного самоуправления  отдельными государственными полномочиями  по организации деятельности многофункциональных центров предоставления государственных и муниципальных услуг», всего,</w:t>
              <w:b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1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18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18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6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6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6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 401,8</w:t>
            </w:r>
          </w:p>
        </w:tc>
        <w:tc>
          <w:tcPr>
            <w:tcW w:w="5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5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5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1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18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18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6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6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6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7 401,8</w:t>
            </w:r>
          </w:p>
        </w:tc>
        <w:tc>
          <w:tcPr>
            <w:tcW w:w="5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5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8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в соответствии с законом области от 28 июня  2006 года № 1465-ОЗ «О наделении органов местного самоуправления отдельными государственными полномочиями в сфере охраны окружающей среды», всего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13,9</w:t>
            </w:r>
          </w:p>
        </w:tc>
        <w:tc>
          <w:tcPr>
            <w:tcW w:w="5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5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5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13,9</w:t>
            </w:r>
          </w:p>
        </w:tc>
        <w:tc>
          <w:tcPr>
            <w:tcW w:w="5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5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86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9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Осуществление отдельных государственных полномочий в соответствии с законом области от 17 декабря 2007 года № 1720-ОЗ «О наделении органов местного самоуправления отдельными государственными полномочия по организации и осуществлению деятельности по опеке и попечительству и по социальной поддержке детей-сирот, оставшихся без попечения родителей (за исключением детей обучающихся в федеральных государственных образовательных организациях), лиц из числа детей указанных категорий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7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73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73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4,1</w:t>
            </w:r>
          </w:p>
        </w:tc>
        <w:tc>
          <w:tcPr>
            <w:tcW w:w="5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5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5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73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73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73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4,1</w:t>
            </w:r>
          </w:p>
        </w:tc>
        <w:tc>
          <w:tcPr>
            <w:tcW w:w="5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5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0.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в соответствии с законом области от 28 апреля 2006 года № 1443-ОЗ «О наделении органов местного самоуправления муниципальных районов и городских округов Вологодской области отдельными государственными полномочиями в сфере архивного дела», всего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308,0</w:t>
            </w:r>
          </w:p>
        </w:tc>
        <w:tc>
          <w:tcPr>
            <w:tcW w:w="5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5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5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308,0</w:t>
            </w:r>
          </w:p>
        </w:tc>
        <w:tc>
          <w:tcPr>
            <w:tcW w:w="5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5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1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11.</w:t>
            </w:r>
          </w:p>
        </w:tc>
        <w:tc>
          <w:tcPr>
            <w:tcW w:w="55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в соответствии с законом области от 5 октября 2006 года № 1501-ОЗ «О наделении органов местного самоуправления муниципальных районов и городских округов Вологодской области отдельными государственными полномочиями в сфере регулирования цен (тарифов)», всего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5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5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,2</w:t>
            </w:r>
          </w:p>
        </w:tc>
        <w:tc>
          <w:tcPr>
            <w:tcW w:w="5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5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2.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органами местного самоуправления поселений, муниципальных и городских округов, всего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6,9</w:t>
            </w:r>
          </w:p>
        </w:tc>
        <w:tc>
          <w:tcPr>
            <w:tcW w:w="5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5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5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6,9</w:t>
            </w:r>
          </w:p>
        </w:tc>
        <w:tc>
          <w:tcPr>
            <w:tcW w:w="5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5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  <w:t>5. Сведения о порядке сбора информации и методике расчета значений показателей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Число муниципальных служащих и работников-лиц, замещающих должности, не отнесенные к муниципальным должностям и должностям муниципальной службы Администрации округа, прошедших профессиональную переподготовку или повышение квалификации, человек.</w:t>
      </w:r>
    </w:p>
    <w:p>
      <w:pPr>
        <w:pStyle w:val="Normal"/>
        <w:ind w:firstLine="709"/>
        <w:jc w:val="both"/>
        <w:rPr/>
      </w:pPr>
      <w:r>
        <w:rPr/>
        <w:t xml:space="preserve">Показатель рассчитывается ежегодно на основании документов, подтверждающих фактическое обучение муниципальных служащих, работников – лиц, замещающих должности, не отнесенные к муниципальным должностям и должностям муниципальной службы Администрации округа. </w:t>
      </w:r>
    </w:p>
    <w:p>
      <w:pPr>
        <w:pStyle w:val="Normal"/>
        <w:ind w:firstLine="709"/>
        <w:jc w:val="both"/>
        <w:rPr/>
      </w:pPr>
      <w:r>
        <w:rPr/>
        <w:t>Источник данных: ведомственная отчетность отдела организационной и кадровой работы управления делами Администрации округа.</w:t>
      </w:r>
    </w:p>
    <w:p>
      <w:pPr>
        <w:pStyle w:val="Normal"/>
        <w:ind w:firstLine="709"/>
        <w:jc w:val="both"/>
        <w:rPr/>
      </w:pPr>
      <w:r>
        <w:rPr/>
        <w:t>2. Исполнено обязательство по уплате ежегодного членского взноса в соответствии с Учредительным договором от 31.03.2006 и решением собрания Ассоциации «Совет муниципальных образований Вологодской области» от 07.12.2022, единиц.</w:t>
      </w:r>
    </w:p>
    <w:p>
      <w:pPr>
        <w:pStyle w:val="Normal"/>
        <w:ind w:firstLine="709"/>
        <w:jc w:val="both"/>
        <w:rPr/>
      </w:pPr>
      <w:r>
        <w:rPr/>
        <w:t>Показатель рассчитывается ежегодно на основании документов, подтверждающих уплату членского взноса в Ассоциацию «Совет муниципальных образований Вологодской области».</w:t>
      </w:r>
    </w:p>
    <w:p>
      <w:pPr>
        <w:pStyle w:val="Normal"/>
        <w:ind w:firstLine="709"/>
        <w:jc w:val="both"/>
        <w:rPr/>
      </w:pPr>
      <w:r>
        <w:rPr/>
        <w:t>Источник данных: платежное поручение, подтверждающее уплату взноса.</w:t>
      </w:r>
    </w:p>
    <w:p>
      <w:pPr>
        <w:pStyle w:val="Normal"/>
        <w:ind w:firstLine="709"/>
        <w:jc w:val="both"/>
        <w:rPr/>
      </w:pPr>
      <w:r>
        <w:rPr/>
        <w:t xml:space="preserve">3. </w:t>
      </w:r>
      <w:r>
        <w:rPr>
          <w:color w:val="000000"/>
        </w:rPr>
        <w:t>Доля опубликованных в печатном издании муниципальных правовых актов от общего числа муниципальных правовых актов, подлежащих опубликованию, определяется в %, рассчитывается по следующей формуле: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М = </w:t>
      </w:r>
      <w:r>
        <w:rPr>
          <w:b/>
          <w:color w:val="000000"/>
          <w:lang w:val="en-US"/>
        </w:rPr>
        <w:t>N</w:t>
      </w:r>
      <w:r>
        <w:rPr>
          <w:b/>
          <w:color w:val="000000"/>
        </w:rPr>
        <w:t xml:space="preserve"> / </w:t>
      </w:r>
      <w:r>
        <w:rPr>
          <w:b/>
          <w:color w:val="000000"/>
          <w:lang w:val="en-US"/>
        </w:rPr>
        <w:t>L</w:t>
      </w:r>
      <w:r>
        <w:rPr>
          <w:b/>
          <w:color w:val="000000"/>
        </w:rPr>
        <w:t xml:space="preserve"> х 100</w:t>
      </w:r>
      <w:r>
        <w:rPr>
          <w:color w:val="000000"/>
        </w:rPr>
        <w:t>, где</w:t>
      </w:r>
    </w:p>
    <w:p>
      <w:pPr>
        <w:pStyle w:val="Normal"/>
        <w:rPr/>
      </w:pPr>
      <w:r>
        <w:rPr>
          <w:b/>
          <w:color w:val="000000"/>
          <w:lang w:val="en-US"/>
        </w:rPr>
        <w:t>M</w:t>
      </w:r>
      <w:r>
        <w:rPr>
          <w:color w:val="000000"/>
        </w:rPr>
        <w:t xml:space="preserve"> - доля опубликованных в печатном издании муниципальных правовых актов от общего числа муниципальных правовых актов, подлежащих опубликованию;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N</w:t>
      </w:r>
      <w:r>
        <w:rPr>
          <w:color w:val="000000"/>
        </w:rPr>
        <w:t xml:space="preserve"> - количество опубликованных в печатном издании муниципальных правовых актов;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L</w:t>
      </w:r>
      <w:r>
        <w:rPr>
          <w:color w:val="000000"/>
        </w:rPr>
        <w:t xml:space="preserve"> - количество подлежащих опубликованию в печатном издании муниципальных правовых актов.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 xml:space="preserve">Источник сведений: информация, предоставленная управлением делами Администрации, о количестве </w:t>
      </w:r>
      <w:r>
        <w:rPr>
          <w:color w:val="000000"/>
        </w:rPr>
        <w:t>подлежащих опубликованию и фактически опубликованных в печатном издании муниципальных правовых актов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4. Количество оказанных гражданам государственных и муниципальных услуг в МБУ СМО «МФЦ» (в среднем за месяц), определяется в единицах, рассчитывается по следующей формуле:</w:t>
      </w:r>
    </w:p>
    <w:p>
      <w:pPr>
        <w:pStyle w:val="Normal"/>
        <w:ind w:firstLine="709"/>
        <w:jc w:val="center"/>
        <w:rPr/>
      </w:pPr>
      <w:r>
        <w:rPr>
          <w:b/>
          <w:color w:val="000000"/>
        </w:rPr>
        <w:t>U = Y / Т</w:t>
      </w:r>
      <w:r>
        <w:rPr>
          <w:color w:val="000000"/>
        </w:rPr>
        <w:t>, где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U - количество оказанных гражданам в среднем за месяц государственных и муниципальных услуг в МБУ СМО «МФЦ»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Y - количество оказанных гражданам в отчетном периоде государственных и муниципальных услуг в МБУ СМО «МФЦ»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Т - количество месяцев в отчетном период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Источник сведений: информация, предоставленная МБУ СМО «МФЦ», о количестве предоставленных в отчетном периоде услуг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right"/>
        <w:rPr/>
      </w:pPr>
      <w:r>
        <w:rPr/>
        <w:t>Пр</w:t>
      </w:r>
      <w:bookmarkStart w:id="2" w:name="_GoBack"/>
      <w:bookmarkEnd w:id="2"/>
      <w:r>
        <w:rPr/>
        <w:t>иложение 2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а процессных мероприятий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униципальная поддержка неработающим пенсионерам»</w:t>
      </w:r>
    </w:p>
    <w:p>
      <w:pPr>
        <w:pStyle w:val="ConsPlusNormal1"/>
        <w:jc w:val="right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14"/>
        <w:gridCol w:w="8256"/>
      </w:tblGrid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орган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круга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ероприятий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реализации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30 годы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казатели комплекса процессных мероприятий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9"/>
        <w:gridCol w:w="4083"/>
        <w:gridCol w:w="1250"/>
        <w:gridCol w:w="1043"/>
        <w:gridCol w:w="696"/>
        <w:gridCol w:w="696"/>
        <w:gridCol w:w="696"/>
        <w:gridCol w:w="696"/>
        <w:gridCol w:w="600"/>
        <w:gridCol w:w="642"/>
        <w:gridCol w:w="674"/>
        <w:gridCol w:w="3015"/>
      </w:tblGrid>
      <w:tr>
        <w:trPr/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5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показателя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4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по годам</w:t>
            </w:r>
          </w:p>
        </w:tc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, ответственные за достижение показателя</w:t>
            </w:r>
          </w:p>
        </w:tc>
      </w:tr>
      <w:tr>
        <w:trPr>
          <w:trHeight w:val="43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7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0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«Обеспечено оказание муниципальной поддержки неработающим пенсионерам»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, замещавших муниципальные  должности и должности муниципальной службы в Сокольском муниципальном округе, ежемесячно получающих пенсию за выслугу лет из бюджета округ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круга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четных граждан, получающих ежемесячные выплаты к пенсии неработающим пенсионерам из бюджета округ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круга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мероприятий (результатов) комплекса процессных мероприятий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1"/>
        <w:gridCol w:w="2329"/>
        <w:gridCol w:w="994"/>
        <w:gridCol w:w="1562"/>
        <w:gridCol w:w="2263"/>
        <w:gridCol w:w="1221"/>
        <w:gridCol w:w="772"/>
        <w:gridCol w:w="711"/>
        <w:gridCol w:w="708"/>
        <w:gridCol w:w="708"/>
        <w:gridCol w:w="708"/>
        <w:gridCol w:w="711"/>
        <w:gridCol w:w="705"/>
        <w:gridCol w:w="677"/>
      </w:tblGrid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мероприятия (результата)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мероприятия (результата)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4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мероприятия (результата) по годам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26" w:right="-4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«Обеспечено оказание муниципальной поддержки неработающим пенсионерам»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лата пенсии за выслугу лет лицам, замещавшим муниципальные должности и лицам, замещавшим должности муниципальной службы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физическим лица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а выплата пенсии за выслугу лет лицам, замещавшим должности муниципальной службы в Сокольском муниципальном округе, ежемесячн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Почетным гражданам (ежемесячные  денежные выплаты к пенсии неработающим пенсионера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физическим лица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а выплата Почетным гражданам Сокольского муниципального округа, ежемесячн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ое обеспечение комплекса процессных мероприятий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1507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670"/>
        <w:gridCol w:w="1134"/>
        <w:gridCol w:w="1064"/>
        <w:gridCol w:w="1300"/>
        <w:gridCol w:w="1300"/>
        <w:gridCol w:w="1300"/>
        <w:gridCol w:w="1300"/>
        <w:gridCol w:w="1300"/>
      </w:tblGrid>
      <w:tr>
        <w:trPr>
          <w:trHeight w:val="31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Наименование мероприятия/источника финансового обеспечения</w:t>
            </w:r>
          </w:p>
        </w:tc>
        <w:tc>
          <w:tcPr>
            <w:tcW w:w="86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м финансового обеспечения по годам , тыс. рублей</w:t>
            </w:r>
          </w:p>
        </w:tc>
      </w:tr>
      <w:tr>
        <w:trPr>
          <w:trHeight w:val="31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сего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108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Комплекс процессного мероприятия «Муниципальная поддержка неработающим пенсионерам», всего,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382,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382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382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38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38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38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365,1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382,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382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382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38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38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38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365,1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135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1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Выплата пенсии за выслугу лет лицам, замещавшим муниципальные должности и лицам, замещавшим должности муниципальной службы, всего,</w:t>
              <w:br/>
              <w:t>в том числе: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50,0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50,0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50,0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80,1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80,1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80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90,3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50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5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5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80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80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80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90,3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Б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Б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Выплата Почетным гражданам (ежемесячные  денежные выплаты к пенсии неработающим пенсионерам), всего,</w:t>
              <w:b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,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8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8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8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74,8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,9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8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8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8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74,8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Б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Б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5. Сведения о порядке сбора информации и методике расчета значений показателей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Доля граждан, замещавших муниципальные должности и должности муниципальной службы в Сокольском муниципальном округе, ежемесячно получающих пенсию за выслугу лет из бюджета округа, процент.</w:t>
      </w:r>
    </w:p>
    <w:p>
      <w:pPr>
        <w:pStyle w:val="Normal"/>
        <w:ind w:firstLine="709"/>
        <w:jc w:val="both"/>
        <w:rPr/>
      </w:pPr>
      <w:r>
        <w:rPr/>
        <w:t xml:space="preserve">Показатель рассчитывается ежегодно на основании документов, подтверждающих </w:t>
      </w:r>
      <w:r>
        <w:rPr>
          <w:color w:val="000000"/>
        </w:rPr>
        <w:t>выплаты пенсии за выслугу лет лицам, замещавшим должности муниципальной службы в Сокольском муниципальном округе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Источник данных: ведомственная отчетность отдела организационной и кадровой работы управления делами Администрации округа.</w:t>
      </w:r>
    </w:p>
    <w:p>
      <w:pPr>
        <w:pStyle w:val="Normal"/>
        <w:ind w:firstLine="709"/>
        <w:jc w:val="both"/>
        <w:rPr/>
      </w:pPr>
      <w:r>
        <w:rPr/>
        <w:t>2. Доля Почетных граждан, получающих ежемесячные выплаты к пенсии неработающим пенсионерам из бюджета округа, процент.</w:t>
      </w:r>
    </w:p>
    <w:p>
      <w:pPr>
        <w:pStyle w:val="Normal"/>
        <w:ind w:firstLine="709"/>
        <w:jc w:val="both"/>
        <w:rPr/>
      </w:pPr>
      <w:r>
        <w:rPr/>
        <w:t xml:space="preserve">Показатель рассчитывается ежегодно на основании документов, подтверждающих </w:t>
      </w:r>
      <w:r>
        <w:rPr>
          <w:color w:val="000000"/>
        </w:rPr>
        <w:t>выплаты Почетным гражданам Сокольского муниципального округа</w:t>
      </w:r>
      <w:r>
        <w:rPr/>
        <w:t>.</w:t>
      </w:r>
    </w:p>
    <w:p>
      <w:pPr>
        <w:sectPr>
          <w:headerReference w:type="default" r:id="rId13"/>
          <w:footerReference w:type="default" r:id="rId14"/>
          <w:type w:val="nextPage"/>
          <w:pgSz w:orient="landscape" w:w="16838" w:h="11906"/>
          <w:pgMar w:left="1134" w:right="1134" w:gutter="0" w:header="708" w:top="1701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  <w:t>Источник данных: ведомственная отчетность отдела организационной и кадровой работы управления делами Администрации округа.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а процессных мероприятий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ализация полномочий по составлению (изменению) списков кандидатов в присяжные заседатели»</w:t>
      </w:r>
    </w:p>
    <w:p>
      <w:pPr>
        <w:pStyle w:val="ConsPlusNormal1"/>
        <w:jc w:val="right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14"/>
        <w:gridCol w:w="8256"/>
      </w:tblGrid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орган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круга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ероприятий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реализации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30 годы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казатели комплекса процессных мероприятий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3"/>
        <w:gridCol w:w="4115"/>
        <w:gridCol w:w="1416"/>
        <w:gridCol w:w="1133"/>
        <w:gridCol w:w="991"/>
        <w:gridCol w:w="708"/>
        <w:gridCol w:w="708"/>
        <w:gridCol w:w="707"/>
        <w:gridCol w:w="711"/>
        <w:gridCol w:w="708"/>
        <w:gridCol w:w="749"/>
        <w:gridCol w:w="2061"/>
      </w:tblGrid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5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показател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4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по годам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, ответственные за достижение показателя</w:t>
            </w:r>
          </w:p>
        </w:tc>
      </w:tr>
      <w:tr>
        <w:trPr>
          <w:trHeight w:val="573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«Обеспечена реализация полномочий по составлению (изменению) списков кандидатов в присяжные заседатели»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писков кандидатов в присяжные заседатели от общего количества списков, которые необходимо составит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круга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мероприятий (результатов) комплекса процессных мероприятий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1"/>
        <w:gridCol w:w="1810"/>
        <w:gridCol w:w="1372"/>
        <w:gridCol w:w="1568"/>
        <w:gridCol w:w="2404"/>
        <w:gridCol w:w="1221"/>
        <w:gridCol w:w="1020"/>
        <w:gridCol w:w="546"/>
        <w:gridCol w:w="696"/>
        <w:gridCol w:w="690"/>
        <w:gridCol w:w="690"/>
        <w:gridCol w:w="690"/>
        <w:gridCol w:w="685"/>
        <w:gridCol w:w="677"/>
      </w:tblGrid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мероприятия (результата)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мероприятия (результата)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4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мероприятия (результата) по годам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26" w:right="-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«Обеспечена реализация полномочий по составлению (изменению) списков кандидатов в присяжные заседатели»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мочия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(выполнение работ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ованы полномочия по составлению (изменению) списков кандидатов в присяжные заседатели, определенные Федеральным законом от 20 августа 2004 года № 113-ФЗ «О присяжных заседателях федеральных судов общей юрисдикции в Российской Федерации»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ое обеспечение комплекса процессных мероприятий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14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800"/>
        <w:gridCol w:w="1300"/>
        <w:gridCol w:w="1300"/>
        <w:gridCol w:w="1300"/>
        <w:gridCol w:w="1300"/>
        <w:gridCol w:w="1300"/>
        <w:gridCol w:w="1300"/>
        <w:gridCol w:w="1300"/>
      </w:tblGrid>
      <w:tr>
        <w:trPr>
          <w:trHeight w:val="31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Наименование мероприятия/источника финансового обеспечения </w:t>
            </w:r>
          </w:p>
        </w:tc>
        <w:tc>
          <w:tcPr>
            <w:tcW w:w="91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м финансового обеспечения по годам, тыс. рублей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сег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136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Комплекс процессных мероприятий «Реализация полномочий по составлению (изменению) списков кандидатов в присяжные заседатели», всего,</w:t>
              <w:br/>
              <w:t>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,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Б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Б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,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Б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121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1.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Полномочия по составлению (изменению) списков кандидатов в присяжные заседатели федеральных судов общей юрисдикции в Российской Федерации», всего,</w:t>
              <w:br/>
              <w:t>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,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Б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Б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,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Б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5. Сведения о порядке сбора информации и методике расчета значений показателей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Доля списков кандидатов в присяжные заседатели от общего количества списков, которые необходимо составить, процент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рассчитывается как отношение количества составленных списков кандидатов в присяжные заседатели к количеству списков кандидатов в присяжные заседатели, которые необходимо составить, рассчитывается в процентах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 = Пс / Пн х 100</w:t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 – доля списков кандидатов в присяжные заседатели от общего количества списков, которые необходимо составить, %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 – количество составленных списков кандидатов в присяжные заседатели;</w:t>
      </w:r>
    </w:p>
    <w:p>
      <w:pPr>
        <w:pStyle w:val="Normal"/>
        <w:ind w:firstLine="709"/>
        <w:jc w:val="both"/>
        <w:rPr/>
      </w:pPr>
      <w:r>
        <w:rPr/>
        <w:t>Пн –количество списков кандидатов в присяжные заседатели, которые необходимо составить.</w:t>
      </w:r>
    </w:p>
    <w:p>
      <w:pPr>
        <w:sectPr>
          <w:headerReference w:type="default" r:id="rId17"/>
          <w:footerReference w:type="default" r:id="rId18"/>
          <w:type w:val="nextPage"/>
          <w:pgSz w:orient="landscape" w:w="16838" w:h="11906"/>
          <w:pgMar w:left="1134" w:right="1134" w:gutter="0" w:header="708" w:top="1701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/>
      </w:pPr>
      <w:r>
        <w:rPr/>
        <w:t>Источник данных: официально опубликованный список кандидатов в присяжные заседатели в печатном издании.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а процессных мероприятий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служивание муниципального долга округа»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14"/>
        <w:gridCol w:w="8256"/>
      </w:tblGrid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орган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-экономическое управление 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ероприятий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реализации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30 годы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казатели комплекса процессных мероприятий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9"/>
        <w:gridCol w:w="3940"/>
        <w:gridCol w:w="1303"/>
        <w:gridCol w:w="1043"/>
        <w:gridCol w:w="652"/>
        <w:gridCol w:w="696"/>
        <w:gridCol w:w="697"/>
        <w:gridCol w:w="696"/>
        <w:gridCol w:w="696"/>
        <w:gridCol w:w="697"/>
        <w:gridCol w:w="697"/>
        <w:gridCol w:w="2974"/>
      </w:tblGrid>
      <w:tr>
        <w:trPr/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5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показателя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4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по годам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, ответственные за достижение показателя</w:t>
            </w:r>
          </w:p>
        </w:tc>
      </w:tr>
      <w:tr>
        <w:trPr>
          <w:trHeight w:val="43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«Обеспечен высокий уровень долговой устойчивости бюджета округа»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олговых обязательств округа в объеме налоговых и неналоговых доходов без учета доходов по дополнительным нормативам отчисле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не более 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не более 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не более 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не более 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не более 2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-экономическое управление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сходов на обслуживание муниципального долга в общем объеме расходов бюджета муниципального округа за отчетный финансовый год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не более 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не более 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не более 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-экономическое управление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мероприятий (результатов) комплекса процессных мероприятий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1"/>
        <w:gridCol w:w="1764"/>
        <w:gridCol w:w="852"/>
        <w:gridCol w:w="1984"/>
        <w:gridCol w:w="2416"/>
        <w:gridCol w:w="1276"/>
        <w:gridCol w:w="993"/>
        <w:gridCol w:w="656"/>
        <w:gridCol w:w="696"/>
        <w:gridCol w:w="690"/>
        <w:gridCol w:w="690"/>
        <w:gridCol w:w="690"/>
        <w:gridCol w:w="685"/>
        <w:gridCol w:w="677"/>
      </w:tblGrid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мероприятия (результата)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мероприятия (результата)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4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мероприятия (результата) по годам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26" w:right="-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7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8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9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30 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«Обеспечен высокий уровень долговой устойчивости бюджета округа»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вые  обязательства области по бюджетным кредитам из областного бюджета за отчетный финансовый год исполнены в полном объеме и  в установленные сроки в соответствии с заключенными Договорами в части процент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ое обеспечение комплекса процессных мероприятий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780"/>
        <w:gridCol w:w="1320"/>
        <w:gridCol w:w="1320"/>
        <w:gridCol w:w="1320"/>
        <w:gridCol w:w="1320"/>
        <w:gridCol w:w="1320"/>
        <w:gridCol w:w="1320"/>
        <w:gridCol w:w="1320"/>
      </w:tblGrid>
      <w:tr>
        <w:trPr>
          <w:trHeight w:val="31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4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Наименование мероприятия/источника финансового обеспечения </w:t>
            </w:r>
          </w:p>
        </w:tc>
        <w:tc>
          <w:tcPr>
            <w:tcW w:w="92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м финансового обеспечения по годам, тыс. рублей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сег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12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Комплекс процессных мероприятий «Обслуживание муниципального долга округа», всего,</w:t>
              <w:br/>
              <w:t>в том числе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801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4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Б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801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Б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Б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77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1.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Обслуживание муниципального долга, всего,</w:t>
              <w:br/>
              <w:t>в том числе: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426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801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Б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426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801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Б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Б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5. Сведения о порядке сбора информации и методике расчета значений показателей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474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1"/>
        <w:gridCol w:w="1964"/>
        <w:gridCol w:w="567"/>
        <w:gridCol w:w="1985"/>
        <w:gridCol w:w="1417"/>
        <w:gridCol w:w="2268"/>
        <w:gridCol w:w="2693"/>
        <w:gridCol w:w="1649"/>
        <w:gridCol w:w="1758"/>
      </w:tblGrid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 (индикатор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Ед. изм</w:t>
            </w:r>
            <w:r>
              <w:rPr>
                <w:sz w:val="24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пределение показателя </w:t>
            </w:r>
            <w:r>
              <w:rPr>
                <w:sz w:val="22"/>
                <w:szCs w:val="22"/>
              </w:rPr>
              <w:t>(индикатор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Временные характеристики показателя (индикатор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3" w:right="-85" w:hanging="0"/>
              <w:jc w:val="center"/>
              <w:rPr/>
            </w:pPr>
            <w:r>
              <w:rPr>
                <w:sz w:val="22"/>
                <w:szCs w:val="22"/>
              </w:rPr>
              <w:t>Алгоритм формирования (формула) и методологические пояснения к показателю (индикатору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Базовые показатели, используемые в формул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Источники информаци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за сбор данных по показателю (индикатору)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Доля долговых обязательств округа в объеме налоговых и неналоговых доходов без учета доходов по дополнительным нормативам отчис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42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Доля долговых обязательств округа в объеме налоговых и не-налоговых доходов без учета доходов по дополнительным нормативам отчис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Ежегодно, показатель за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1150620" cy="84582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1" t="-43" r="-3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062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ГД - фактический объем долговых обязательств округ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ОД - объем налоговых и неналоговых доходов бюджета муниципального округа без учета доходов по дополнительным нормативам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Бухгалтерская и финансовая отчетност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Финансово-экономическое управление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Доля расходов на обслуживание муниципального долга в общем объеме расходов бюджета муниципального округа за отчетный финансовый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" w:right="-114" w:hanging="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Доля расходов на обслуживание муниципального долга в общем объеме расходов бюджета муниципального округа за отчетный финансовый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Ежегодно, показатель за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C = A / B x 100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A - объем расходов на обслуживание муниципального долга за отчетный период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B - общий объем расходов бюджета муниципального округа, фактически сложившийся за отчетный период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Бухгалтерская и финансовая отчетност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Финансово-экономическое управление</w:t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orient="landscape" w:w="16838" w:h="11906"/>
          <w:pgMar w:left="1134" w:right="1134" w:gutter="0" w:header="708" w:top="1701" w:footer="708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а процессных мероприятий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Выполнение других обязательств»</w:t>
      </w:r>
    </w:p>
    <w:p>
      <w:pPr>
        <w:pStyle w:val="ConsPlusNormal1"/>
        <w:jc w:val="right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14"/>
        <w:gridCol w:w="8256"/>
      </w:tblGrid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орган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круга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ероприятий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круга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управлению муниципальным имуществом округа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СМО «Управление строительства и жилищно-коммунального хозяйства»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реализации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30 годы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казатели комплекса процессных мероприятий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1"/>
        <w:gridCol w:w="4083"/>
        <w:gridCol w:w="1250"/>
        <w:gridCol w:w="1043"/>
        <w:gridCol w:w="696"/>
        <w:gridCol w:w="696"/>
        <w:gridCol w:w="696"/>
        <w:gridCol w:w="696"/>
        <w:gridCol w:w="600"/>
        <w:gridCol w:w="642"/>
        <w:gridCol w:w="673"/>
        <w:gridCol w:w="3014"/>
      </w:tblGrid>
      <w:tr>
        <w:trPr/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5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показателя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4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по годам</w:t>
            </w:r>
          </w:p>
        </w:tc>
        <w:tc>
          <w:tcPr>
            <w:tcW w:w="3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, ответственные за достижение показателя</w:t>
            </w:r>
          </w:p>
        </w:tc>
      </w:tr>
      <w:tr>
        <w:trPr>
          <w:trHeight w:val="43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7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0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«Обеспечено исполнение судебных актов по обращению взыскания на средства местного бюджета»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редств местного бюджета, направленных на исполнение судебных акт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круга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мероприятий (результатов) комплекса процессных мероприятий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1"/>
        <w:gridCol w:w="2329"/>
        <w:gridCol w:w="994"/>
        <w:gridCol w:w="1562"/>
        <w:gridCol w:w="2263"/>
        <w:gridCol w:w="1221"/>
        <w:gridCol w:w="772"/>
        <w:gridCol w:w="711"/>
        <w:gridCol w:w="708"/>
        <w:gridCol w:w="708"/>
        <w:gridCol w:w="708"/>
        <w:gridCol w:w="711"/>
        <w:gridCol w:w="705"/>
        <w:gridCol w:w="677"/>
      </w:tblGrid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мероприятия (результата)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мероприятия (результата)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4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мероприятия (результата) по годам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26" w:right="-4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«Обеспечено исполнение судебных актов по обращению взыскания на средства местного бюджета»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судебных актов по обращению взыскания на средства местного бюджет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текущей деятельност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о исполнение судебных актов по обращению взыскания на средства местного бюджет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ое обеспечение комплекса процессных мероприятий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1507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670"/>
        <w:gridCol w:w="1134"/>
        <w:gridCol w:w="1064"/>
        <w:gridCol w:w="1300"/>
        <w:gridCol w:w="1300"/>
        <w:gridCol w:w="1300"/>
        <w:gridCol w:w="1300"/>
        <w:gridCol w:w="1300"/>
      </w:tblGrid>
      <w:tr>
        <w:trPr>
          <w:trHeight w:val="31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Наименование мероприятия/источника финансового обеспечения</w:t>
            </w:r>
          </w:p>
        </w:tc>
        <w:tc>
          <w:tcPr>
            <w:tcW w:w="86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м финансового обеспечения по годам , тыс. рублей</w:t>
            </w:r>
          </w:p>
        </w:tc>
      </w:tr>
      <w:tr>
        <w:trPr>
          <w:trHeight w:val="31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сего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108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мплекс процессного мероприятия «Выполнение других обязательств», всего,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90,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90,8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90,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90,8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135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1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  <w:szCs w:val="24"/>
              </w:rPr>
              <w:t>Исполнение судебных актов по обращению взыскания на средства местного бюджета Администрацией округа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2390,8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230,8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230,8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230,8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Б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2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  <w:szCs w:val="24"/>
              </w:rPr>
              <w:t>Исполнение судебных актов по обращению взыскания на средства местного бюджета Комитетом по управлению муниципальным имуществом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5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5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5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5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3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  <w:szCs w:val="24"/>
              </w:rPr>
              <w:t>Исполнение судебных актов по обращению взыскания на средства местного бюджета МКУ СМО «Управление строительства и ЖК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2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2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2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2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center"/>
        <w:rPr/>
      </w:pPr>
      <w:r>
        <w:rPr/>
        <w:t>5. Сведения о порядке сбора информации и методике расчета значений показателей</w:t>
      </w:r>
    </w:p>
    <w:p>
      <w:pPr>
        <w:pStyle w:val="Normal"/>
        <w:autoSpaceDE w:val="false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ConsPlusNonformat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ConsPlusNonformat"/>
        <w:jc w:val="right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Доля средств местного бюджета, направленных на исполнение судебных актов, %.</w:t>
      </w:r>
    </w:p>
    <w:p>
      <w:pPr>
        <w:pStyle w:val="Normal"/>
        <w:ind w:firstLine="709"/>
        <w:jc w:val="both"/>
        <w:rPr/>
      </w:pPr>
      <w:r>
        <w:rPr/>
        <w:t xml:space="preserve">Показатель рассчитывается как отношение объема средств местного бюджета, фактически направленных на исполнение судебных актов, к объему средств местного бюджета, запланированных к направлению на исполнение судебных актов, выраженное в процентах, по формуле: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Дса= Офса/Опса  * 100</w:t>
      </w:r>
      <w:r>
        <w:rPr/>
        <w:t>, гд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Дса </w:t>
      </w:r>
      <w:r>
        <w:rPr/>
        <w:t>- доля средств местного бюджета, направленных на исполнение судебных актов за отчетный период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фса -</w:t>
      </w:r>
      <w:r>
        <w:rPr/>
        <w:t xml:space="preserve"> объем средств местного бюджета, фактически направленных на исполнение судебных актов на год</w:t>
      </w:r>
    </w:p>
    <w:p>
      <w:pPr>
        <w:pStyle w:val="Normal"/>
        <w:ind w:firstLine="709"/>
        <w:jc w:val="both"/>
        <w:rPr/>
      </w:pPr>
      <w:r>
        <w:rPr>
          <w:b/>
        </w:rPr>
        <w:t>Опса</w:t>
      </w:r>
      <w:r>
        <w:rPr/>
        <w:t xml:space="preserve"> - объем средств местного бюджета, запланированных к направлению на исполнение судебных актов</w:t>
      </w:r>
    </w:p>
    <w:p>
      <w:pPr>
        <w:pStyle w:val="Normal"/>
        <w:ind w:firstLine="709"/>
        <w:jc w:val="both"/>
        <w:rPr/>
      </w:pPr>
      <w:r>
        <w:rPr/>
        <w:t xml:space="preserve">Показатель рассчитывается на основании документов, подтверждающих направление денежных средств местного бюджета на исполнение судебных актов Администрации округа. </w:t>
      </w:r>
    </w:p>
    <w:p>
      <w:pPr>
        <w:pStyle w:val="Normal"/>
        <w:ind w:firstLine="709"/>
        <w:jc w:val="both"/>
        <w:rPr/>
      </w:pPr>
      <w:r>
        <w:rPr/>
        <w:t>Источник данных: ведомственная отчетность Администрации округа.</w:t>
      </w:r>
    </w:p>
    <w:p>
      <w:pPr>
        <w:pStyle w:val="ConsPlusNonformat"/>
        <w:jc w:val="righ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/>
      </w:pPr>
      <w:r>
        <w:rPr/>
      </w:r>
      <w:r>
        <w:br w:type="page"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муниципального проект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дры для социальной сферы Сокольского муниципального округа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сведения о проект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44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62"/>
        <w:gridCol w:w="8182"/>
      </w:tblGrid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екта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ры для социальной сферы Сокольского муниципального округа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ект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та начала и окончания проекта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01.01.2025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 31.12.2030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проект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ИО, должность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 Устинова, управляющий делами, начальник управления делами Администрации округа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 проект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ИО, должность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В. Кузнецова, начальник отдела организационной и кадровой работы управления делами Администрации округа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 муниципальной программой Сокольского муниципального округа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«Развитие системы муниципальной службы, кадрового обеспечения и социального партнерства в Сокольском муниципальном округе»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казатели проекта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6826"/>
        <w:gridCol w:w="1418"/>
        <w:gridCol w:w="1276"/>
        <w:gridCol w:w="850"/>
        <w:gridCol w:w="851"/>
        <w:gridCol w:w="708"/>
        <w:gridCol w:w="709"/>
        <w:gridCol w:w="709"/>
        <w:gridCol w:w="709"/>
        <w:gridCol w:w="776"/>
      </w:tblGrid>
      <w:tr>
        <w:trPr>
          <w:trHeight w:val="1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показателя проек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Единица измерения (по ОКЕИ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>
          <w:trHeight w:val="1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>
          <w:trHeight w:val="1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172" w:hRule="atLeast"/>
        </w:trPr>
        <w:tc>
          <w:tcPr>
            <w:tcW w:w="15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Обеспечены врачи и средний медицинский персонал БУЗ ВО «Сокольская ЦРБ» жилыми помещениями для проживания посредством предоставления по договору аренды жилых помещений из жилищного фонда коммерческого использования Сокольского муниципального округ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рачей и среднего медицинского персонала БУЗ ВО «Сокольская ЦРБ», обеспеченных жилыми помещениями для постоянного или временного проживания по договору аренды жилого помещения жилищного фонда коммерческого использования Сокольского муниципаль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Обеспечены квалифицированные специалисты социальной сферы Сокольского муниципального округа жилыми помещениями для проживания посредством частичной компенсации расходов по договорам найма жилых помещ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рачей и среднего медицинского персонала БУЗ ВО «Сокольская ЦРБ», обеспеченных жилыми помещениями для постоянного или временного проживания посредством частичной компенсации расходов по договорам найма жилых пом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едагогических работников общеобразовательных организаций Сокольского муниципального округа, обеспеченных жилыми помещениями для проживания посредством частичной компенсации расходов по найму жилых пом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8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дельных категорий работников в муниципальных учреждениях физкультурно-спортивной направленности, обеспеченных жилыми помещениями для проживания посредством частичной компенсации расходов по договору найма жилого пом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пециалистов в области регулирования здравоохранения и санитарно-эпидемиологического благополучия территориального отдела Роспотребнадзора, обеспеченных жилыми помещениями для проживания посредством частичной компенсации расходов по найму жилых пом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Обеспечена социальная поддержка гражданам, обучающимся по образовательным программам высшего образования по очной форме обучения по договору о целевом обучении по специальностям педагогической направленности в виде муниципальной стипенд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обучающихся по образовательным программам высшего образования по очной форме обучения по договору о целевом обучении по специальностям педагогической направленности получающих социальную поддержку в виде муниципальной стипенд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роприятия (результаты) проекта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8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2230"/>
        <w:gridCol w:w="1105"/>
        <w:gridCol w:w="1861"/>
        <w:gridCol w:w="1666"/>
        <w:gridCol w:w="2426"/>
        <w:gridCol w:w="1079"/>
        <w:gridCol w:w="652"/>
        <w:gridCol w:w="722"/>
        <w:gridCol w:w="709"/>
        <w:gridCol w:w="610"/>
        <w:gridCol w:w="610"/>
        <w:gridCol w:w="610"/>
        <w:gridCol w:w="610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мероприятия (результата) проекта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62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е расходов,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ов</w:t>
            </w:r>
          </w:p>
          <w:p>
            <w:pPr>
              <w:pStyle w:val="ConsPlusNormal1"/>
              <w:ind w:left="-97" w:right="-62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направления расходов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3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>
          <w:trHeight w:val="61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5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Обеспечены врачи и средний медицинский персонал БУЗ ВО «Сокольская ЦРБ» жилыми помещениями для проживания посредством предоставления по договору аренды жилых помещений из жилищного фонда коммерческого использования Сокольского муниципального округа</w:t>
            </w:r>
          </w:p>
        </w:tc>
      </w:tr>
      <w:tr>
        <w:trPr>
          <w:trHeight w:val="2156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4"/>
                <w:szCs w:val="24"/>
              </w:rPr>
              <w:t>Приобретение в муниципальную собственность Сокольского муниципального округа жилых помещений для включения их в муниципальный жилищный фонд коммерческого использования Сокольского муниципального округа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в муниципальную собственность Сокольского муниципального округа жилых помещений для включения их в муниципальный жилищный фонд коммерческого использования Сокольского муниципального округ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бюджетных инвестиций в форме капитальных вложений в объекты муниципальной собственности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е приобретение жилых помещений в муниципальную собственность Сокольского муниципального округа для включения их в муниципальный жилищный фонд коммерческого использования Сокольского муниципального округа для дальнейшего их предоставления специалистам БУЗ ВО «Сокольская ЦРБ» по договору аренды с целью создания благоприятных условий для привлечения медицинских работников в Сокольский муниципальный округ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</w:t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Обеспечены квалифицированные специалисты социальной сферы Сокольского муниципального округа жилыми помещениями для проживания посредством частичной компенсации расходов по договорам найма жилых помещений</w:t>
            </w:r>
          </w:p>
        </w:tc>
      </w:tr>
      <w:tr>
        <w:trPr>
          <w:trHeight w:val="1098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ая компенсация расходов по договорам найма жилых помещений врачам и среднему медицинскому персоналу БУЗ ВО «Сокольская ЦРБ»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ая компенсация расходов по договорам найма жилых помещений врачам и среднему медицинскому персоналу БУЗ ВО «Сокольская ЦРБ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муниципального характера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аются договора о предоставлении частичной компенсации расходов по договорам найма жилых помещения работникам БУЗ ВО «Сокольская ЦРБ» с целью создания благоприятных условий для привлечения медицинских работников для работы в Сокольский муниципальный округ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9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ичная компенсация расходов по договорам найма жилых помещений педагогическим работникам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ичная компенсация расходов по договорам найма жилых помещений педагогическим работник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муниципального характера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лючаются договора о предоставлении частичной компенсации расходов по договорам найма жилых помещения педагогическим работникам округа предоставляется ежегодно с целью привлечения педагогических работников к работе в общеобразовательных учреждениях, расположенных на территории Сокольского муниципального округа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1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ая компенсация расходов по договорам найма жилых помещений работникам муниципальных учреждений физкультурно-спортивной направленности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ая компенсация расходов по договорам найма жилых помещений работникам муниципальных учреждений физкультурно-спортивной направленн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муниципального характера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ы договора о предоставлении частичной компенсации расходов по договорам найма жилых помещения работникам БУЗ ВО «Сокольская ЦРБ» предоставляется ежегодно с целью привлечения тренерско-преподавательского состава к работе в муниципальных учреждениях физкультурно-спортивной направленности, расположенных на территории Сокольского муниципального округа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3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ая компенсация расходов по договору найма жилого помещения в размере фактически понесенных расходов специалистам в области регулирования здравоохранения и сани-тарно-эпидемиологического благополучия территориального отдела Роспотребнадзора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ая компенсацию расходов по договору найма жилого помещения в размере фактически понесенных расходов специалистам в области регулирования здравоохранения и сани-тарно-эпидемиологического благополучия территориального отдела Роспотребнадзо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муниципального характер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ы договора о предоставлении частичной компенсации расходов по договорам найма жилых помещений работникам БУЗ ВО «Сокольская ЦРБ» предоставляется ежегодно с целью создания благоприятных условий для привлечения специалисты в области регулирования здравоохранения и санитарно- эпидемиологического благополучия территориального отдела Роспотребнадзора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Обеспечена социальная поддержка гражданам, обучающимся по образовательным программам высшего образования по очной форме обучения по договору о целевом обучении по специальностям педагогической направленности в виде муниципальной стипендии</w:t>
            </w:r>
          </w:p>
        </w:tc>
      </w:tr>
      <w:tr>
        <w:trPr>
          <w:trHeight w:val="1333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муниципальной стипендии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муниципальной стипенд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муниципального характера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е стипендии назначаются на основании заявления гражданам, заключившим договор о целевом обучениипо образовательным программам высшего образования с Администрацией Сокольского муниципального округа с целью укомплектования образовательных организаций Сокольского муниципального округа квалифицированными кадрами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населению</w:t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ое обеспечение реализации проекта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460"/>
        <w:gridCol w:w="1360"/>
        <w:gridCol w:w="1360"/>
        <w:gridCol w:w="1360"/>
        <w:gridCol w:w="1360"/>
        <w:gridCol w:w="1360"/>
        <w:gridCol w:w="1360"/>
        <w:gridCol w:w="1360"/>
      </w:tblGrid>
      <w:tr>
        <w:trPr>
          <w:trHeight w:val="49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именование мероприятия (результата) и источники финансирования</w:t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финансового обеспечения по годам реализации, тыс. рублей</w:t>
            </w:r>
          </w:p>
        </w:tc>
      </w:tr>
      <w:tr>
        <w:trPr>
          <w:trHeight w:val="48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 по проекту: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0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0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0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0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300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</w:t>
            </w:r>
          </w:p>
        </w:tc>
        <w:tc>
          <w:tcPr>
            <w:tcW w:w="4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0,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0,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0,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0,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300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.</w:t>
            </w:r>
          </w:p>
        </w:tc>
        <w:tc>
          <w:tcPr>
            <w:tcW w:w="4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14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дача проекта: </w:t>
            </w:r>
            <w:r>
              <w:rPr>
                <w:iCs/>
                <w:color w:val="000000"/>
                <w:sz w:val="24"/>
                <w:szCs w:val="24"/>
              </w:rPr>
              <w:t>Обеспечены врачи и средний медицинский персонал БУЗ ВО «Сокольская ЦРБ» жилыми помещениями для проживания посредством предоставления по договору аренды жилых помещений из жилищного фонда коммерческого использования Сокольского муниципального округа</w:t>
            </w:r>
          </w:p>
        </w:tc>
      </w:tr>
      <w:tr>
        <w:trPr>
          <w:trHeight w:val="18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.1.</w:t>
            </w:r>
          </w:p>
        </w:tc>
        <w:tc>
          <w:tcPr>
            <w:tcW w:w="4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4"/>
                <w:szCs w:val="24"/>
              </w:rPr>
              <w:t>Приобретение в муниципальную собственность Сокольского муниципального округа жилых помещений для включения их в муниципальный жилищный фонд коммерческого использования Сокольского муниципального округ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80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80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125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125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125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975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1.</w:t>
            </w:r>
          </w:p>
        </w:tc>
        <w:tc>
          <w:tcPr>
            <w:tcW w:w="44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80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80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125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125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125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975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2.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3.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4.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14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дача проекта: </w:t>
            </w:r>
            <w:r>
              <w:rPr>
                <w:iCs/>
                <w:color w:val="000000"/>
                <w:sz w:val="24"/>
                <w:szCs w:val="24"/>
              </w:rPr>
              <w:t>Обеспечены квалифицированные специалисты социальной сферы Сокольского муниципального округа жилыми помещениями для проживания посредством частичной компенсации расходов по договорам найма жилых помещений</w:t>
            </w:r>
          </w:p>
        </w:tc>
      </w:tr>
      <w:tr>
        <w:trPr>
          <w:trHeight w:val="129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Частичная компенсация расходов по договорам найма жилых помещений врачам и среднему медицинскому персоналу БУЗ ВО «Сокольская ЦРБ» 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0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0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0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0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300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1.</w:t>
            </w:r>
          </w:p>
        </w:tc>
        <w:tc>
          <w:tcPr>
            <w:tcW w:w="4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300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2.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3.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4.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94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.</w:t>
            </w:r>
          </w:p>
        </w:tc>
        <w:tc>
          <w:tcPr>
            <w:tcW w:w="4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Частичная компенсация расходов по договорам найма жилых помещений педагогическим работникам 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,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92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.1.</w:t>
            </w:r>
          </w:p>
        </w:tc>
        <w:tc>
          <w:tcPr>
            <w:tcW w:w="4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92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.2.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.3.</w:t>
            </w:r>
          </w:p>
        </w:tc>
        <w:tc>
          <w:tcPr>
            <w:tcW w:w="4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.4.</w:t>
            </w:r>
          </w:p>
        </w:tc>
        <w:tc>
          <w:tcPr>
            <w:tcW w:w="4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92,0</w:t>
            </w:r>
          </w:p>
        </w:tc>
      </w:tr>
      <w:tr>
        <w:trPr>
          <w:trHeight w:val="152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.</w:t>
            </w:r>
          </w:p>
        </w:tc>
        <w:tc>
          <w:tcPr>
            <w:tcW w:w="4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Частичная компенсация расходов по договорам найма жилых помещений работникам  муниципальных учреждений физкультурно-спортивной направленности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4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4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4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2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2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2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68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.1.</w:t>
            </w:r>
          </w:p>
        </w:tc>
        <w:tc>
          <w:tcPr>
            <w:tcW w:w="44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4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4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4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2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2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2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68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.2.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.3.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.4.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.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Частичная компенсация расходов по договорам найма жилого помещения в размере фактически понесенных расходов специалистам в области регулирования  здравоохранения и санитарно-эпидемиологического благополучия территориального отдела Роспотребнадзора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6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.1.</w:t>
            </w:r>
          </w:p>
        </w:tc>
        <w:tc>
          <w:tcPr>
            <w:tcW w:w="4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6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.2.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.3.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.4.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14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дача проекта: </w:t>
            </w:r>
            <w:r>
              <w:rPr>
                <w:iCs/>
                <w:color w:val="000000"/>
                <w:sz w:val="24"/>
                <w:szCs w:val="24"/>
              </w:rPr>
              <w:t>Обеспечена социальная поддержка гражданам, обучающимся по образовательным программам высшего образования по очной форме обучения по договору о целевом обучении по специальностям педагогической направленности в виде муниципальной стипендии</w:t>
            </w:r>
          </w:p>
        </w:tc>
      </w:tr>
      <w:tr>
        <w:trPr>
          <w:trHeight w:val="22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</w:t>
            </w:r>
          </w:p>
        </w:tc>
        <w:tc>
          <w:tcPr>
            <w:tcW w:w="4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Выплата муниципальной стипендии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0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.</w:t>
            </w:r>
          </w:p>
        </w:tc>
        <w:tc>
          <w:tcPr>
            <w:tcW w:w="44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0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2.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3.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4.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ConsPlusNormal1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расчета показателей проекта</w:t>
      </w:r>
    </w:p>
    <w:p>
      <w:pPr>
        <w:pStyle w:val="Default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1.</w:t>
      </w:r>
      <w:bookmarkStart w:id="3" w:name="_Hlk64472700"/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оличество врачей и среднего медицинского персонала БУЗ ВО «Сокольская ЦРБ», обеспеченных жилыми помещениями для постоянного или временного проживания по договору аренды жилого помещения жилищного фонда коммерческого использования Сокольского муниципального округа</w:t>
      </w:r>
      <w:r>
        <w:rPr>
          <w:color w:val="000000"/>
          <w:sz w:val="28"/>
          <w:szCs w:val="28"/>
        </w:rPr>
        <w:t>, за отчетный период, ед. измерения: человек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Источник данных: ежемесячный реестр арендаторов жилых помещений жилищного фонда коммерческого использования Сокольского муниципального округа, предоставляемый БУЗ ВО «Сокольская ЦРБ»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2. </w:t>
      </w:r>
      <w:bookmarkEnd w:id="3"/>
      <w:r>
        <w:rPr>
          <w:sz w:val="28"/>
          <w:szCs w:val="28"/>
        </w:rPr>
        <w:t>Количество врачей и среднего медицинского персонала БУЗ ВО «Сокольская ЦРБ», обеспеченных жилыми помещениями для постоянного или временного проживания посредством частичной компенсации расходов по договорам найма жилых помещений</w:t>
      </w:r>
      <w:r>
        <w:rPr>
          <w:color w:val="000000"/>
          <w:sz w:val="28"/>
          <w:szCs w:val="28"/>
        </w:rPr>
        <w:t>, за отчетный период, ед. измерения: человек.</w:t>
      </w:r>
    </w:p>
    <w:p>
      <w:pPr>
        <w:pStyle w:val="Normal"/>
        <w:ind w:firstLine="709"/>
        <w:jc w:val="both"/>
        <w:rPr/>
      </w:pPr>
      <w:r>
        <w:rPr/>
        <w:t>Источник данных: ежемесячный реестр получателей дополнительной меры социальной поддержки в виде частичной компенсации расходов по договору найма жилого помещения, предоставляемый БУЗ ВО «Сокольская ЦРБ».</w:t>
      </w:r>
    </w:p>
    <w:p>
      <w:pPr>
        <w:pStyle w:val="Normal"/>
        <w:ind w:firstLine="709"/>
        <w:jc w:val="both"/>
        <w:rPr/>
      </w:pPr>
      <w:r>
        <w:rPr/>
        <w:t>3. Количество педагогических работников общеобразовательных организаций Сокольского муниципального округа, обеспеченных жилыми помещениями для проживания посредством частичной компенсации расходов по найму жилых помещений, за отчётный период, ед. измерения: человек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Источник данных: ежемесячный реестр получателей дополнительной меры социальной поддержки в виде частичной компенсации расходов по договору найма жилого помещения, предоставляемый общеобразовательными организациями.</w:t>
      </w:r>
    </w:p>
    <w:p>
      <w:pPr>
        <w:pStyle w:val="Normal"/>
        <w:ind w:firstLine="709"/>
        <w:jc w:val="both"/>
        <w:rPr/>
      </w:pPr>
      <w:r>
        <w:rPr/>
        <w:t>4. Количество отдельных категорий работников в муниципальных учреждениях физкультурно-спортивной направленности, обеспеченных жилыми помещениями для проживания посредством частичной компенсации расходов по договору найма жилого помещения, за отчётный период, ед. измерения: человек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Источник данных: ежемесячный реестр получателей дополнительной меры социальной поддержки в виде частичной компенсации расходов по договору найма жилого помещения, предоставляемый МАУ ДО СШ «Сухона».</w:t>
      </w:r>
    </w:p>
    <w:p>
      <w:pPr>
        <w:pStyle w:val="Normal"/>
        <w:ind w:firstLine="709"/>
        <w:jc w:val="both"/>
        <w:rPr/>
      </w:pPr>
      <w:r>
        <w:rPr/>
        <w:t>5. Количество специалистов в области регулирования здравоохранения и санитарно-эпидемиологического благополучия территориального отдела Роспотребнадзора, обеспеченных жилыми помещениями для проживания посредством частичной компенсации расходов по найму жилых помещений, за отчётный период, ед. измерения: человек.</w:t>
      </w:r>
    </w:p>
    <w:p>
      <w:pPr>
        <w:pStyle w:val="Normal"/>
        <w:ind w:firstLine="709"/>
        <w:jc w:val="both"/>
        <w:rPr/>
      </w:pPr>
      <w:r>
        <w:rPr/>
        <w:t xml:space="preserve">Источник данных: ежемесячный реестр получателей дополнительной меры социальной поддержки в виде частичной компенсации расходов по договору найма жилого помещения, предоставляемый Сокольским территориальным отделом Управления Роспотребнадзора по Вологодской области; </w:t>
      </w:r>
    </w:p>
    <w:p>
      <w:pPr>
        <w:pStyle w:val="Normal"/>
        <w:ind w:firstLine="709"/>
        <w:jc w:val="both"/>
        <w:rPr/>
      </w:pPr>
      <w:r>
        <w:rPr/>
        <w:t>6. Количество обучающихся по образовательным программам высшего образования по очной форме обучения по договору о целевом обучении по специальностям педагогической направленности, получающих социальную поддержку в виде муниципальной стипендии, за отчётный период, ед. измерения: человек.</w:t>
      </w:r>
    </w:p>
    <w:p>
      <w:pPr>
        <w:sectPr>
          <w:headerReference w:type="default" r:id="rId27"/>
          <w:footerReference w:type="default" r:id="rId28"/>
          <w:type w:val="nextPage"/>
          <w:pgSz w:orient="landscape" w:w="16838" w:h="11906"/>
          <w:pgMar w:left="1134" w:right="1134" w:gutter="0" w:header="709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Style23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Источник данных: договоры о целевом обучении по специальностям педагогической направленности, заключённые в отчётном периоде.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муниципального проект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держка социально ориентированных некоммерческих организаций в Сокольском муниципальном округе»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сведения о проект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44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62"/>
        <w:gridCol w:w="8182"/>
      </w:tblGrid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екта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социально ориентированных некоммерческих организаций в Сокольском муниципальном округе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ект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та начала и окончания проекта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01.01.2025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 31.12.2030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проект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ИО, должность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 Устинова, управляющий делами, начальник управления делами Администрации округа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 проект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ИО, должность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В. Кузнецова, начальник отдела организационной и кадровой работы управления делами Администрации округа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 муниципальной программой Сокольского муниципального округа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«Развитие системы муниципальной службы, кадрового обеспечения и социального партнерства в Сокольском муниципальном округе»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казатели проекта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6543"/>
        <w:gridCol w:w="1417"/>
        <w:gridCol w:w="1134"/>
        <w:gridCol w:w="851"/>
        <w:gridCol w:w="802"/>
        <w:gridCol w:w="757"/>
        <w:gridCol w:w="851"/>
        <w:gridCol w:w="850"/>
        <w:gridCol w:w="783"/>
        <w:gridCol w:w="844"/>
      </w:tblGrid>
      <w:tr>
        <w:trPr>
          <w:trHeight w:val="1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показателя проек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Единица измерения (по ОКЕИ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4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>
          <w:trHeight w:val="1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>
          <w:trHeight w:val="1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172" w:hRule="atLeast"/>
        </w:trPr>
        <w:tc>
          <w:tcPr>
            <w:tcW w:w="15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«Оказана поддержка проектам, программам и инициативам социально ориентированных некоммерческих организаций округ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, принявших участие в реализации общественно полезных проектов (программ), связанных с осуществлением уставной деятельности социально ориентированными некоммерческими организациями, получившими субсидии за счет средств бюджета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обровольцев, приявших участие в реализации общественно полезных проектов (программ), связанных с осуществлением уставной деятельности социально ориентированными некоммерческими организациями, получившими субсидии за счет средств бюджета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2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роприятия (результаты) проекта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8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2059"/>
        <w:gridCol w:w="1134"/>
        <w:gridCol w:w="1843"/>
        <w:gridCol w:w="1826"/>
        <w:gridCol w:w="2797"/>
        <w:gridCol w:w="763"/>
        <w:gridCol w:w="709"/>
        <w:gridCol w:w="709"/>
        <w:gridCol w:w="610"/>
        <w:gridCol w:w="610"/>
        <w:gridCol w:w="610"/>
        <w:gridCol w:w="610"/>
        <w:gridCol w:w="610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мероприятия (результата) прое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62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расходов, вид расходов</w:t>
            </w:r>
          </w:p>
          <w:p>
            <w:pPr>
              <w:pStyle w:val="ConsPlusNormal1"/>
              <w:ind w:left="-97" w:right="-62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направления расходов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3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>
          <w:trHeight w:val="411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5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«Оказана поддержка проектам, программам и инициативам социально ориентированных некоммерческих организаций округа»</w:t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социально ориентированным некоммерческим организация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социально ориентированным некоммерческим организация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юридическим лицам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предоставляются ежегодно социально ориентированным некоммерческим организациям, не являющимся государственными (муниципальными) учреждениями, на реализацию общественно полезных проектов (программ), связанных с осуществлением уставной деятельности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екоммерческим организациям</w:t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ое обеспечение реализации проекта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59"/>
        <w:gridCol w:w="6208"/>
        <w:gridCol w:w="1049"/>
        <w:gridCol w:w="976"/>
        <w:gridCol w:w="1168"/>
        <w:gridCol w:w="1127"/>
        <w:gridCol w:w="1128"/>
        <w:gridCol w:w="1127"/>
        <w:gridCol w:w="1128"/>
      </w:tblGrid>
      <w:tr>
        <w:trPr/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 (результата) и источники финансирования</w:t>
            </w:r>
          </w:p>
        </w:tc>
        <w:tc>
          <w:tcPr>
            <w:tcW w:w="7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ого обеспечения по годам реализации, тыс. рублей</w:t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7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по проекту: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0,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0,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Оказана поддержка проектам, программам и инициативам социально ориентированных некоммерческих организаций округа</w:t>
            </w:r>
          </w:p>
        </w:tc>
      </w:tr>
      <w:tr>
        <w:trPr>
          <w:trHeight w:val="4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социально ориентированным некоммерческим организация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0,0</w:t>
            </w:r>
          </w:p>
        </w:tc>
      </w:tr>
      <w:tr>
        <w:trPr>
          <w:trHeight w:val="14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0,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.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ConsPlusNormal1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расчета показателей проекта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оличество граждан, принявших участие в реализации общественно полезных проектов (программ), связанных с осуществлением уставной деятельности социально ориентированными некоммерческими организациями, получившими субсидии за счет средств бюджета округа (тыс. человек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асчета показателя учитываются данные всех социально ориентированных некоммерческих организаций Сокольского муниципального округа, которые в отчетном периоде получили субсидию из бюджета округа и были включены в Реестр социально ориентированных некоммерческих организаций – получателей поддержки Администрации округа, о количестве вовлеченных граждан в реализацию их общественно полезных проектов (программ) за отчетный период.</w:t>
      </w:r>
      <w:bookmarkStart w:id="4" w:name="_Hlk63942850"/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данных: </w:t>
      </w:r>
      <w:bookmarkEnd w:id="4"/>
      <w:r>
        <w:rPr>
          <w:rFonts w:cs="Times New Roman" w:ascii="Times New Roman" w:hAnsi="Times New Roman"/>
          <w:sz w:val="28"/>
          <w:szCs w:val="28"/>
        </w:rPr>
        <w:t>отчеты об использовании предоставленной субсидии социально ориентированных некоммерческих организаций Сокольского муниципального округа, являвшихся получателями субсидий из бюджета округа в отчетном период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личество добровольцев, принявших участие в реализации общественно полезных проектов (программ), связанных с осуществлением уставной деятельности социально ориентированными некоммерческими организациями, получившими субсидии за счет средств бюджета округа (тыс. человек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асчета показателя учитываются данные всех социально ориентированных некоммерческих организаций Сокольского муниципального округа, которые в отчетном периоде получили субсидию из бюджета округа и были включены в Реестр социально ориентированных некоммерческих организаций – получателей поддержки Администрации Сокольского муниципального округа, о количестве добровольцев, которых планируется привлечь к реализации общественно полезных проектов (программ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 данных: отчеты об использовании предоставленной субсидии социально ориентированных некоммерческих организаций Сокольского муниципального округа, являвшихся получателями субсидий из бюджета округа в отчетном периоде</w:t>
      </w:r>
      <w:r>
        <w:rPr/>
        <w:t>.»</w:t>
      </w:r>
    </w:p>
    <w:p>
      <w:pPr>
        <w:pStyle w:val="ListParagraph1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30"/>
      <w:footerReference w:type="default" r:id="rId31"/>
      <w:type w:val="nextPage"/>
      <w:pgSz w:orient="landscape" w:w="16838" w:h="11906"/>
      <w:pgMar w:left="1134" w:right="1134" w:gutter="0" w:header="708" w:top="1134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XO Tha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eastAsia="Times New Roman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b/>
      <w:bCs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36"/>
      <w:szCs w:val="36"/>
      <w:lang w:val="ru-RU" w:bidi="ar-SA"/>
    </w:rPr>
  </w:style>
  <w:style w:type="character" w:styleId="2">
    <w:name w:val="Заголовок 2 Знак"/>
    <w:qFormat/>
    <w:rPr>
      <w:rFonts w:eastAsia="Calibri"/>
      <w:spacing w:val="60"/>
      <w:sz w:val="40"/>
      <w:szCs w:val="40"/>
      <w:lang w:val="ru-RU" w:bidi="ar-SA"/>
    </w:rPr>
  </w:style>
  <w:style w:type="character" w:styleId="3">
    <w:name w:val="Заголовок 3 Знак"/>
    <w:qFormat/>
    <w:rPr>
      <w:rFonts w:eastAsia="Calibri"/>
      <w:b/>
      <w:bCs/>
      <w:sz w:val="24"/>
      <w:szCs w:val="24"/>
      <w:lang w:val="ru-RU" w:bidi="ar-SA"/>
    </w:rPr>
  </w:style>
  <w:style w:type="character" w:styleId="Style12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eastAsia="Calibri"/>
      <w:sz w:val="28"/>
      <w:szCs w:val="28"/>
      <w:lang w:val="ru-RU" w:bidi="ar-SA"/>
    </w:rPr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Style14">
    <w:name w:val="Текст сноски Знак"/>
    <w:qFormat/>
    <w:rPr>
      <w:rFonts w:eastAsia="Calibri"/>
      <w:lang w:val="ru-RU" w:bidi="ar-S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6">
    <w:name w:val="Схема документа Знак"/>
    <w:qFormat/>
    <w:rPr>
      <w:rFonts w:ascii="Tahoma" w:hAnsi="Tahoma" w:eastAsia="Calibri" w:cs="Tahoma"/>
      <w:lang w:val="ru-RU" w:bidi="ar-SA"/>
    </w:rPr>
  </w:style>
  <w:style w:type="character" w:styleId="Style17">
    <w:name w:val="Текст концевой сноски Знак"/>
    <w:qFormat/>
    <w:rPr>
      <w:rFonts w:eastAsia="Calibri"/>
      <w:lang w:val="ru-RU" w:bidi="ar-SA"/>
    </w:rPr>
  </w:style>
  <w:style w:type="character" w:styleId="Style18">
    <w:name w:val="Текст примечания Знак"/>
    <w:qFormat/>
    <w:rPr>
      <w:rFonts w:eastAsia="Calibri"/>
      <w:lang w:val="ru-RU" w:bidi="ar-SA"/>
    </w:rPr>
  </w:style>
  <w:style w:type="character" w:styleId="Style19">
    <w:name w:val="Тема примечания Знак"/>
    <w:qFormat/>
    <w:rPr>
      <w:rFonts w:eastAsia="Calibri"/>
      <w:b/>
      <w:bCs/>
      <w:lang w:val="ru-RU" w:bidi="ar-SA"/>
    </w:rPr>
  </w:style>
  <w:style w:type="character" w:styleId="Style20">
    <w:name w:val="Абзац списка Знак"/>
    <w:qFormat/>
    <w:rPr>
      <w:rFonts w:eastAsia="Calibri"/>
      <w:sz w:val="28"/>
      <w:szCs w:val="28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095&amp;n=226288&amp;dst=100009&amp;field=134&amp;date=24.12.2023" TargetMode="External"/><Relationship Id="rId3" Type="http://schemas.openxmlformats.org/officeDocument/2006/relationships/header" Target="header1.xml"/><Relationship Id="rId4" Type="http://schemas.openxmlformats.org/officeDocument/2006/relationships/hyperlink" Target="https://login.consultant.ru/link/?req=doc&amp;base=LAW&amp;n=441135" TargetMode="Externa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hyperlink" Target="https://login.consultant.ru/link/?req=doc&amp;base=LAW&amp;n=441135" TargetMode="External"/><Relationship Id="rId10" Type="http://schemas.openxmlformats.org/officeDocument/2006/relationships/hyperlink" Target="https://login.consultant.ru/link/?req=doc&amp;base=LAW&amp;n=441135" TargetMode="External"/><Relationship Id="rId11" Type="http://schemas.openxmlformats.org/officeDocument/2006/relationships/hyperlink" Target="https://login.consultant.ru/link/?req=doc&amp;base=LAW&amp;n=441135" TargetMode="External"/><Relationship Id="rId12" Type="http://schemas.openxmlformats.org/officeDocument/2006/relationships/hyperlink" Target="https://login.consultant.ru/link/?req=doc&amp;base=LAW&amp;n=441135" TargetMode="Externa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hyperlink" Target="https://login.consultant.ru/link/?req=doc&amp;base=LAW&amp;n=441135" TargetMode="External"/><Relationship Id="rId16" Type="http://schemas.openxmlformats.org/officeDocument/2006/relationships/hyperlink" Target="https://login.consultant.ru/link/?req=doc&amp;base=LAW&amp;n=441135" TargetMode="External"/><Relationship Id="rId17" Type="http://schemas.openxmlformats.org/officeDocument/2006/relationships/header" Target="header5.xml"/><Relationship Id="rId18" Type="http://schemas.openxmlformats.org/officeDocument/2006/relationships/footer" Target="footer4.xml"/><Relationship Id="rId19" Type="http://schemas.openxmlformats.org/officeDocument/2006/relationships/hyperlink" Target="https://login.consultant.ru/link/?req=doc&amp;base=LAW&amp;n=441135" TargetMode="External"/><Relationship Id="rId20" Type="http://schemas.openxmlformats.org/officeDocument/2006/relationships/hyperlink" Target="https://login.consultant.ru/link/?req=doc&amp;base=LAW&amp;n=441135" TargetMode="External"/><Relationship Id="rId21" Type="http://schemas.openxmlformats.org/officeDocument/2006/relationships/image" Target="media/image1.png"/><Relationship Id="rId22" Type="http://schemas.openxmlformats.org/officeDocument/2006/relationships/header" Target="header6.xml"/><Relationship Id="rId23" Type="http://schemas.openxmlformats.org/officeDocument/2006/relationships/footer" Target="footer5.xml"/><Relationship Id="rId24" Type="http://schemas.openxmlformats.org/officeDocument/2006/relationships/hyperlink" Target="https://login.consultant.ru/link/?req=doc&amp;base=LAW&amp;n=441135" TargetMode="External"/><Relationship Id="rId25" Type="http://schemas.openxmlformats.org/officeDocument/2006/relationships/hyperlink" Target="https://login.consultant.ru/link/?req=doc&amp;base=LAW&amp;n=441135" TargetMode="External"/><Relationship Id="rId26" Type="http://schemas.openxmlformats.org/officeDocument/2006/relationships/hyperlink" Target="https://login.consultant.ru/link/?req=doc&amp;base=LAW&amp;n=441135" TargetMode="External"/><Relationship Id="rId27" Type="http://schemas.openxmlformats.org/officeDocument/2006/relationships/header" Target="header7.xml"/><Relationship Id="rId28" Type="http://schemas.openxmlformats.org/officeDocument/2006/relationships/footer" Target="footer6.xml"/><Relationship Id="rId29" Type="http://schemas.openxmlformats.org/officeDocument/2006/relationships/hyperlink" Target="https://login.consultant.ru/link/?req=doc&amp;base=LAW&amp;n=441135" TargetMode="External"/><Relationship Id="rId30" Type="http://schemas.openxmlformats.org/officeDocument/2006/relationships/header" Target="header8.xml"/><Relationship Id="rId31" Type="http://schemas.openxmlformats.org/officeDocument/2006/relationships/footer" Target="footer7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8:02:00Z</dcterms:created>
  <dc:creator>МатреничеваТА</dc:creator>
  <dc:description/>
  <cp:keywords/>
  <dc:language>en-US</dc:language>
  <cp:lastModifiedBy>User</cp:lastModifiedBy>
  <cp:lastPrinted>2025-06-20T13:30:00Z</cp:lastPrinted>
  <dcterms:modified xsi:type="dcterms:W3CDTF">2025-06-20T10:34:00Z</dcterms:modified>
  <cp:revision>3</cp:revision>
  <dc:subject/>
  <dc:title>Приложение</dc:title>
</cp:coreProperties>
</file>