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63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07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8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52" w:hanging="0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 в постановление Администрации района  от 06.07.2018  № 756</w:t>
            </w:r>
          </w:p>
          <w:p>
            <w:pPr>
              <w:pStyle w:val="Normal"/>
              <w:ind w:right="52" w:hanging="0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целях обеспечения жителей  малонаселенных и труднодоступных населенных пунктов Сокольского муниципального округа, не имеющих стационарной торговой сети, товарами первой необходимости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Приложение 4 к постановлению Администрации Сокольского муниципального района от 06.07.2018  № 756 «Об утверждении порядка предоставления и расходования субсидии на компенсацию части затрат на горюче-смазочные материалы организациям любых форм собственности и индивидуальным  предпринимателям, осуществляющим мобильную тор-говлю при доставке продовольственных товаров в малонаселенные и (или) труднодоступные населенные пункты Сокольского муниципального района», изложить  в новой редакции согласно приложению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Cs w:val="28"/>
        </w:rPr>
        <w:t>2. Признать утратившим силу постановление Администрации Сокольского муниципального округа от 17.07.2024 № 737 «О внесении изменений в постановление Администрации района от 06.07.2028 № 756»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3. 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4. Постановление вступает в силу с момента принятия и распространяется на правоотношения, возникшие с 1 января 2024 года, </w:t>
      </w:r>
      <w:r>
        <w:rPr>
          <w:color w:val="000000"/>
          <w:szCs w:val="28"/>
          <w:shd w:fill="FFFFFF" w:val="clear"/>
        </w:rPr>
        <w:t>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56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Временно исполняющ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полномочия главы округа                                                                 С.А. Рябинин</w:t>
        <w:tab/>
        <w:tab/>
        <w:tab/>
        <w:tab/>
        <w:tab/>
        <w:tab/>
        <w:tab/>
        <w:tab/>
        <w:tab/>
        <w:t>Ю.А. Васин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985" w:right="567" w:gutter="0" w:header="720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4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05:00Z</dcterms:created>
  <dc:creator>1</dc:creator>
  <dc:description/>
  <cp:keywords/>
  <dc:language>en-US</dc:language>
  <cp:lastModifiedBy>User</cp:lastModifiedBy>
  <cp:lastPrinted>2024-07-19T11:44:00Z</cp:lastPrinted>
  <dcterms:modified xsi:type="dcterms:W3CDTF">2024-07-29T10:14:00Z</dcterms:modified>
  <cp:revision>26</cp:revision>
  <dc:subject/>
  <dc:title>№</dc:title>
</cp:coreProperties>
</file>