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 Администрации  округа   от 29.07.2024 № 768</w:t>
      </w:r>
    </w:p>
    <w:p>
      <w:pPr>
        <w:pStyle w:val="Normal"/>
        <w:ind w:left="637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УТВЕРЖДЕН         постановлением  Администрации района от 06.07.2018 № 756</w:t>
      </w:r>
    </w:p>
    <w:p>
      <w:pPr>
        <w:pStyle w:val="Normal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населенных и труднодоступных  населенных пунктов на территории Сокольского муниципального окру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58"/>
        <w:gridCol w:w="4730"/>
      </w:tblGrid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ые сель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ость доставки тов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Архангельского, Кокошиловского, Нестеровского сельских советов Сокольского района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еревень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ч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9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митр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коши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расим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х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урц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лед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то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улеп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рщ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ван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р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осих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язан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тр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ялицы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оржен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к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ссол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реп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Двор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п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л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риб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ьми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и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Озер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а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иряковского сельского совета Сокольского района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е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х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ез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Воробьевского сельского совета Сокольского района</w:t>
            </w:r>
          </w:p>
        </w:tc>
      </w:tr>
      <w:tr>
        <w:trPr>
          <w:trHeight w:val="14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е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поль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8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еоргие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9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ит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аш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си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3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са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дне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екр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рь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е Гориц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я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Ивановск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еображен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иторь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в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ирог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ий, летний 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пу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екот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4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р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2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виницкого сельского совета Сокольского района</w:t>
            </w:r>
          </w:p>
        </w:tc>
      </w:tr>
      <w:tr>
        <w:trPr>
          <w:trHeight w:val="27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ишут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Новы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ь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няж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ле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ор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тлак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язов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в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ельшем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ыры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са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резов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Боровецкого, Пригородн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узнец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льц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лобод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ш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едвед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еп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ба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Гур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л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ендоб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ус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ли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доверф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м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дю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азъезд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Олар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ят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ильн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екрен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стов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ще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лас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ишкин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алы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й Кривец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чин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ревоз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Чучковского сельского совета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яр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ьяко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ысока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иповиц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Никольск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аницах города Кадников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шского, Кадниковского сельских советов Сокольского района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ое сел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ъе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. Мург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одольно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  <w:tr>
        <w:trPr>
          <w:trHeight w:val="32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ковлев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ий, лет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момента поступления заявки от жителей в организац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3:00Z</dcterms:created>
  <dc:creator>bobokina</dc:creator>
  <dc:description/>
  <cp:keywords/>
  <dc:language>en-US</dc:language>
  <cp:lastModifiedBy>User</cp:lastModifiedBy>
  <cp:lastPrinted>2024-07-19T11:29:00Z</cp:lastPrinted>
  <dcterms:modified xsi:type="dcterms:W3CDTF">2024-07-29T10:24:00Z</dcterms:modified>
  <cp:revision>55</cp:revision>
  <dc:subject/>
  <dc:title>Приложение 1                                                                                               </dc:title>
</cp:coreProperties>
</file>