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674"/>
        <w:gridCol w:w="211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>
                <w:lang w:val="ru-RU" w:eastAsia="en-US" w:bidi="ar-SA"/>
              </w:rPr>
              <w:drawing>
                <wp:inline distT="0" distB="0" distL="0" distR="0">
                  <wp:extent cx="374015" cy="469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6" t="-77" r="-9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2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spacing w:val="60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ДМИНИСТРАЦИИ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КОЛЬСКОГО МУНИЦИПАЛЬНОГО ОКРУГА</w:t>
            </w:r>
          </w:p>
        </w:tc>
      </w:tr>
      <w:tr>
        <w:trPr>
          <w:trHeight w:val="5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spacing w:val="60"/>
                <w:sz w:val="40"/>
                <w:lang w:val="ru-RU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lang w:val="ru-RU" w:eastAsia="ru-RU" w:bidi="ar-SA"/>
              </w:rPr>
            </w:pPr>
            <w:r>
              <w:rPr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lang w:val="ru-RU" w:eastAsia="ru-RU" w:bidi="ar-SA"/>
              </w:rPr>
              <w:t xml:space="preserve"> 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val="ru-RU" w:eastAsia="ru-RU" w:bidi="ar-SA"/>
              </w:rPr>
              <w:t>31.05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1885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val="ru-RU" w:eastAsia="ru-RU" w:bidi="ar-SA"/>
              </w:rPr>
              <w:t>758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lang w:val="ru-RU" w:eastAsia="ru-RU" w:bidi="ar-S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lang w:val="ru-RU" w:eastAsia="ru-RU" w:bidi="ar-SA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val="ru-RU" w:eastAsia="ru-RU" w:bidi="ar-SA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 утверждении порядка составления проекта бюджета Сокольского муниципального округа Вологодской области на очередной финансовый год и плановый период </w:t>
            </w:r>
          </w:p>
        </w:tc>
        <w:tc>
          <w:tcPr>
            <w:tcW w:w="2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унктом 2 статьи 169 Бюджетного кодекса Российской Федерации, пунктом 1 статьи 2 Положения о бюджетном процессе в Сокольском муниципальном округе Вологодской области, утвержденного решением Муниципального Собрания Сокольского муниципального округа от 20.10.2022 года №22, в целях совершенствования системы бюджетного планирования Администрац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орядок составления проекта бюджета Сокольского муниципального округа Вологодской области на очередной финансовый год и плановый период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Настоящее постановление вступает в силу с момента принятия, распространяется на правоотношения, возникающие при составлении проекта бюджета Сокольского муниципального округа Вологодской области, начиная с бюджета на 2024 год и плановый период 2025 и 2026 годов,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округа                                                                                          Ю.А. Вас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УТВЕРЖДЕН </w:t>
      </w:r>
    </w:p>
    <w:p>
      <w:pPr>
        <w:pStyle w:val="Normal"/>
        <w:ind w:left="5387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остановлением </w:t>
      </w:r>
    </w:p>
    <w:p>
      <w:pPr>
        <w:pStyle w:val="Normal"/>
        <w:ind w:left="5387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министрации округа от</w:t>
      </w:r>
    </w:p>
    <w:p>
      <w:pPr>
        <w:pStyle w:val="Normal"/>
        <w:ind w:left="5387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1.05.2023 № 758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ConsPlus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Сокольского муниципального округа Вологодской области на очередной финансовый год и планов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определяет организацию работы при составлении проекта бюджета Сокольского муниципального округа Вологодской области на очередной финансовый год и плановый период (далее – проект бюджета муниципального округа)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 Проект бюджета муниципального округа составляется в соответствии с положениями Бюджетного кодекса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от 20.10.2022 года № 22  (далее – Положение о бюджетном процессе), настоящего порядка и основывается на: </w:t>
      </w:r>
    </w:p>
    <w:p>
      <w:pPr>
        <w:pStyle w:val="ConsPlusTitle"/>
        <w:numPr>
          <w:ilvl w:val="0"/>
          <w:numId w:val="2"/>
        </w:numPr>
        <w:ind w:left="426" w:hanging="426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нозе социально-экономического развития муниципального округа;</w:t>
      </w:r>
    </w:p>
    <w:p>
      <w:pPr>
        <w:pStyle w:val="ConsPlusTitle"/>
        <w:numPr>
          <w:ilvl w:val="0"/>
          <w:numId w:val="2"/>
        </w:numPr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х направлениях бюджетной и налоговой политики, долговой политики муниципального округа;</w:t>
      </w:r>
    </w:p>
    <w:p>
      <w:pPr>
        <w:pStyle w:val="ConsPlusTitle"/>
        <w:numPr>
          <w:ilvl w:val="0"/>
          <w:numId w:val="2"/>
        </w:numPr>
        <w:ind w:left="0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программах муниципального округа (проектах муниципальных программ, проектах изменений указанных программ)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оект бюджета муниципального округа составляется сроком на три года (на очередной финансовый год и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сновой для составления проекта бюджета муниципального округа являются соответствующие параметры и показатели бюджета Сокольского муниципального округа за отчетный финансовый год, текущий финансовый год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Финансово-экономическое управление Сокольского муниципального округа Вологодской области, как финансовый орган Сокольского муниципального округа Вологодской области (далее – ФЭУ СМО) составляет проект бюджета муниципального округа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1. Составление проекта бюджета муниципального округа  осуществляется в соответствии с настоящим Порядком и начинается не позднее чем за 7 месяцев до начала очередного финансового год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 Планирование бюджетных ассигнований бюджета муниципального округа на очередной финансовый год и плановый период осуществляется в соответствии с методикой, устанавливаемой ФЭУ СМО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С целью организации составления проекта бюджета муниципального округ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Комитет по управлению муниципальным имуществом Сокольского муниципального округа Вологодской области разрабатывает прогнозный план (программу) приватизации имущества муниципального округа на очередной финансовый год и плановый пери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Главные администраторы доходов бюдж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в ФЭУ СМО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ые показатели социально-экономического развития округа по курируемым отраслям и сферам за отчетный финансовый год, ожидаемых за текущий финансовый год, прогнозные показатели социально-экономического развития муниципального округа на очередной финансовый год и плановый перио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ведения о прогнозе поступлений администрируемых доходов на очередной финансовый год и плановый перио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нформацию о состоянии задолженности по администрируемым доходам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для составления и ведения кассового плана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д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ю об изменении состава и (или) функций главных администраторов доходов бюджета округа (с обоснованием изменений) с целью разработки проекта  постановления Администрации Сокольского муниципального округа «Об утверждении Порядка и сроков внесения изменений в перечень главных администраторов доходов бюджета Сокольского муниципального округа и Перечня главных администраторов доходов бюджета Сокольского муниципального округа, в случаях наличия таких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2. осуществляют разработку (внесение изменений) и утверждение методики прогнозирования поступлений доходов в бюджет муниципального округа в соответствии с общи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такой методике, установленными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формируют перечни (вносят изменения) подведомственных администраторов доходов бюджета (с закреплением за ними кодов доход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 осуществляют разработку порядков (внесение изменений) принятия решений о признании безнадежной к взысканию задолженности по платежам в бюджет в соответствии с общими требованиями, установленными Прави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Главные распорядители бюдже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представляют в ФЭУ СМ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ность в объемах финансирования действующих бюджетных обязательств на очередной финансовый год и плановый период за счет собственных доходных источников бюдж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ожения по формированию основных направлений и приоритетов развития подведомственной сферы исходя из целей стратегического развития муниципального округа на трехлетний период, а также предложения по оптимизации действующи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ложения по переводу непрограммных направлений деятельности в муниципальные программы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ложения по формированию основных направлений налоговой и бюджетной политики муниципального округа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осуществляют распределение доведенных до них предельных объемов бюджетных ассигнований на очередной финансовый год и плановый период по кодам классификации расходов бюджет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редставляют материалы для рассмотрения на комиссии по вопросам реализации муниципальных программ, оптимизации и повышению результативности бюджетных расходов, связанные с распределением объемов бюджетных ассигнований на реализацию муниципальных программ, непрограммных направлени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формируют проекты муниципаль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5. формируют реестр расходных обязательств, подлежащих исполнению за счет средств бюджета муниципальн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6. вносят предложения об отмене, о приостановлении действия, поэтапном введении в действие муниципальных правовых актов, включая муниципальные программы округа, исполнение которых влечет за собой расходование средств бюджета муниципального округа на мероприятия, не обеспеченные реальными источниками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7. направляют предложения по внесению изменений в распределение бюджетных ассигнований  на очередной финансовый год и плановый период по соответствующим разделам, подразделам, целевым статья и видам расходов классификации расходов бюджета муниципального округа, а также обоснования этих изменен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ЭУ С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азрабатывает и утверждает План мероприятий по разработке проекта бюджета муниципального округа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местно с главными администраторами бюджета муниципального  округа разрабатывает основные показатели  прогноза социально-экономического развития муниципального округ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жегодно, в срок до 15 октября разрабатывает проект основных направлений бюджетной и налоговой политики, долговой политики муниципального округа на очередной финансовый год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абатывает проектировки основных характеристик (общий объем доходов, общий объем расходов, дефицита (профицита) бюджета) бюджета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разрабатывает и утверждает порядок и методику планирования бюджетных ассигнований бюдж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ет расчет предельных объемов бюджетных ассигнований бюджета муниципального округа на исполнение действующих и принимаемых расход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согласование проектов нормативных правовых актов, предусматривающих введение новых (увеличение объема действующих) расход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согласование полученных от Департамента финансов Вологодской области исходных данных, используемых для расчетов распределения дотаций из регионального фонда финансов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зрабатывает и направляет главным распорядителям и получателям средств бюджета муниципального округа предельные объемы (изменения предельных объемов) бюджетных ассигнований на очередной финансовый год и плановый период за счет собственных доходных источников бюдж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правляет главным распорядителям и получателям средств бюджета муниципального округа предельные объемы (изменения предельных объемов) бюджетных ассигнований на очередной финансовый год и плановый период за счет безвозмездных поступлений из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) разрабатывает проект постановления Администрации Сокольского муниципального округа (далее – Администрация) "Об утверждении Порядка и сроков внесения изменений в перечень главных администраторов доходов бюджета Сокольского муниципального округа Вологодской области и Перечня главных администраторов доходов бюджета Сокольского муниципального округа Вологодской области"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разрабатывает проект постановления Администрации "Об утверждении Порядка и сроков внесения изменений в перечень главных администраторов источников финансирования дефицита бюджета Сокольского муниципального округа Вологодской области и Перечня главных администраторов источников финансирования дефицита бюджета Сокольского муниципального округа Вологод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составляет реестр источников доходов бюдж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существляет оценку эффективности налоговых расходов;</w:t>
      </w:r>
      <w:bookmarkStart w:id="1" w:name="P60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разрабатывает проекты программ муниципальных внутренних и внешних заимствований муниципального округа и программы муниципальных гарантий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формирует перечень муниципальных программ муниципального округа, предлагаемых к финансированию в очередном финансовом году и планов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осуществляет оценку ожидаемого исполнения бюджета округа з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) разрабатывает проекты решений Муниципального Собрания Сокольского муниципального округа (далее – Муниципальное Собрание)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устанавливает структуру, перечень и коды целевых статей расходов бюджета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формирует и представляет главе округа проект решения о бюджете муниципального округа на очередной финансовый год и плановый период, а также документы и материалы, подлежащие представлению в Муниципальное Собрание одновременно с указанным прое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) разрабатывает проект порядка формирования и ведения реестра источников доходов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ФЭУ СМО, как главный администратор источников финансирования дефицита бюджета муниципального округа, разрабатывает информацию о прогнозируемых объемах источников финансирования дефицита бюджета на очередной финансовый год и плановый период, а также проводит  оценку ожидаемого исполнения бюджета округа за текущий финансовый год в разрезе кодов классификации источников финансирования дефицита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ри составлении проекта бюджета на очередной финансовый год и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обряет прогноз социально-экономического развития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ает основные направления бюджетной и налоговой политики, долговой политики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тверждает муниципальные программы и внесение изменений в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ает Порядок и сроки внесения изменений в перечень главных администраторов доходов бюджета Сокольского муниципального округа Вологодской области и Перечень главных администраторов доходов бюджета Сокольского муниципального округа Вологод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ает Порядок и сроки внесения изменений в перечень главных администраторов источников финансирования дефицита бюджета Сокольского муниципального округа Вологодской области и Перечень главных администраторов источников финансирования дефицита бюджета Сокольского муниципального округа Волого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тверждает порядок формирования и ведения реестра источников доходов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жегодно, в срок до 15 ноября ФЭУ СМО завершает  выполнение сводных расчетов по проекту бюджета муниципального округа и завершает разработку проекта решения Муниципального Собрания о бюджете муниципального округа на очередной финансовый год и плановый период (далее – проект реш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а Сокольского муниципального округа вносит на рассмотрение  Муниципального Собрания проект решения о бюджете муниципального округа на очередной финансовый год и плановый период, а также документы и материалы, подлежащие представлению в Муниципальное Собрание одновременно с указанным проект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ект решения должен содержать основные характеристики, предусмотренные статьей 184.1 Бюджетного кодекса Российской Федерации (далее – БК РФ). В соответствии с требованиями БК РФ, одновременно с проектом решения в Муниципальное Собрание представляются документы и материалы, установленные пунктом 2 статьи 3 Положения о бюджетном процесс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роект решения о бюджете 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Согласование проекта решения о бюджете осуществляется в соответствии с Регламентом Муниципального Собр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оект решения о бюджете считается внесенным в срок, если он получен Муниципальным Собранием до 24 часов 15 ноября теку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. Проект решения о бюджете подлежит официальному опубликованию и размещению на официаль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сайт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Сокольского муниципального округ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Проект решения рассматривается на заседании Муниципального Собрания и утверждается решением Муниципального Собрания в срок до 20 декабря текуще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 случае возвращения проекта решения на доработку, доработанный проект решения вносится в Муниципальное Собрание на повторное рассмотрение в течение 10 календарных дн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Бюджет муниципального округа утверждается решением Муниципального Собрания.</w:t>
      </w:r>
      <w:bookmarkStart w:id="2" w:name="P94"/>
      <w:bookmarkStart w:id="3" w:name="P92"/>
      <w:bookmarkStart w:id="4" w:name="P90"/>
      <w:bookmarkStart w:id="5" w:name="P74"/>
      <w:bookmarkEnd w:id="2"/>
      <w:bookmarkEnd w:id="3"/>
      <w:bookmarkEnd w:id="4"/>
      <w:bookmarkEnd w:id="5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DemiLight;Times New Roman" w:cs="Noto Sans Devanagari;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;Courier New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120"/>
      <w:jc w:val="center"/>
      <w:outlineLvl w:val="1"/>
    </w:pPr>
    <w:rPr>
      <w:rFonts w:ascii="Times New Roman" w:hAnsi="Times New Roman" w:eastAsia="Times New Roman" w:cs="Times New Roman"/>
      <w:spacing w:val="60"/>
      <w:kern w:val="0"/>
      <w:sz w:val="4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Noto Sans CJK SC DemiLight;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Liberation Serif;Times New Roman" w:hAnsi="Liberation Serif;Times New Roman" w:eastAsia="Noto Sans CJK SC DemiLight;Times New Roman" w:cs="Noto Sans Devanagari;Times New Roman"/>
      <w:kern w:val="2"/>
      <w:sz w:val="24"/>
      <w:szCs w:val="24"/>
      <w:lang w:val="en-US" w:eastAsia="zh-CN" w:bidi="hi-IN"/>
    </w:rPr>
  </w:style>
  <w:style w:type="character" w:styleId="Style13">
    <w:name w:val="Текст выноски Знак"/>
    <w:qFormat/>
    <w:rPr>
      <w:rFonts w:ascii="Tahoma" w:hAnsi="Tahoma" w:eastAsia="Noto Sans CJK SC DemiLight;Times New Roman" w:cs="Mangal;Courier New"/>
      <w:kern w:val="2"/>
      <w:sz w:val="16"/>
      <w:szCs w:val="14"/>
      <w:lang w:val="en-US" w:eastAsia="zh-CN" w:bidi="hi-IN"/>
    </w:rPr>
  </w:style>
  <w:style w:type="character" w:styleId="1">
    <w:name w:val="Заголовок 1 Знак"/>
    <w:qFormat/>
    <w:rPr>
      <w:rFonts w:ascii="Cambria" w:hAnsi="Cambria" w:eastAsia="Times New Roman" w:cs="Mangal;Courier New"/>
      <w:b/>
      <w:bCs/>
      <w:color w:val="365F91"/>
      <w:kern w:val="2"/>
      <w:sz w:val="28"/>
      <w:szCs w:val="25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11">
    <w:name w:val="Знак1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WW1">
    <w:name w:val="WW-Знак1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5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EEBAA8899C6BB1B120657629B9E946F044F2E57FDE4E1F54699407A1457EA5C89281E99EF28E3401A3C043B846141436B027A4651D45CCn4xCL" TargetMode="External"/><Relationship Id="rId4" Type="http://schemas.openxmlformats.org/officeDocument/2006/relationships/hyperlink" Target="consultantplus://offline/ref=B4F5AF771956385A9AEFC5E4BA1B7D8C2611F1A1171512B4C139D5957E130B0D1FA11925053E2D2F999B46BBWBN0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4:00Z</dcterms:created>
  <dc:creator>fonh_2</dc:creator>
  <dc:description/>
  <cp:keywords/>
  <dc:language>en-US</dc:language>
  <cp:lastModifiedBy>User</cp:lastModifiedBy>
  <cp:lastPrinted>2023-06-07T17:03:00Z</cp:lastPrinted>
  <dcterms:modified xsi:type="dcterms:W3CDTF">2023-06-07T14:05:00Z</dcterms:modified>
  <cp:revision>4</cp:revision>
  <dc:subject/>
  <dc:title/>
</cp:coreProperties>
</file>