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УНИЦИПАЛЬНОЕ СОБРАНИЕ</w:t>
              <w:br/>
              <w:t xml:space="preserve">СОКОЛЬСКОГО МУНИЦИПАЛЬНОГО ОКРУГА 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О внесении изменений в решение Муниципального Собрания от 17 декабря 2021 года №64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района от 17 декабря 2021 года №64 «О бюджете Сокольского муниципального района на 2022 год и плановый период 2023 и 2024 годов» (с изменениями, внесенными решениями Муниципального Собрания Сокольского муниципального района от 21 февраля 2022 года №71, от 28 марта 2022 года №83, от 2 июня 2022 года №92, от 18 июля 2022 года №98, от 8 сентября 2022 года №112 и решением Муниципального Собрания Сокольского муниципального округа от 17 ноября 2022 года №34) 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180012,2» заменить цифрами «2176780,8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249176,3» заменить цифрами «2240357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69164,1» заменить цифрами «63576,6», цифры «43,7» заменить цифрами «40,2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604251,0» заменить цифрами «1606324,5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593514,5» заменить цифрами «1 595 588,0»;</w:t>
      </w:r>
    </w:p>
    <w:p>
      <w:pPr>
        <w:pStyle w:val="Normal"/>
        <w:autoSpaceDE w:val="false"/>
        <w:ind w:firstLine="748"/>
        <w:jc w:val="both"/>
        <w:rPr/>
      </w:pPr>
      <w:r>
        <w:rPr/>
        <w:t>3) в пункте 2 раздела 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672002,2» заменить цифрами «1 668 770,8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070350,0» заменить цифрами «1 072 423,5»;</w:t>
      </w:r>
    </w:p>
    <w:p>
      <w:pPr>
        <w:pStyle w:val="Normal"/>
        <w:autoSpaceDE w:val="false"/>
        <w:ind w:firstLine="748"/>
        <w:jc w:val="both"/>
        <w:rPr/>
      </w:pPr>
      <w:r>
        <w:rPr/>
        <w:t>4) пункт 2 раздела II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11744,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4724,8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14724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;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Сокольского муниципального района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должности муниципальной службы в органах местного самоуправления Сокольского муниципального района и отраслевых (функциональных) органах Администрации Сокольского муниципального района.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5) приложения</w:t>
      </w:r>
      <w:r>
        <w:rPr/>
        <w:t xml:space="preserve"> 1, 2, 4, 5, 6, 7 в новой редакции согласно приложениям 1, 2, 3, 4, 5, 6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2:00Z</dcterms:created>
  <dc:creator>1</dc:creator>
  <dc:description/>
  <cp:keywords/>
  <dc:language>en-US</dc:language>
  <cp:lastModifiedBy>mun.sobranie@mail.ru</cp:lastModifiedBy>
  <cp:lastPrinted>2022-12-19T09:23:00Z</cp:lastPrinted>
  <dcterms:modified xsi:type="dcterms:W3CDTF">2022-12-19T06:32:00Z</dcterms:modified>
  <cp:revision>2</cp:revision>
  <dc:subject/>
  <dc:title>№</dc:title>
</cp:coreProperties>
</file>