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255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бюджете Сокольского муниципального округа Вологодской области на 2023 год и плановый период 2024 и 2025 годов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Положением о бюджетном процессе в Сокольском муниципальном округе Вологодской области, утвержденным решением Муниципального Собрания Сокольского муниципального округа от 20 октября 2022 года №22, Муниципальное Собрание </w:t>
      </w:r>
      <w:r>
        <w:rPr>
          <w:b/>
          <w:szCs w:val="28"/>
        </w:rPr>
        <w:t>РЕШИЛО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характеристики бюджета округ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Утвердить основные характеристики бюджета Сокольского муниципального округа Вологодской области (далее – бюджет округа) на 2023 год: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) общий объем доходов в сумме 2339167,1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щий объем расходов в сумме 2398110,0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58942,9 тыс. рублей, или 18,7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4 год: 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486705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86705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shd w:fill="FFFFFF" w:val="clear"/>
        <w:tabs>
          <w:tab w:val="clear" w:pos="709"/>
          <w:tab w:val="left" w:pos="24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827225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827225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tabs>
          <w:tab w:val="clear" w:pos="709"/>
          <w:tab w:val="left" w:pos="2431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pacing w:val="-6"/>
          <w:sz w:val="28"/>
          <w:szCs w:val="28"/>
        </w:rPr>
        <w:t>дефицит бюджета округа в сумме 0,0 тыс. рублей, или 0,0% о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4. Утвердить источники внутреннего финансирования дефицита бюджета округа на 2023 год и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.</w:t>
      </w:r>
    </w:p>
    <w:p>
      <w:pPr>
        <w:pStyle w:val="Normal"/>
        <w:tabs>
          <w:tab w:val="clear" w:pos="709"/>
          <w:tab w:val="left" w:pos="6735" w:leader="none"/>
        </w:tabs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бъем доходов бюджета округ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1654547,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764010,5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1145116,7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округа на 2023 год и плановый период 2024 и 2025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Сокольского муниципального округа на 2023 год и плановый период 2024 и 2025 годов согласно приложению 6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3788,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791,3 тыс.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3791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, что к публичным нормативным обязательствам относятся: 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ы Почетным гражданам (ежемесячные денежные выплаты к пенсии неработающим пенсионерам);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и за выслугу лет лицам, замещавшим муниципальные должности и лицам, замещавшим должности муниципальной службы.</w:t>
      </w:r>
    </w:p>
    <w:p>
      <w:pPr>
        <w:pStyle w:val="ConsPlusNonformat1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23509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9119,3 тыс</w:t>
      </w:r>
      <w:r>
        <w:rPr>
          <w:rFonts w:cs="Times New Roman" w:ascii="Times New Roman" w:hAnsi="Times New Roman"/>
          <w:sz w:val="28"/>
          <w:szCs w:val="28"/>
        </w:rPr>
        <w:t xml:space="preserve">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размер резервного фонда Администрации Сокольского муниципального округ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76,8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50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500,0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Сокольского муниципальн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умме 95273,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4 год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571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5 год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мме 83130,4 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объем доходов и распределение бюджетных ассигнований дорожного фонда Сокольского муниципального округа на 2023 год и плановый период 2024 и 2025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. Установить, что в 2023 году и плановом периоде 2024 и 2025 годов за счет средств бюджета округа субсидии </w:t>
      </w:r>
      <w:r>
        <w:rPr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</w:t>
      </w:r>
      <w:r>
        <w:rPr>
          <w:szCs w:val="28"/>
        </w:rPr>
        <w:t>на цели, предусмотренные муниципальными программами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убсидии, указанные в абзаце первом настоящего пункта, предоставляются в пределах средств, предусмотренных на эти цели настоящим решением, в соответствии со сводной бюджетной росписью 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абзаце первом настоящего пункта, в соответствии с пунктом 3 статьи 78 Бюджетного кодекса Российской Федерации осуществляется постановлениями Администрации Сокольского муниципального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Установить, что в 2023 году и плановом периоде 2024 и 2025 годов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не являющимся муниципальными учреждениям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, не являющимся муниципальными учреждениями,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Normal"/>
        <w:spacing w:lineRule="auto" w:line="242"/>
        <w:ind w:firstLine="709"/>
        <w:jc w:val="both"/>
        <w:rPr>
          <w:szCs w:val="28"/>
        </w:rPr>
      </w:pPr>
      <w:r>
        <w:rPr>
          <w:szCs w:val="28"/>
        </w:rPr>
        <w:t>9. Повысить с 1 января 2023 года в 1,04 раза размеры должностных окладов лиц, замещающих должности муниципальной службы, лиц, замещающих муниципальные должности, лиц, замещающих должности, не отнесенные к муниципальным должностям и должностям муниципальной службы, установленных штатными расписаниями соответствующих органов местного самоуправления района в соответствии с законом Вологодской области от 26 декабря 2007 года №1727-ОЗ «О регулировании некоторых вопросов оплаты труда муниципальных служащих в Вологодской области», решением Муниципального Собрания Сокольского муниципального района от 13 марта 2008 года №424 «О внесении изменений в положение об оплате труда в органах местного самоуправления Сокольского муниципального района», решением Муниципального Собрания Сокольского муниципального района от 19 декабря 2019 года №342 «О внесении изменений в Положение об оплате труда в органах местного самоуправления Сокольского муниципального района», решением Муниципального Собрания Сокольского муниципального района от 7 октября 2021 года №45 «О внесении изменений в Положение об оплате труда в органах местного самоуправления Сокольского муниципального района», решением Муниципального Собрания Сокольского муниципального района от 13 декабря 2007 года №403 «О бюджете Сокольского муниципального района на 2008 год», решением Муниципального Собрания Сокольского муниципального района от 19 декабря 2019 года №339 «О бюджете Сокольского муниципального района на 2020 год и плановый период 2021 и 2022 годов», решением Муниципального Собрания Сокольского муниципального района от 7 октября 2021 года №44 «О внесении изменений в решение Муниципального Собрания от 17 декабря 2020 года №398», законом Вологодской области от 6 мая 2022 года №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ополнительные основания для внесения изменений в показатели  сводной бюджетной росписи бюджета округа Вологодской области без внесения изменений в решение Муниципального Собрания Сокольского муниципального округа о бюджете округа в соответствии с решениями руководителя финансового органа округа устанавливаются Положением о бюджетном процессе в Сокольском муниципальном округе Вологодской области.  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внутрен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645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 верхний предел муниципального внешне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6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расходов на обслуживание муниципального долга округа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61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150,0 тыс. рублей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5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3 году и плановом периоде 2024 и 2025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ограмму муниципальных гарантий Сокольского муниципального округа на 2023 год и плановый период 2024 и 2025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в 2023 году и плановом периоде 2024 и 2025 годов на исполнение муниципальных гарантий Сокольского муниципального округа по возможным гарантийным случаям бюджетные ассигнования бюджета округа не предусматр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программу муниципальных внутренних заимствований на 2023 год и плановый период 2024 и 2025 годов согласно приложению 9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в 2023 году и плановом периоде 2024 и 2025 годов муниципальные внешние заимствования не осуществляютс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программу муниципальных внешних заимствований на 2023 год и плановый период 2024 и 2025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Муниципальное образование Сокольский муниципальный округ Вологодской области в целях обеспечения исполнения бюджета округа осуществляет привлечение бюджетных кредитов, а также заимствования у кредитных организаций в соответствии с бюджетным законодательством Российской Федерации с учетом предельной величины муниципального долг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keepNext w:val="true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стоящее решение вступает в силу с 1 января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38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9:00Z</dcterms:created>
  <dc:creator>1</dc:creator>
  <dc:description/>
  <cp:keywords/>
  <dc:language>en-US</dc:language>
  <cp:lastModifiedBy>mun.sobranie@mail.ru</cp:lastModifiedBy>
  <cp:lastPrinted>2022-12-09T08:11:00Z</cp:lastPrinted>
  <dcterms:modified xsi:type="dcterms:W3CDTF">2022-12-16T13:27:00Z</dcterms:modified>
  <cp:revision>3</cp:revision>
  <dc:subject/>
  <dc:title>№</dc:title>
</cp:coreProperties>
</file>