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373"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lineRule="auto" w:line="240" w:before="0" w:after="0"/>
        <w:ind w:left="6373"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  Администрации округа   от 17.07.2024 №737</w:t>
      </w:r>
    </w:p>
    <w:p>
      <w:pPr>
        <w:pStyle w:val="Normal"/>
        <w:spacing w:lineRule="auto" w:line="240" w:before="0" w:after="0"/>
        <w:ind w:left="6373" w:firstLine="709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«УТВЕРЖДЕН         постановлением Администрации района от 06.07.2018 № 756</w:t>
      </w:r>
    </w:p>
    <w:p>
      <w:pPr>
        <w:pStyle w:val="Normal"/>
        <w:ind w:left="6372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6372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4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онаселенных и труднодоступных  населенных пунктов на территории Сокольского муниципального округ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3958"/>
        <w:gridCol w:w="4730"/>
      </w:tblGrid>
      <w:tr>
        <w:trPr>
          <w:trHeight w:val="510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ьные сельски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еленные пункты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место)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зонность доставки това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ремя)</w:t>
            </w:r>
          </w:p>
        </w:tc>
      </w:tr>
      <w:tr>
        <w:trPr>
          <w:trHeight w:val="345" w:hRule="atLeast"/>
        </w:trPr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границах Архангельского, Кокошиловского, Нестеровского сельских советов Сокольского района</w:t>
            </w:r>
          </w:p>
        </w:tc>
      </w:tr>
      <w:tr>
        <w:trPr>
          <w:trHeight w:val="395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Деревенька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с момента поступления заявки от жителей в организацию)</w:t>
            </w:r>
          </w:p>
        </w:tc>
      </w:tr>
      <w:tr>
        <w:trPr>
          <w:trHeight w:val="395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Кузнечиха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с момента поступления заявки от жителей в организацию)</w:t>
            </w:r>
          </w:p>
        </w:tc>
      </w:tr>
      <w:tr>
        <w:trPr>
          <w:trHeight w:val="395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Дмитриков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248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Кокошилов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8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Герасимов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8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Пахин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248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Бурцев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248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Заледеев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248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Истоминское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248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Шулепов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248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Борщев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 момента поступления заявки от жителей в организацию)</w:t>
            </w:r>
          </w:p>
        </w:tc>
      </w:tr>
      <w:tr>
        <w:trPr>
          <w:trHeight w:val="248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Иваниха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248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Щуриха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248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Медведев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248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Копосиха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248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Рязанка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248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Шитробов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 момента поступления заявки от жителей в организацию)</w:t>
            </w:r>
          </w:p>
        </w:tc>
      </w:tr>
      <w:tr>
        <w:trPr>
          <w:trHeight w:val="248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Мялицын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 момента поступления заявки от жителей в организацию)</w:t>
            </w:r>
          </w:p>
        </w:tc>
      </w:tr>
      <w:tr>
        <w:trPr>
          <w:trHeight w:val="248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В.Двор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 момента поступления заявки от жителей в организацию)</w:t>
            </w:r>
          </w:p>
        </w:tc>
      </w:tr>
      <w:tr>
        <w:trPr>
          <w:trHeight w:val="248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Середнее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248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Морженга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248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Покровское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 момента поступления заявки от жителей в организацию)</w:t>
            </w:r>
          </w:p>
        </w:tc>
      </w:tr>
      <w:tr>
        <w:trPr>
          <w:trHeight w:val="248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Бессолов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248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Трепарев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8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Б. Двор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248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Поповка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имний, летний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 момента поступления заявки от жителей в организацию)</w:t>
            </w:r>
          </w:p>
        </w:tc>
      </w:tr>
      <w:tr>
        <w:trPr>
          <w:trHeight w:val="248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Новое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с момента поступления заявки от жителей в организацию)</w:t>
            </w:r>
          </w:p>
        </w:tc>
      </w:tr>
      <w:tr>
        <w:trPr>
          <w:trHeight w:val="248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Шилыков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 момента поступления заявки от жителей в организацию)</w:t>
            </w:r>
          </w:p>
        </w:tc>
      </w:tr>
      <w:tr>
        <w:trPr>
          <w:trHeight w:val="248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Грибцов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248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Кузьминское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с момента поступления заявки от жителей в организацию)</w:t>
            </w:r>
          </w:p>
        </w:tc>
      </w:tr>
      <w:tr>
        <w:trPr>
          <w:trHeight w:val="248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Семенков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с момента поступления заявки от жителей в организацию)</w:t>
            </w:r>
          </w:p>
        </w:tc>
      </w:tr>
      <w:tr>
        <w:trPr>
          <w:trHeight w:val="248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Большие Озерки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248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Малые Озерки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248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Михалев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с момента поступления заявки от жителей в организацию)</w:t>
            </w:r>
          </w:p>
        </w:tc>
      </w:tr>
      <w:tr>
        <w:trPr>
          <w:trHeight w:val="284" w:hRule="atLeast"/>
        </w:trPr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границах Биряковского сельского совета Сокольского района</w:t>
            </w:r>
          </w:p>
        </w:tc>
      </w:tr>
      <w:tr>
        <w:trPr>
          <w:trHeight w:val="24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Семенов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24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Михеев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с момента поступления заявки от жителей в организацию)</w:t>
            </w:r>
          </w:p>
        </w:tc>
      </w:tr>
      <w:tr>
        <w:trPr>
          <w:trHeight w:val="24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Алекин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с момента поступления заявки от жителей в организацию)</w:t>
            </w:r>
          </w:p>
        </w:tc>
      </w:tr>
      <w:tr>
        <w:trPr>
          <w:trHeight w:val="24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Селезнев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с момента поступления заявки от жителей в организацию)</w:t>
            </w:r>
          </w:p>
        </w:tc>
      </w:tr>
      <w:tr>
        <w:trPr>
          <w:trHeight w:val="249" w:hRule="atLeast"/>
        </w:trPr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границах Воробьевского сельского совета Сокольского района</w:t>
            </w:r>
          </w:p>
        </w:tc>
      </w:tr>
      <w:tr>
        <w:trPr>
          <w:trHeight w:val="143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Середнее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349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Заполье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385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Георгиевское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с момента поступления заявки от жителей в организацию)</w:t>
            </w:r>
          </w:p>
        </w:tc>
      </w:tr>
      <w:tr>
        <w:trPr>
          <w:trHeight w:val="294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Титовское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344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Пашиков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238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Косиков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238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Осанов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288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Заднее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с момента поступления заявки от жителей в организацию)</w:t>
            </w:r>
          </w:p>
        </w:tc>
      </w:tr>
      <w:tr>
        <w:trPr>
          <w:trHeight w:val="288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Некрасов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246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Курья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с момента поступления заявки от жителей в организацию)</w:t>
            </w:r>
          </w:p>
        </w:tc>
      </w:tr>
      <w:tr>
        <w:trPr>
          <w:trHeight w:val="246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Малые Горицы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с момента поступления заявки от жителей в организацию)</w:t>
            </w:r>
          </w:p>
        </w:tc>
      </w:tr>
      <w:tr>
        <w:trPr>
          <w:trHeight w:val="246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Петряев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 момента поступления заявки от             жителей в организацию)</w:t>
            </w:r>
          </w:p>
        </w:tc>
      </w:tr>
      <w:tr>
        <w:trPr>
          <w:trHeight w:val="246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Алексин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246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Б. Ивановские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с момента поступления заявки от жителей в организацию)</w:t>
            </w:r>
          </w:p>
        </w:tc>
      </w:tr>
      <w:tr>
        <w:trPr>
          <w:trHeight w:val="246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Преображенское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246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Виторьев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246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Кощеев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246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Куваев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с момента поступления заявки от жителей в организацию)</w:t>
            </w:r>
          </w:p>
        </w:tc>
      </w:tr>
      <w:tr>
        <w:trPr>
          <w:trHeight w:val="246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Пирогов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имний, летний </w:t>
            </w:r>
          </w:p>
        </w:tc>
      </w:tr>
      <w:tr>
        <w:trPr>
          <w:trHeight w:val="246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Шипунов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с момента поступления заявки от жителей в организацию)</w:t>
            </w:r>
          </w:p>
        </w:tc>
      </w:tr>
      <w:tr>
        <w:trPr>
          <w:trHeight w:val="246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Щекотов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с момента поступления заявки от жителей в организацию)</w:t>
            </w:r>
          </w:p>
        </w:tc>
      </w:tr>
      <w:tr>
        <w:trPr>
          <w:trHeight w:val="246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Новое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246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Корин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281" w:hRule="atLeast"/>
        </w:trPr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границах Двиницкого сельского совета Сокольского района</w:t>
            </w:r>
          </w:p>
        </w:tc>
      </w:tr>
      <w:tr>
        <w:trPr>
          <w:trHeight w:val="273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Мишуткин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32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 Новый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32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Берьков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32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Княжев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32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Глебов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32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Горка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32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Котлакса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32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Вязовое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32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Петровское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322" w:hRule="atLeast"/>
        </w:trPr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границах Пельшемского сельского совета Сокольского района</w:t>
            </w:r>
          </w:p>
        </w:tc>
      </w:tr>
      <w:tr>
        <w:trPr>
          <w:trHeight w:val="32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Тырыков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32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Исаков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32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Березов починок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322" w:hRule="atLeast"/>
        </w:trPr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границах Боровецкого, Пригородного сельских советов Сокольского района</w:t>
            </w:r>
          </w:p>
        </w:tc>
      </w:tr>
      <w:tr>
        <w:trPr>
          <w:trHeight w:val="32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Кузнецов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32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Сельц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32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Слобода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32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Ершов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32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Медведев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32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Репное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32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Турбаев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32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Гуреев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с момента поступления заявки от жителей в организацию)</w:t>
            </w:r>
          </w:p>
        </w:tc>
      </w:tr>
      <w:tr>
        <w:trPr>
          <w:trHeight w:val="32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Плишкин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32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Лендобов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с момента поступления заявки от жителей в организацию)</w:t>
            </w:r>
          </w:p>
        </w:tc>
      </w:tr>
      <w:tr>
        <w:trPr>
          <w:trHeight w:val="32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Капустин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32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Калинов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32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Судоверфь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32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Камское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32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Родюкин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32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Разъезд Оларев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32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Оларев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32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Бережок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32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Пятин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32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Бильнов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32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Бекренев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32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Ростовка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32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Кощеев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32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Власов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имний, летний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 момента поступления заявки от  жителей в организацию)</w:t>
            </w:r>
          </w:p>
        </w:tc>
      </w:tr>
      <w:tr>
        <w:trPr>
          <w:trHeight w:val="32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Шишкин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32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Малый Кривец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32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Большой Кривец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с момента поступления заявки от жителей в организацию)   </w:t>
            </w:r>
          </w:p>
        </w:tc>
      </w:tr>
      <w:tr>
        <w:trPr>
          <w:trHeight w:val="32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Починок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имний, летний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 момента поступления заявки от  жителей в организацию)</w:t>
            </w:r>
          </w:p>
        </w:tc>
      </w:tr>
      <w:tr>
        <w:trPr>
          <w:trHeight w:val="32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Перевоз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имний, летний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 момента поступления заявки от  жителей в организацию)</w:t>
            </w:r>
          </w:p>
        </w:tc>
      </w:tr>
      <w:tr>
        <w:trPr>
          <w:trHeight w:val="322" w:hRule="atLeast"/>
        </w:trPr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границах Чучковского сельского совета Сокольского района</w:t>
            </w:r>
          </w:p>
        </w:tc>
      </w:tr>
      <w:tr>
        <w:trPr>
          <w:trHeight w:val="32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Боярское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32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Дьяков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32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Высокая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имний, летний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 момента поступления заявки от  жителей в организацию)</w:t>
            </w:r>
          </w:p>
        </w:tc>
      </w:tr>
      <w:tr>
        <w:trPr>
          <w:trHeight w:val="32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Липовица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имний, летний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 момента поступления заявки от  жителей в организацию)</w:t>
            </w:r>
          </w:p>
        </w:tc>
      </w:tr>
      <w:tr>
        <w:trPr>
          <w:trHeight w:val="32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Никольское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322" w:hRule="atLeast"/>
        </w:trPr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границах города Кадникова,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ошского, Кадниковского сельских советов Сокольского района</w:t>
            </w:r>
          </w:p>
        </w:tc>
      </w:tr>
      <w:tr>
        <w:trPr>
          <w:trHeight w:val="32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Большое сел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32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Подъельное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32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М. Мурга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32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Б. Мурга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32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Подольное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имний, летний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 момента поступления заявки от  жителей в организацию)</w:t>
            </w:r>
          </w:p>
        </w:tc>
      </w:tr>
      <w:tr>
        <w:trPr>
          <w:trHeight w:val="32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Яковлев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имний, летний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 момента поступления заявки от  жителей в организацию)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985" w:right="567" w:gutter="0" w:header="708" w:top="1140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8T08:51:00Z</dcterms:created>
  <dc:creator>bobokina</dc:creator>
  <dc:description/>
  <cp:keywords/>
  <dc:language>en-US</dc:language>
  <cp:lastModifiedBy>User</cp:lastModifiedBy>
  <cp:lastPrinted>2024-07-18T14:20:00Z</cp:lastPrinted>
  <dcterms:modified xsi:type="dcterms:W3CDTF">2024-07-18T11:22:00Z</dcterms:modified>
  <cp:revision>4</cp:revision>
  <dc:subject/>
  <dc:title>Приложение 1</dc:title>
</cp:coreProperties>
</file>