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7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/>
            </w:pPr>
            <w:r>
              <w:rPr>
                <w:szCs w:val="28"/>
              </w:rPr>
              <w:t>О внесении изменений в постановление Администрации района от 06.07.2018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малонаселенных и труднодоступных населенных пунктов Сокольского муниципального округа, не имеющих стационарной торговой сети, товарами первой необходимо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Приложение 4 к постановлению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изложить 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2. 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вступает в силу с момента принятия и распространяется на правоотношения, возникшие с 1 июня 2024 года,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Временно исполняющ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олномочия главы округа                                                                 С.А. Рябинин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8:00Z</dcterms:created>
  <dc:creator>1</dc:creator>
  <dc:description/>
  <cp:keywords/>
  <dc:language>en-US</dc:language>
  <cp:lastModifiedBy>User</cp:lastModifiedBy>
  <cp:lastPrinted>2024-07-18T11:41:00Z</cp:lastPrinted>
  <dcterms:modified xsi:type="dcterms:W3CDTF">2024-07-18T08:48:00Z</dcterms:modified>
  <cp:revision>2</cp:revision>
  <dc:subject/>
  <dc:title>№</dc:title>
</cp:coreProperties>
</file>