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4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right="-256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к постановлению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т 30.05.2023 № 7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постановлением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1.10.2022 № 1125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32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28"/>
          <w:szCs w:val="32"/>
        </w:rPr>
        <w:t>по предотвращению загрязнения окружающей среды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32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9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сего – 1018,0 тыс. руб.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1018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. –158, 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8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20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округ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округ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тегией социально-экономического развития Сокольского муниципального округа Вологодской области на 2019-2030 годы, утвержденной решением Муниципального Собрания округа от 13.12.2018 № 2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я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ходы производства и потребл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-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-тиях по экологи-ческому информи-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1"/>
        <w:gridCol w:w="771"/>
        <w:gridCol w:w="1316"/>
        <w:gridCol w:w="2521"/>
        <w:gridCol w:w="24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рироднадзора по Вологодской области</w:t>
            </w:r>
          </w:p>
        </w:tc>
      </w:tr>
      <w:tr>
        <w:trPr>
          <w:trHeight w:val="1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>
          <w:trHeight w:val="2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ленные учрежде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44:00Z</dcterms:created>
  <dc:creator>Комитет природных ресурсов</dc:creator>
  <dc:description/>
  <cp:keywords/>
  <dc:language>en-US</dc:language>
  <cp:lastModifiedBy>User</cp:lastModifiedBy>
  <cp:lastPrinted>2023-06-06T14:11:00Z</cp:lastPrinted>
  <dcterms:modified xsi:type="dcterms:W3CDTF">2023-06-06T11:15:00Z</dcterms:modified>
  <cp:revision>5</cp:revision>
  <dc:subject/>
  <dc:title>Утверждено</dc:title>
</cp:coreProperties>
</file>