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0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 признании утратившими силу некоторых муниципальных правовых актов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ст. 34 </w:t>
      </w:r>
      <w:r>
        <w:rPr>
          <w:bCs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закона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</w:t>
      </w:r>
      <w:r>
        <w:rPr>
          <w:szCs w:val="28"/>
        </w:rPr>
        <w:t xml:space="preserve">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1. Признать утратившими силу следующие муниципальные правовые акты:</w:t>
      </w:r>
    </w:p>
    <w:p>
      <w:pPr>
        <w:pStyle w:val="Normal"/>
        <w:autoSpaceDE w:val="false"/>
        <w:ind w:firstLine="748"/>
        <w:jc w:val="both"/>
        <w:rPr>
          <w:rStyle w:val="Wrap"/>
          <w:szCs w:val="28"/>
        </w:rPr>
      </w:pPr>
      <w:r>
        <w:rPr>
          <w:rStyle w:val="InternetLink"/>
          <w:color w:val="000000"/>
          <w:szCs w:val="28"/>
          <w:u w:val="none"/>
        </w:rPr>
        <w:t>решение Совета сельского поселения Архангельское Сокольского муниципального района от 14.12.2017 № 32 «О дополнительных основаниях признания безнадежными к взысканию недоимки, задолженности по пеням и штрафам по местным налогам»;</w:t>
      </w:r>
      <w:r>
        <w:rPr>
          <w:rStyle w:val="Wrap"/>
          <w:szCs w:val="28"/>
        </w:rPr>
        <w:t xml:space="preserve"> </w:t>
      </w:r>
    </w:p>
    <w:p>
      <w:pPr>
        <w:pStyle w:val="Normal"/>
        <w:autoSpaceDE w:val="false"/>
        <w:ind w:firstLine="748"/>
        <w:jc w:val="both"/>
        <w:rPr/>
      </w:pPr>
      <w:r>
        <w:rPr>
          <w:rStyle w:val="InternetLink"/>
          <w:color w:val="000000"/>
          <w:szCs w:val="28"/>
          <w:u w:val="none"/>
        </w:rPr>
        <w:t>решение Совета города Сокол от 28.11.2013 № 16 «</w:t>
      </w:r>
      <w:r>
        <w:rPr>
          <w:color w:val="000000"/>
        </w:rPr>
        <w:t>Об утверждении Правил передачи подарков, полученных Главой города Сокола, лицами, замещающими муниципальные должности в городе Соколе на постоянной основе,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autoSpaceDE w:val="false"/>
        <w:ind w:firstLine="748"/>
        <w:jc w:val="both"/>
        <w:rPr/>
      </w:pPr>
      <w:r>
        <w:rPr>
          <w:rStyle w:val="InternetLink"/>
          <w:color w:val="000000"/>
          <w:szCs w:val="28"/>
          <w:u w:val="none"/>
        </w:rPr>
        <w:t xml:space="preserve">решение Совета города Сокол от </w:t>
      </w:r>
      <w:r>
        <w:rPr>
          <w:szCs w:val="28"/>
        </w:rPr>
        <w:t>17.12.2015 №116 «</w:t>
      </w:r>
      <w:r>
        <w:rPr>
          <w:color w:val="000000"/>
        </w:rPr>
        <w:t>Об утверждении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Пельшем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6.09.2013 № 13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 пользования местного значения сельского поселения Пельшемс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Пригородн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8.03.2013 № 168 «Об утверждении Порядка создания и использования, в том числе на платной основе, парковок (парковочных  мест), на автомобильных дорогах общего пользования местного значения сельского поселения  Пригородное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решение Совета сельского поселения Нестер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1.03.2013 № 191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ельского поселения Нестеровс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Архангель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5.03.2013 № 158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ельского поселения Архангельс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Боровец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3.03.2013 № 184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ельского поселения Боровец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Биряков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01.03.2013 № 168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ельского поселения Биряковское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решение Совета города Кадников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5.04.2012 № 81 «</w:t>
      </w:r>
      <w:r>
        <w:rPr/>
        <w:t>Об утверждении Положения о порядке и условиях предоставления на возмездной и безвозмездной основ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autoSpaceDE w:val="false"/>
        <w:ind w:firstLine="709"/>
        <w:jc w:val="both"/>
        <w:rPr>
          <w:rStyle w:val="InternetLink"/>
          <w:color w:val="000000"/>
          <w:u w:val="none"/>
        </w:rPr>
      </w:pPr>
      <w:r>
        <w:rPr>
          <w:szCs w:val="28"/>
        </w:rPr>
        <w:t xml:space="preserve">решение Совета города Кадников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9.08.2012 № 96</w:t>
      </w:r>
      <w:r>
        <w:rPr/>
        <w:t xml:space="preserve"> «О внесении изменений в Положение о порядке и условиях предоставления на возмездной и безвозмездной основ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ешение Совета города Кадников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4.07.2013 № 130</w:t>
      </w:r>
      <w:r>
        <w:rPr/>
        <w:t xml:space="preserve"> «О внесении изменений в Положение о порядке и условиях предоставления на возмездной и безвозмездной основ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ешение Совета сельского поселения Пригородн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9.03.2012 № 116 «О передаче осуществления полномочий и функций по решению вопросов местного значения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Пригородное </w:t>
      </w:r>
      <w:r>
        <w:rPr>
          <w:rStyle w:val="InternetLink"/>
          <w:color w:val="000000"/>
          <w:szCs w:val="28"/>
          <w:u w:val="none"/>
        </w:rPr>
        <w:t xml:space="preserve">Сокольского муниципального района от </w:t>
      </w:r>
      <w:r>
        <w:rPr>
          <w:szCs w:val="28"/>
        </w:rPr>
        <w:t>04.09.2012 № 147 «О внесении изменения в решение Совета поселения от 19.03.2012 № 116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решение Совета сельского поселения Боровец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5.12.2009 № 28 «О тарифах на услуги, оказываемые предприятием ООО «Коммунальщик»»; 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Боровецкое </w:t>
      </w:r>
      <w:r>
        <w:rPr>
          <w:rStyle w:val="InternetLink"/>
          <w:color w:val="000000"/>
          <w:szCs w:val="28"/>
          <w:u w:val="none"/>
        </w:rPr>
        <w:t xml:space="preserve">Сокольского муниципального района от </w:t>
      </w:r>
      <w:r>
        <w:rPr>
          <w:szCs w:val="28"/>
        </w:rPr>
        <w:t>17.03.2010 № 35</w:t>
      </w:r>
      <w:r>
        <w:rPr/>
        <w:t xml:space="preserve"> «О внесении изменения в решение Совета сельского  поселения Боровецкое от 25.12.2009 №28 «О тарифах на услуги, оказываемые   предприятием ООО «Коммунальщик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Замош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4.11.2008 № 169 «</w:t>
      </w:r>
      <w:r>
        <w:rPr>
          <w:color w:val="000000"/>
          <w:szCs w:val="22"/>
        </w:rPr>
        <w:t>Об утверждении Положения о порядке установле</w:t>
        <w:softHyphen/>
        <w:t xml:space="preserve">ния ежемесячной доплаты к государственной пенсии </w:t>
      </w:r>
      <w:r>
        <w:rPr>
          <w:bCs/>
          <w:color w:val="000000"/>
          <w:szCs w:val="22"/>
        </w:rPr>
        <w:t>лицам, замещавшим муниципальные должности и должности муници</w:t>
        <w:softHyphen/>
        <w:t xml:space="preserve">пальной службы органов местного самоуправления </w:t>
      </w:r>
      <w:r>
        <w:rPr>
          <w:color w:val="000000"/>
          <w:szCs w:val="22"/>
        </w:rPr>
        <w:t xml:space="preserve"> сельского посел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Замошское</w:t>
      </w:r>
      <w:r>
        <w:rPr>
          <w:szCs w:val="28"/>
        </w:rPr>
        <w:t>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Замошское </w:t>
      </w:r>
      <w:r>
        <w:rPr>
          <w:rStyle w:val="InternetLink"/>
          <w:color w:val="000000"/>
          <w:szCs w:val="28"/>
          <w:u w:val="none"/>
        </w:rPr>
        <w:t xml:space="preserve">Сокольского муниципального района от </w:t>
      </w:r>
      <w:r>
        <w:rPr>
          <w:szCs w:val="28"/>
        </w:rPr>
        <w:t>27.05.2011 №82</w:t>
      </w:r>
      <w:r>
        <w:rPr/>
        <w:t xml:space="preserve"> «О внесении изменений и дополнений в решение Совета сельского поселения Замошское  от 14.11.2008 №169 «Об утверждении Положения о порядке установления ежемесячной доплаты к государственной пенсии лицам, замещавшим муниципальные должности и должности муниципальной службы органов местного самоуправления сельского поселения Замошское» (с последующими изменениями и дополнениями)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Замошское </w:t>
      </w:r>
      <w:r>
        <w:rPr>
          <w:rStyle w:val="InternetLink"/>
          <w:color w:val="000000"/>
          <w:szCs w:val="28"/>
          <w:u w:val="none"/>
        </w:rPr>
        <w:t xml:space="preserve">Сокольского муниципального района от </w:t>
      </w:r>
      <w:r>
        <w:rPr>
          <w:szCs w:val="28"/>
        </w:rPr>
        <w:t>19.03.2012 №121</w:t>
      </w:r>
      <w:r>
        <w:rPr/>
        <w:t xml:space="preserve"> «О внесении дополнения в Положение о порядке установления пенсии за выслугу лет лицам, замещавшим муниципальные должности и должности муниципальной службы в органах местного самоуправления сельского поселения Замошс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9.02.2008 № 151 «</w:t>
      </w:r>
      <w:r>
        <w:rPr/>
        <w:t>Об утверждении Положения об участии в осуществлении деятельности по опеке и попечительству в отношении несовершеннолетних граждан, проживающих на территории  сельского поселения Воробьевс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6.03.2014 №28</w:t>
      </w:r>
      <w:r>
        <w:rPr/>
        <w:t xml:space="preserve"> «О внесении изменений в Положение об участии в осуществлении деятельности по опеке и попечительству в отношении несовершеннолетних граждан, проживающих на территории сельского поселения Воробьевское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решение Совета сельского поселения Кокошил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9.02.2008 № 152 «Об определении метода регулирования тарифов на товары и услуги организаций коммунального комплекса и установлении системы критериев, используемых для определения доступности для потребителей товаров и услуг  организаций коммунального комплекса на территории сельского поселения Кокошиловс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Нестер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7.02.2008 № 143 «Об определении метода регулирования тарифов на товары и услуги организаций коммунального комплекса и установлении системы критериев, используемых для определения доступности для потребителей товаров и услуг  организаций коммунального комплекса на территории сельского поселения Нестеровс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города Кадников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4.12.2007 № 136 «Об утверждении положения о составе и порядке подготовки генерального плана городского поселения города Кадников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города Кадников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8.05.2009 № 195</w:t>
      </w:r>
      <w:r>
        <w:rPr/>
        <w:t xml:space="preserve"> «О приведении муниципальных правовых актов в соответствие с действующим законода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города Кадников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1.06.2011 № 62 «</w:t>
      </w:r>
      <w:r>
        <w:rPr/>
        <w:t>О приведении муниципальных правовых актов в соответствие с действующим законода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Муниципального Собрания Сокольского муниципального района от 26.02.2015 №318 «Об утверждении Положения о составе и порядке подготовки генеральных планов сельских поселений, входящих в состав Сокольского муниципального района»; 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Муниципального Собрания Сокольского муниципального района от 25.11.2015 № 399</w:t>
      </w:r>
      <w:r>
        <w:rPr>
          <w:b/>
          <w:i/>
          <w:szCs w:val="28"/>
        </w:rPr>
        <w:t xml:space="preserve"> </w:t>
      </w:r>
      <w:r>
        <w:rPr>
          <w:szCs w:val="28"/>
        </w:rPr>
        <w:t>«Об утверждении Положения о составе, порядке подготовки и утверждения местных нормативов градостроительного проектирования сельских поселений, входящих в состав Сокольского муниципального района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города Кадников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4.12.2007 № 137 «Об утверждении положения о порядке подготовки изменений и внесения их в генеральный план городского поселения города Кадников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города Кадников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4.12.2007 № 138 «Об утверждении положения о составе, порядке подготовки и утверждения местных нормативов градостроительного проектирования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города Кадников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4.12.2007 № 139 «Об установлении предельных размеров земельных участков, предоставляемых гражданам в собственность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города Кадников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9.08.2012 № 100</w:t>
      </w:r>
      <w:r>
        <w:rPr/>
        <w:t xml:space="preserve"> «О приведении муниципальных правовых актов в соответствии с действующим законода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30.11.2007 № 144 «Об утверждении положения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2.08.2008 №166</w:t>
      </w:r>
      <w:r>
        <w:rPr>
          <w:color w:val="000000"/>
        </w:rPr>
        <w:t xml:space="preserve"> 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3.10.2008 №174</w:t>
      </w:r>
      <w:r>
        <w:rPr>
          <w:color w:val="000000"/>
        </w:rPr>
        <w:t>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5.04.2009 №203</w:t>
      </w:r>
      <w:r>
        <w:rPr>
          <w:color w:val="000000"/>
        </w:rPr>
        <w:t>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9.10.2009 №6</w:t>
      </w:r>
      <w:r>
        <w:rPr>
          <w:color w:val="000000"/>
        </w:rPr>
        <w:t>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0.09.2010 №48 </w:t>
      </w:r>
      <w:r>
        <w:rPr>
          <w:color w:val="000000"/>
        </w:rPr>
        <w:t>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9.11.2010 №60 </w:t>
      </w:r>
      <w:r>
        <w:rPr>
          <w:color w:val="000000"/>
        </w:rPr>
        <w:t>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2.03.2013 №144 </w:t>
      </w:r>
      <w:r>
        <w:rPr>
          <w:color w:val="000000"/>
        </w:rPr>
        <w:t>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6.12.2013 №19 </w:t>
      </w:r>
      <w:r>
        <w:rPr>
          <w:color w:val="000000"/>
        </w:rPr>
        <w:t>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3.10.2015 №86 </w:t>
      </w:r>
      <w:r>
        <w:rPr>
          <w:color w:val="000000"/>
        </w:rPr>
        <w:t>«О внесении изменений и дополнений в Положение о бюджетном процессе в сельском поселении Воробьевское»;</w:t>
      </w:r>
    </w:p>
    <w:p>
      <w:pPr>
        <w:pStyle w:val="Normal"/>
        <w:autoSpaceDE w:val="false"/>
        <w:ind w:firstLine="748"/>
        <w:jc w:val="both"/>
        <w:rPr>
          <w:b/>
          <w:b/>
          <w:i/>
          <w:i/>
          <w:szCs w:val="28"/>
        </w:rPr>
      </w:pPr>
      <w:r>
        <w:rPr>
          <w:szCs w:val="28"/>
        </w:rPr>
        <w:t>решение Совета сельского поселения Архангель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7.11.2007 № 143 «Об утверждении положения о составе и порядке подготовки генерального плана сельского поселения Архангель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>решение Совета сельского поселения Архангель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9.03.2009 №217</w:t>
      </w:r>
      <w:r>
        <w:rPr/>
        <w:t xml:space="preserve"> «О внесении изменения в Положение о составе и порядке подготовки генерального плана сельского поселения Архангельское»;</w:t>
      </w:r>
    </w:p>
    <w:p>
      <w:pPr>
        <w:pStyle w:val="Normal"/>
        <w:autoSpaceDE w:val="false"/>
        <w:ind w:firstLine="748"/>
        <w:jc w:val="both"/>
        <w:rPr>
          <w:rStyle w:val="InternetLink"/>
          <w:b/>
          <w:b/>
          <w:i/>
          <w:i/>
          <w:color w:val="000000"/>
          <w:szCs w:val="28"/>
          <w:u w:val="none"/>
        </w:rPr>
      </w:pPr>
      <w:r>
        <w:rPr>
          <w:szCs w:val="28"/>
        </w:rPr>
        <w:t>решение Совета сельского поселения Архангель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3.12.2010 №59 </w:t>
      </w:r>
      <w:r>
        <w:rPr/>
        <w:t>«О внесении изменения в Положение о составе и порядке подготовки генерального плана сельского поселения Архангельское»;</w:t>
      </w:r>
    </w:p>
    <w:p>
      <w:pPr>
        <w:pStyle w:val="Normal"/>
        <w:autoSpaceDE w:val="false"/>
        <w:ind w:firstLine="748"/>
        <w:jc w:val="both"/>
        <w:rPr>
          <w:b/>
          <w:b/>
          <w:i/>
          <w:i/>
          <w:szCs w:val="28"/>
        </w:rPr>
      </w:pPr>
      <w:r>
        <w:rPr>
          <w:szCs w:val="28"/>
        </w:rPr>
        <w:t>решение Совета сельского поселения Архангель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2.08.2011 №89 </w:t>
      </w:r>
      <w:r>
        <w:rPr/>
        <w:t>«О внесении изменения в Положение о составе и порядке подготовки генерального плана сельского поселения Архангельское»;</w:t>
      </w:r>
    </w:p>
    <w:p>
      <w:pPr>
        <w:pStyle w:val="Normal"/>
        <w:autoSpaceDE w:val="false"/>
        <w:ind w:firstLine="748"/>
        <w:jc w:val="both"/>
        <w:rPr>
          <w:b/>
          <w:b/>
          <w:i/>
          <w:i/>
          <w:szCs w:val="28"/>
        </w:rPr>
      </w:pPr>
      <w:r>
        <w:rPr>
          <w:szCs w:val="28"/>
        </w:rPr>
        <w:t>решение Муниципального Собрания Сокольского муниципального района от 27.02.2014 № 210 «О внесении изменений в Положение о порядке подготовки изменений и внесения их в документы территориального планирования Сокольского муниципального района»;</w:t>
      </w:r>
    </w:p>
    <w:p>
      <w:pPr>
        <w:pStyle w:val="Normal"/>
        <w:autoSpaceDE w:val="false"/>
        <w:ind w:firstLine="748"/>
        <w:jc w:val="both"/>
        <w:rPr>
          <w:b/>
          <w:b/>
          <w:i/>
          <w:i/>
          <w:szCs w:val="28"/>
        </w:rPr>
      </w:pPr>
      <w:r>
        <w:rPr>
          <w:szCs w:val="28"/>
        </w:rPr>
        <w:t>решение Муниципального Собрания Сокольского муниципального района от 19.07.2007 № 339</w:t>
      </w:r>
      <w:r>
        <w:rPr>
          <w:b/>
          <w:i/>
          <w:szCs w:val="28"/>
        </w:rPr>
        <w:t xml:space="preserve"> </w:t>
      </w:r>
      <w:r>
        <w:rPr>
          <w:szCs w:val="28"/>
        </w:rPr>
        <w:t>«Об утверждении Положения о порядке подготовки изменений и внесения их в документы территориального планирования Сокольского муниципального района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Муниципального Собрания Сокольского муниципального района от 21.02.2019 № 275</w:t>
      </w:r>
      <w:r>
        <w:rPr>
          <w:b/>
          <w:i/>
          <w:szCs w:val="28"/>
        </w:rPr>
        <w:t xml:space="preserve"> </w:t>
      </w:r>
      <w:r>
        <w:rPr>
          <w:szCs w:val="28"/>
        </w:rPr>
        <w:t>«Об утверждении Положения о составе, порядке подготовки и утверждении документов территориального планирования Сокольского муниципального района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Чучков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7.02.2007 № 108 «О разграничении полномочий органов местного самоуправления сельского поселения Чучковское в сфере жилищных отношений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Чучков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8.11.2008 № 188</w:t>
      </w:r>
      <w:r>
        <w:rPr/>
        <w:t xml:space="preserve"> «О внесении изменений в решение Совета сельского  поселения Чучковское от 27.02.2007 №108 «О разграничении полномочий органов местного самоуправления сельского поселения Чучковское в сфере жилищных отношений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Чучков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4.03.2011 № 77 </w:t>
      </w:r>
      <w:r>
        <w:rPr/>
        <w:t>«О внесении изменений в решение Совета сельского  поселения Чучковское от 27.02.2007 №108 «О разграничении полномочий органов местного самоуправления сельского поселения Чучковское в сфере жилищных отношений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города Кадников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3.11.2006 № 81 «О земельном налоге на 2007 год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города Кадников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5.12.2006 № 89</w:t>
      </w:r>
      <w:r>
        <w:rPr/>
        <w:t xml:space="preserve"> «О внесении изменений и дополнений в решение Совета от 03.11.2006  № 81«О земельном налоге на 2007 год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города Кадников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7.04.2007 № 109 </w:t>
      </w:r>
      <w:r>
        <w:rPr/>
        <w:t>«О внесении изменений и дополнений в решение Совета от 03.11.2006  № 81«О земельном налоге на 2007 год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Совета сельского поселения Двиниц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06.12.2005 № 32 «Об организации изъятия, в том числе путем выкупа, земельных участков для муниципальных нужд сельского поселения, связанных со строительством»; 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Совета сельского поселения Двиниц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1.12.2007 №139</w:t>
      </w:r>
      <w:r>
        <w:rPr/>
        <w:t xml:space="preserve"> </w:t>
      </w:r>
      <w:r>
        <w:rPr>
          <w:szCs w:val="28"/>
        </w:rPr>
        <w:t>«О внесении дополнения в решение Совета сельского поселения Двиницкое от 06.12.2005 №32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Совета сельского поселения Двиниц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7.06.2008 №157 «О внесении дополнения в решение Совета сельского поселения Двиницкое от 06.12.2005 №32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Совета сельского поселения Двиниц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4.07.2009 № 202 «О внесении дополнения в решение Совета сельского поселения Двиницкое от 06.12.2005 №32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Биряк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6.12.2005 № 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Биряк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7.12.2007 №155</w:t>
      </w:r>
      <w:r>
        <w:rPr/>
        <w:t xml:space="preserve"> </w:t>
      </w:r>
      <w:r>
        <w:rPr>
          <w:szCs w:val="28"/>
        </w:rPr>
        <w:t>«О внесении дополнения  в решение Совета сельского поселения Биряков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Биряк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4.07.2008 № 173 «О внесении дополнения  в решение Совета сельского поселения Биряков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Чучк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6.12.2005 № 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Чучк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8.12.2007 № 149 «О внесении дополнения  в решение Совета сельского поселения Чучков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Чучк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7.06.2008 № 167 «О внесении дополнения  в решение Совета сельского поселения Чучков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Чучко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5.05.2009 №206 «О внесении дополнения  в решение Совета сельского поселения Чучков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6.12.2005 № 30 «Об организации изъятия, в том числе путем выкупа, земельных участков для муниципальных нужд сельского поселения, связанных со строительством»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1.12.2007 №147 «О внесении дополнения  в решение Совета сельского поселения Воробьев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Воробьев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5.04.2009 №216 «О внесении дополнения  в решение Совета сельского поселения Воробьев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Боровец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06.12.2005 № 31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Боровец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4.12.2007 №140 «О внесении дополнения  в решение Совета сельского поселения Боровецкое от 06.12.2005 №31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Боровец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20.06.2008 №159 «О внесении дополнения  в решение Совета сельского поселения Боровецкое от 06.12.2005 №31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Боровец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15.05.2009 № 200 «О внесении дополнения  в решение Совета сельского поселения Боровецкое от 06.12.2005 №31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решение Совета сельского поселения Пельшем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5.12.2005 № 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решение Совета сельского поселения Пельшем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0.12.2007 № 149 «О внесении дополнения  в решение Совета сельского поселения Пельшем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Пельшем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30.06.2008 № 168«О внесении дополнения  в решение Совета сельского поселения Пельшем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Пельшемск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9.05.2009 № 216 «О внесении дополнения  в решение Совета сельского поселения Пельшемское от 06.12.2005 №30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Совета сельского поселения Замошское</w:t>
      </w:r>
      <w:r>
        <w:rPr>
          <w:rStyle w:val="InternetLink"/>
          <w:color w:val="000000"/>
          <w:szCs w:val="28"/>
          <w:u w:val="none"/>
        </w:rPr>
        <w:t xml:space="preserve"> Сокольского муниципального района</w:t>
      </w:r>
      <w:r>
        <w:rPr>
          <w:szCs w:val="28"/>
        </w:rPr>
        <w:t xml:space="preserve"> от 05.12.2005 № 31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Пригородн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05.12.2005 № 29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Пригородн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0.12.2007 № 165 «О внесении дополнения  в решение Совета сельского поселения Пригородное от 05.12.2005 №29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сельского поселения Пригородное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18.06.2008 № 179 «О внесении дополнения  в решение Совета сельского поселения Пригородное от 05.12.2005 №29 «Об организации изъятия, в том числе путем выкупа, земельных участков для муниципальных нужд сельского поселения, связанных со строительством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решение Совета города Кадников </w:t>
      </w:r>
      <w:r>
        <w:rPr>
          <w:rStyle w:val="InternetLink"/>
          <w:color w:val="000000"/>
          <w:szCs w:val="28"/>
          <w:u w:val="none"/>
        </w:rPr>
        <w:t>Сокольского муниципального района</w:t>
      </w:r>
      <w:r>
        <w:rPr>
          <w:szCs w:val="28"/>
        </w:rPr>
        <w:t xml:space="preserve"> от 25.08.2005 № 12 «Об утверждении положения о порядке и условиях приватизации имущества, находящегося в собственности </w:t>
      </w:r>
      <w:bookmarkStart w:id="0" w:name="_GoBack"/>
      <w:bookmarkEnd w:id="0"/>
      <w:r>
        <w:rPr>
          <w:szCs w:val="28"/>
        </w:rPr>
        <w:t>городского поселения города Кадникова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решение Совета города Кадников </w:t>
      </w:r>
      <w:r>
        <w:rPr>
          <w:rStyle w:val="InternetLink"/>
          <w:color w:val="000000"/>
          <w:szCs w:val="28"/>
          <w:u w:val="none"/>
        </w:rPr>
        <w:t xml:space="preserve">Сокольского муниципального района </w:t>
      </w:r>
      <w:r>
        <w:rPr>
          <w:szCs w:val="28"/>
        </w:rPr>
        <w:t>от 28.03.2008 № 152</w:t>
      </w:r>
      <w:r>
        <w:rPr/>
        <w:t xml:space="preserve"> «О приведении муниципальных правовых актов в соответствие с действующим законодательством»;</w:t>
      </w:r>
    </w:p>
    <w:p>
      <w:pPr>
        <w:pStyle w:val="Normal"/>
        <w:autoSpaceDE w:val="false"/>
        <w:ind w:firstLine="748"/>
        <w:jc w:val="both"/>
        <w:rPr/>
      </w:pPr>
      <w:r>
        <w:rPr/>
        <w:t>решение Муниципального Собрания Сокольского муниципального района от 18.12.2008 №24 «О внесении изменений и дополнений в решения Муниципального Собрания от 05.04.2007 №308, №309 и №310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Совета города Кадникова от 18.12.2009 № 17 «О размере платы за жилье и коммунальные услуги для населения г. Кадникова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Совета города Кадникова от 23.12.2009 № 18 «О внесении изменений в решение от 18.12.2009 №17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Совета города Кадникова от 18.03.2010 № 30 «О внесении изменений в решение от 18.12.2009 №17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Муниципального Собрания Сокольского муниципального района от 05.04.2007 №310 «</w:t>
      </w:r>
      <w:r>
        <w:rPr/>
        <w:t>Об утверждении «Положения о порядке установления и прекращения публичных сервитутов, организации общественных  (публичных) слушаний  с целью установления  публичных сервитутов в отношении земельных участков, находящихся на территории Сокольского муниципального района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решение Муниципального Собрания Сокольского муниципального района от 18.12.2008 №24</w:t>
      </w:r>
      <w:r>
        <w:rPr/>
        <w:t xml:space="preserve"> «О внесении изменений и дополнений в решения Муниципального Собрания от 05.04.2007 №308, №309 и №310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решение Муниципального Собрания Сокольского муниципального района от 16.04.2009 №58</w:t>
      </w:r>
      <w:r>
        <w:rPr/>
        <w:t xml:space="preserve"> «О внесении изменений и дополнений в решения Муниципального Собрания»;</w:t>
      </w:r>
    </w:p>
    <w:p>
      <w:pPr>
        <w:pStyle w:val="Normal"/>
        <w:ind w:firstLine="708"/>
        <w:jc w:val="both"/>
        <w:rPr/>
      </w:pPr>
      <w:r>
        <w:rPr/>
        <w:t>решение Муниципального собрания Сокольского муниципального округа от 27.07.2023 №163 «О дополнительных мерах социальной поддержки семьям мобилизованных граждан и добровольцам»;</w:t>
      </w:r>
    </w:p>
    <w:p>
      <w:pPr>
        <w:pStyle w:val="Normal"/>
        <w:jc w:val="both"/>
        <w:rPr/>
      </w:pPr>
      <w:r>
        <w:rPr/>
        <w:tab/>
        <w:t>решение Муниципального собрания Сокольского муниципального округа от 28.09.2023 №182 «О внесении изменений в решение Муниципального Собрания Сокольского муниципального округа от 27 июля 2023 года № 163»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2.</w:t>
        <w:tab/>
        <w:t>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993" w:footer="0" w:bottom="164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Wrap">
    <w:name w:val="wra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sultouter">
    <w:name w:val="resultouter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22:00Z</dcterms:created>
  <dc:creator>1</dc:creator>
  <dc:description/>
  <cp:keywords/>
  <dc:language>en-US</dc:language>
  <cp:lastModifiedBy>пк</cp:lastModifiedBy>
  <cp:lastPrinted>2023-11-02T08:34:00Z</cp:lastPrinted>
  <dcterms:modified xsi:type="dcterms:W3CDTF">2023-11-02T05:37:00Z</dcterms:modified>
  <cp:revision>15</cp:revision>
  <dc:subject/>
  <dc:title>№</dc:title>
</cp:coreProperties>
</file>