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 рекомендации к присвоению  Почётного звания области «Человек труда Вологодской области» Хвалина И.В.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   </w:t>
      </w:r>
      <w:r>
        <w:rPr/>
        <w:t xml:space="preserve">В соответствии с Положением о Почетном звании области «Человек труда Вологодской области», утверждённым постановлением Губернатора Вологодской области от 11 октября 2024 года № 302, Муниципальное Собрание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комендовать к присвоению Почётного звания области «Человек труда Вологодской области» Хвалина Ивана Васильевича варщика целлюлозы 6 разряда цеха по производству целлюлозы целлюлозного производства публичного акционерного общества «Сокольский целлюлозно-бумажный комбинат»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Нос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79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9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2-12-15T09:39:00Z</cp:lastPrinted>
  <dcterms:modified xsi:type="dcterms:W3CDTF">2024-12-04T06:51:00Z</dcterms:modified>
  <cp:revision>11</cp:revision>
  <dc:subject/>
  <dc:title>№</dc:title>
</cp:coreProperties>
</file>