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382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50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0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5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1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лана повышения финансовой устойчивости бюджета Сокольского муниципального округа Вологодской области на 2025 год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С целью минимизации рисков исполнения бюджета Сокольского муниципального округа Вологодской области, обеспечения сбалансированности бюджета округа и исполнения полномочий, закрепленных за Сокольским муниципальным округом в пределах имеющихся финансовых ресурсов,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</w:tabs>
        <w:autoSpaceDE w:val="false"/>
        <w:ind w:firstLine="748"/>
        <w:jc w:val="both"/>
        <w:rPr/>
      </w:pPr>
      <w:r>
        <w:rPr/>
        <w:t>1.Утвердить  План повышения финансовой устойчивости бюджета Сокольского муниципального округа Вологодской области на 2025 год (далее – План) (прилагается)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2. Ответственным исполнителям обеспечить реализацию соответствующих мероприятий, входящих в План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3. Настоящее постановление вступает в силу с момента принятия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округа                                                                                          В.А. Носков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12:00Z</dcterms:created>
  <dc:creator>1</dc:creator>
  <dc:description/>
  <cp:keywords/>
  <dc:language>en-US</dc:language>
  <cp:lastModifiedBy>User</cp:lastModifiedBy>
  <cp:lastPrinted>2025-05-14T09:50:00Z</cp:lastPrinted>
  <dcterms:modified xsi:type="dcterms:W3CDTF">2025-05-27T06:12:00Z</dcterms:modified>
  <cp:revision>2</cp:revision>
  <dc:subject/>
  <dc:title>№</dc:title>
</cp:coreProperties>
</file>