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708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05.2025 № 615</w:t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962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Header"/>
        <w:tabs>
          <w:tab w:val="clear" w:pos="708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10.2024 № 11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дорожной сети в Сокольском муниципальном округе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  <w:r>
        <w:br w:type="page"/>
      </w:r>
    </w:p>
    <w:p>
      <w:pPr>
        <w:pStyle w:val="Style30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Style30"/>
        <w:ind w:left="0" w:firstLine="851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851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Указа Президента Российской Федерации от 7 мая 2024 года № 309 «О национальных целях развития Российской Федерации на период до 2030 года и на перспективу до 2036 года»;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Развитие транспортной системы», утвержденной постановлением Правительства Российской Федерации от 20 декабря 2017 года № 1596;</w:t>
      </w:r>
    </w:p>
    <w:p>
      <w:pPr>
        <w:pStyle w:val="Style27"/>
        <w:spacing w:lineRule="atLeast" w:line="288" w:before="0" w:after="0"/>
        <w:ind w:firstLine="851"/>
        <w:jc w:val="both"/>
        <w:rPr/>
      </w:pPr>
      <w:r>
        <w:rPr>
          <w:sz w:val="28"/>
          <w:szCs w:val="28"/>
        </w:rPr>
        <w:t>Транспортной стратегии Российской Федерации до 2030 года с прогнозом на период до 2035 года, утвержденной распоряжением Правительства Российской Федерации от 27 ноября 2021 года № 3363-р;</w:t>
      </w:r>
    </w:p>
    <w:p>
      <w:pPr>
        <w:pStyle w:val="Style30"/>
        <w:ind w:left="0" w:firstLine="851"/>
        <w:jc w:val="both"/>
        <w:rPr/>
      </w:pPr>
      <w:r>
        <w:rPr/>
        <w:t xml:space="preserve">Государственной программы Вологодской области </w:t>
      </w:r>
      <w:r>
        <w:rPr>
          <w:rFonts w:cs="XO Thames;Times New Roman" w:ascii="XO Thames;Times New Roman" w:hAnsi="XO Thames;Times New Roman"/>
        </w:rPr>
        <w:t>«Дорожная сеть и транспортное обслуживание», утвержденной постановлением Правительства Вологодской области от 25 марта 2019 года № 286</w:t>
      </w:r>
      <w:r>
        <w:rPr/>
        <w:t>;</w:t>
      </w:r>
    </w:p>
    <w:p>
      <w:pPr>
        <w:pStyle w:val="Style27"/>
        <w:spacing w:lineRule="atLeast" w:line="288" w:before="0" w:after="0"/>
        <w:ind w:firstLine="851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</w:t>
      </w:r>
      <w:r>
        <w:rPr>
          <w:sz w:val="28"/>
          <w:szCs w:val="28"/>
        </w:rPr>
        <w:t>;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и целям государственной политики, определенным указанными правовыми актами, отнесены в том числе:</w:t>
      </w:r>
    </w:p>
    <w:p>
      <w:pPr>
        <w:pStyle w:val="Style27"/>
        <w:spacing w:lineRule="atLeast" w:line="288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сети автомобильных дорог общего пользования в границах округа в соответствии с нормативными требованиями;</w:t>
      </w:r>
    </w:p>
    <w:p>
      <w:pPr>
        <w:pStyle w:val="Style27"/>
        <w:spacing w:lineRule="atLeast" w:line="288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.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454" w:top="1140" w:footer="0" w:bottom="567"/>
          <w:pgNumType w:start="2" w:fmt="decimal"/>
          <w:formProt w:val="false"/>
          <w:textDirection w:val="lrTb"/>
          <w:docGrid w:type="default" w:linePitch="254" w:charSpace="0"/>
        </w:sectPr>
        <w:pStyle w:val="Style30"/>
        <w:ind w:left="0" w:firstLine="851"/>
        <w:jc w:val="both"/>
        <w:rPr>
          <w:color w:val="000000"/>
        </w:rPr>
      </w:pPr>
      <w:r>
        <w:rPr>
          <w:color w:val="000000"/>
        </w:rPr>
        <w:t>В рамках соответствующих структурных элементов мероприятия направлены на достижение цели, определенной Указом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  - «Комфортная и безопасная среда для жизни».</w:t>
      </w:r>
    </w:p>
    <w:p>
      <w:pPr>
        <w:pStyle w:val="Style30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4"/>
        <w:gridCol w:w="5813"/>
      </w:tblGrid>
      <w:tr>
        <w:trPr>
          <w:trHeight w:val="56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правление образования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– «Город Сокол» (далее – территориальный орган «Город Сокол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– «Город Кадников» (далее – территориальный орган «Город Кадников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Архангельский» (далее - территориальный орган «Архангель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Двиницкий» (далее – территориальный орган «Двиниц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Вологодской области «Чучковский» (далее – территориальный орган «Чуч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КУ «Управление ЖКХ г. Сокола»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количества дорожно-транспортных происшествий и сокращение смертности в результате дорожно-транспортных происшествий на территории Сокольского муниципального окру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кой Федерации «Развитие транспортной системы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</w:t>
            </w: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Дорожная сеть и транспортное обслуживание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624" w:gutter="0" w:header="454" w:top="1140" w:footer="454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tbl>
      <w:tblPr>
        <w:tblW w:w="50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"/>
        <w:gridCol w:w="3730"/>
        <w:gridCol w:w="1606"/>
        <w:gridCol w:w="1171"/>
        <w:gridCol w:w="887"/>
        <w:gridCol w:w="1171"/>
        <w:gridCol w:w="850"/>
        <w:gridCol w:w="868"/>
        <w:gridCol w:w="872"/>
        <w:gridCol w:w="869"/>
        <w:gridCol w:w="985"/>
        <w:gridCol w:w="2211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15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ль  муниципальной программы: «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ьшение количества дорожно-транспортных происшествий и сокращение смертности в результате дорожно-транспортных происшествий на территории Сокольского муниципального округ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сшествий по отношению к 2023 г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240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а лиц, погибших и пострадавших в дорожно-транспортных происшествиях по отношению к 2023 г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>
          <w:trHeight w:val="9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  <w:tr>
        <w:trPr>
          <w:trHeight w:val="5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Администрации округа, МКУ СМО «Управление строительства и ЖКХ», МКУ «Управление ЖКХ г. Сокола»</w:t>
            </w:r>
          </w:p>
        </w:tc>
      </w:tr>
    </w:tbl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4300"/>
        <w:gridCol w:w="3282"/>
        <w:gridCol w:w="2153"/>
        <w:gridCol w:w="4942"/>
      </w:tblGrid>
      <w:tr>
        <w:trPr>
          <w:trHeight w:val="2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– год окончания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дорожной сети в Сокольском муниципальном округе»</w:t>
            </w:r>
          </w:p>
        </w:tc>
      </w:tr>
      <w:tr>
        <w:trPr>
          <w:trHeight w:val="51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hanging="0"/>
              <w:jc w:val="both"/>
              <w:rPr/>
            </w:pPr>
            <w:r>
              <w:rPr>
                <w:sz w:val="24"/>
                <w:szCs w:val="24"/>
              </w:rPr>
              <w:t>Муниципальный проект «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Город Кадников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Архангельски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Биряковски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Воробьевски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Двиницки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ельшемски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ригородный»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Чучковский»</w:t>
            </w:r>
          </w:p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</w:t>
            </w:r>
          </w:p>
          <w:p>
            <w:pPr>
              <w:pStyle w:val="ConsPlusNormal1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кол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охранности существующей</w:t>
            </w:r>
          </w:p>
          <w:p>
            <w:pPr>
              <w:pStyle w:val="Normal"/>
              <w:ind w:left="-25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рожной сети, у</w:t>
            </w:r>
            <w:r>
              <w:rPr>
                <w:sz w:val="24"/>
                <w:szCs w:val="24"/>
              </w:rPr>
              <w:t>лучшение транспортно-эксплуатационных характеристик дорог местного значения</w:t>
            </w:r>
          </w:p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25" w:hanging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проект «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обретение специализированной техники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кола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г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проект </w:t>
            </w:r>
            <w:r>
              <w:rPr>
                <w:rFonts w:eastAsia="Calibri"/>
                <w:sz w:val="24"/>
                <w:szCs w:val="24"/>
                <w:lang w:eastAsia="en-US"/>
              </w:rPr>
              <w:t>«Профилактика и предупрежд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рожно-транспортных происшествий, в том числе с участием детей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Сокольского муниципального окру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г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ение деятельности казенных учреждений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Управление ЖКХ              г. Сокол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функций в сфере дорожной деятельности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(Приложение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2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27"/>
        <w:gridCol w:w="850"/>
        <w:gridCol w:w="1984"/>
        <w:gridCol w:w="1985"/>
        <w:gridCol w:w="2268"/>
        <w:gridCol w:w="1984"/>
        <w:gridCol w:w="1702"/>
        <w:gridCol w:w="127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казателя (индикат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 (индикаторы), используемые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 единица наблюде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4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Cs/>
                <w:sz w:val="24"/>
                <w:lang w:val="en-US"/>
              </w:rPr>
              <w:t>Dp</w:t>
            </w:r>
            <w:r>
              <w:rPr>
                <w:iCs/>
                <w:sz w:val="24"/>
              </w:rPr>
              <w:t>/</w:t>
            </w:r>
            <w:r>
              <w:rPr>
                <w:iCs/>
                <w:sz w:val="24"/>
                <w:lang w:val="en-US"/>
              </w:rPr>
              <w:t xml:space="preserve"> Do</w:t>
            </w:r>
            <w:r>
              <w:rPr>
                <w:iCs/>
                <w:sz w:val="24"/>
              </w:rPr>
              <w:t>*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  <w:lang w:val="en-US"/>
              </w:rPr>
              <w:t>Dp</w:t>
            </w:r>
            <w:r>
              <w:rPr>
                <w:b w:val="false"/>
                <w:sz w:val="22"/>
                <w:szCs w:val="22"/>
              </w:rPr>
              <w:t xml:space="preserve"> – протяженность автомобильных дорог общего пользования местного значения, отвечающих нормативным требованиям в отчетном году (км)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ма № 3-ДГ (мо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2"/>
                <w:lang w:val="en-US"/>
              </w:rPr>
            </w:pPr>
            <w:r>
              <w:rPr>
                <w:iCs/>
                <w:sz w:val="24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  <w:lang w:val="en-US"/>
              </w:rPr>
              <w:t>Do</w:t>
            </w:r>
            <w:r>
              <w:rPr>
                <w:b w:val="false"/>
                <w:sz w:val="22"/>
                <w:szCs w:val="22"/>
              </w:rPr>
              <w:t xml:space="preserve"> – протяженность автомобильных дорог общего пользования местного значения (км)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  <w:highlight w:val="yellow"/>
              </w:rPr>
            </w:pPr>
            <w:r>
              <w:rPr>
                <w:b w:val="false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 числа дорожно-транспортных происшествий по отношению к 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дорожно-транспортных происшествий по отношению к 2023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дтп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дтп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100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ДТП</w:t>
            </w:r>
            <w:r>
              <w:rPr>
                <w:sz w:val="22"/>
                <w:szCs w:val="22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шествия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ДТП2023 - 69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/>
            </w:pPr>
            <w:r>
              <w:rPr>
                <w:sz w:val="22"/>
                <w:szCs w:val="22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а обучающихся 1-х классов общеобразовательных организаций, обеспеченных световозвращающими приспособлениями, от их общей числ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/Nобщ*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– число обучающихся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х классов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образователь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ей,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овозвращающими</w:t>
            </w:r>
          </w:p>
          <w:p>
            <w:pPr>
              <w:pStyle w:val="Normal"/>
              <w:ind w:left="14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пособлениям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я Сокольского муниципаль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общ – число обучающихся 1-х классов общеобразовательных организац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числа лиц,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рожно-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 по</w:t>
            </w:r>
          </w:p>
          <w:p>
            <w:pPr>
              <w:pStyle w:val="Normal"/>
              <w:autoSpaceDE w:val="false"/>
              <w:ind w:left="2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ю к 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намика числа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firstLine="14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е ДТП по отношению к 2023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п/N2023*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п - число лиц,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е дорожно-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й в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ом году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/>
            </w:pPr>
            <w:r>
              <w:rPr>
                <w:sz w:val="22"/>
                <w:szCs w:val="22"/>
              </w:rPr>
              <w:t>N202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число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ц,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и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адавших в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е дорожно-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й в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у -</w:t>
            </w:r>
            <w:r>
              <w:rPr>
                <w:sz w:val="22"/>
                <w:szCs w:val="22"/>
              </w:rPr>
              <w:t xml:space="preserve"> 91 человек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рис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лиц, погибших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, на 10 тыс.</w:t>
            </w:r>
          </w:p>
          <w:p>
            <w:pPr>
              <w:pStyle w:val="Normal"/>
              <w:autoSpaceDE w:val="false"/>
              <w:ind w:left="14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ind w:left="146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/ТС*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 - число лиц, погибши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транспортных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/ единиц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– количество зарегистрированных транспортных средств на 1 января отчетного года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рис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ибших 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рож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на 100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п*100000/Nн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п - число лиц, погибших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транспортных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сшествиях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/ единиц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нас – общее количество</w:t>
            </w:r>
          </w:p>
          <w:p>
            <w:pPr>
              <w:pStyle w:val="Normal"/>
              <w:autoSpaceDE w:val="false"/>
              <w:ind w:left="14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я округа в</w:t>
            </w:r>
          </w:p>
          <w:p>
            <w:pPr>
              <w:pStyle w:val="Normal"/>
              <w:ind w:left="14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тном году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Капитальный ремонт и ремонт, проектирование и строительство (реконструкция), содержание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а проекта: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сохранности существующей дорожной сети, у</w:t>
            </w:r>
            <w:r>
              <w:rPr>
                <w:sz w:val="22"/>
                <w:szCs w:val="22"/>
              </w:rPr>
              <w:t>лучшение транспортно-эксплуатационных характеристик дорог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роекта: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сохранности существующей дорожной сети, у</w:t>
            </w:r>
            <w:r>
              <w:rPr>
                <w:sz w:val="22"/>
                <w:szCs w:val="22"/>
              </w:rPr>
              <w:t>лучшение транспортно-эксплуатационных характеристик дорог местного значения</w:t>
            </w:r>
          </w:p>
        </w:tc>
      </w:tr>
      <w:tr>
        <w:trPr>
          <w:trHeight w:val="59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содержание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ние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держанию автомобильных дорог общего пользования местного значения в границах 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8</w:t>
            </w:r>
          </w:p>
        </w:tc>
      </w:tr>
      <w:tr>
        <w:trPr>
          <w:trHeight w:val="8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содержание светофорных объекто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ние светофорных объ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работ по содержанию светофорных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 капитальный ремонт и ремонт, проектирование и строительство (реконструкц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, мостов и и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инжен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в границ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питальный ремонт и ремонт, проектирование и строительство (реконструкция)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упка работ по капитальному ремонту и ремонту, проектированию и строительству (реконструкции)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7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7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монту автомобильных дорог общего пользования местного </w:t>
            </w: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78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 граждан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об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работ п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монту автомобильных дорог общего пользования местного </w:t>
            </w: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подъезд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участк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м отдель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 гражд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тяженность автомобильных дорог общего пользования местного значения, в отношении которых проведены мероприятия по содерж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личество светофорных объектов, в отношении которых проведены мероприятия по содерж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документация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ремонту, капитальному ремонту, реконструкции, приведен в таблице 1 к муниципальной программы.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Style30"/>
        <w:ind w:left="0" w:firstLine="709"/>
        <w:jc w:val="center"/>
        <w:rPr/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Приобретение специализированной техники</w:t>
      </w:r>
      <w:r>
        <w:rPr>
          <w:b/>
        </w:rPr>
        <w:t>»</w:t>
      </w:r>
    </w:p>
    <w:p>
      <w:pPr>
        <w:pStyle w:val="Style30"/>
        <w:ind w:left="0"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Приобретение специализированной техники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>
          <w:trHeight w:val="562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, Никитин В.М., директор МКУ «Управление ЖКХ                                  г. Сокол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держание улично-дорожной сет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Количество приобретенной тех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59"/>
        <w:gridCol w:w="1268"/>
        <w:gridCol w:w="193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  <w:gridCol w:w="1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cs="XO Thames;Times New Roman" w:ascii="XO Thames;Times New Roman" w:hAnsi="XO Thames;Times New Roman"/>
                <w:sz w:val="24"/>
              </w:rPr>
              <w:t>Содержание улично-дорожной сети</w:t>
            </w:r>
          </w:p>
        </w:tc>
      </w:tr>
      <w:tr>
        <w:trPr>
          <w:trHeight w:val="40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риобретена специализированная техник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ой тех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пециализированной техники для содержания улично-дорожной се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XO Thames;Times New Roman" w:hAnsi="XO Thames;Times New Roman" w:cs="XO Thames;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,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Normal"/>
        <w:jc w:val="center"/>
        <w:rPr/>
      </w:pPr>
      <w:r>
        <w:rPr/>
      </w:r>
    </w:p>
    <w:p>
      <w:pPr>
        <w:pStyle w:val="Style3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Количество приобрете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количество приобрете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риобретенн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техники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го проекта: «</w:t>
      </w:r>
      <w:r>
        <w:rPr>
          <w:rFonts w:eastAsia="Calibri"/>
          <w:b/>
          <w:lang w:eastAsia="en-US"/>
        </w:rPr>
        <w:t>Профилактика и предупреждение дорожно-транспортных происшествий, в том числе с участием дете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Профилактика и предупреждение дорожно-транспортных происшествий, в том числе с участием детей</w:t>
            </w:r>
            <w:r>
              <w:rPr/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емехов А.В., заместитель главы Сокольского муниципального округа Вологодской обла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ресвянкина Е.В., начальник Управления образования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й сети в Соколь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firstLine="54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а проекта: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, снижение числа погибших и пострадавших в дорожно-транспортных происшествиях</w:t>
            </w:r>
          </w:p>
        </w:tc>
      </w:tr>
      <w:tr>
        <w:trPr>
          <w:trHeight w:val="15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о</w:t>
            </w:r>
            <w:r>
              <w:rPr>
                <w:sz w:val="24"/>
                <w:szCs w:val="24"/>
              </w:rPr>
              <w:t xml:space="preserve"> распространение светоотражателей среди учащихся младших классо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ветоотражателей среди учащихся младших кла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купка образовательными организациями </w:t>
            </w:r>
            <w:r>
              <w:rPr>
                <w:sz w:val="24"/>
                <w:szCs w:val="24"/>
              </w:rPr>
              <w:t>светоотражателей для распространения среди учащихся младших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15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, автономным учреждениям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ы</w:t>
            </w:r>
            <w:r>
              <w:rPr>
                <w:sz w:val="24"/>
                <w:szCs w:val="24"/>
              </w:rPr>
              <w:t xml:space="preserve">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организаций, закупивших технические средства обуч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обучения, наглядных учебных и методических материалов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образовательными организациями технических средств обу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, автономным учреждениям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0"/>
        <w:ind w:left="0" w:firstLine="709"/>
        <w:jc w:val="center"/>
        <w:rPr/>
      </w:pPr>
      <w:r>
        <w:rPr/>
      </w:r>
    </w:p>
    <w:tbl>
      <w:tblPr>
        <w:tblW w:w="14603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47"/>
        <w:gridCol w:w="708"/>
        <w:gridCol w:w="3121"/>
        <w:gridCol w:w="1563"/>
        <w:gridCol w:w="2268"/>
        <w:gridCol w:w="2127"/>
        <w:gridCol w:w="156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намика числа дорожно-транспортных происшествий с участием несовершеннолетних по отношению к 2023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 = N/N2023*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 - число ДТП с участием несовершеннолетних в отчетном году; 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- 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анные ОГИБДД МО МВД России «Сокольский»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0"/>
        <w:ind w:left="0" w:firstLine="709"/>
        <w:jc w:val="center"/>
        <w:rPr>
          <w:b/>
          <w:b/>
        </w:rPr>
      </w:pPr>
      <w:r>
        <w:rPr>
          <w:b/>
        </w:rPr>
        <w:t>Паспорт комплекса процессных мероприятий: «</w:t>
      </w:r>
      <w:r>
        <w:rPr>
          <w:rFonts w:eastAsia="Calibri"/>
          <w:b/>
          <w:lang w:eastAsia="en-US"/>
        </w:rPr>
        <w:t>Обеспечение деятельности казенных учреждений</w:t>
      </w:r>
      <w:r>
        <w:rPr>
          <w:b/>
        </w:rPr>
        <w:t>»</w:t>
      </w:r>
    </w:p>
    <w:p>
      <w:pPr>
        <w:pStyle w:val="Normal"/>
        <w:jc w:val="both"/>
        <w:rPr>
          <w:rFonts w:ascii="XO Thames;Times New Roman" w:hAnsi="XO Thames;Times New Roman" w:cs="XO Thames;Times New Roman"/>
          <w:b/>
          <w:b/>
          <w:sz w:val="24"/>
        </w:rPr>
      </w:pPr>
      <w:r>
        <w:rPr>
          <w:rFonts w:cs="XO Thames;Times New Roman" w:ascii="XO Thames;Times New Roman" w:hAnsi="XO Thames;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МКУ «Управление ЖКХ г. Сокола»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МКУ «Управление ЖКХ г. Сокола»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  <w:t>Задача: Выполнение функций в сфере дорожной деятельност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деятельности МКУ «Управление ЖКХ г. Со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 МКУ «Управление ЖКХ г. Сокола» в части выполнения функций в сфере дорож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МКУ  «Управление ЖКХ г. Сокола»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к муниципальной программ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ремонту, капитальному ремонту, реконструкци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05"/>
        <w:gridCol w:w="992"/>
        <w:gridCol w:w="991"/>
        <w:gridCol w:w="1276"/>
        <w:gridCol w:w="999"/>
        <w:gridCol w:w="1132"/>
        <w:gridCol w:w="8"/>
        <w:gridCol w:w="984"/>
        <w:gridCol w:w="1131"/>
        <w:gridCol w:w="997"/>
        <w:gridCol w:w="853"/>
        <w:gridCol w:w="6"/>
        <w:gridCol w:w="994"/>
        <w:gridCol w:w="832"/>
        <w:gridCol w:w="14"/>
        <w:gridCol w:w="1019"/>
        <w:gridCol w:w="813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ность, км</w:t>
            </w:r>
          </w:p>
        </w:tc>
        <w:tc>
          <w:tcPr>
            <w:tcW w:w="12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от пересечения улиц Советская – Куйбышева до пересечения улиц Советская – Советский про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58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общего пользования местного значения от ул. Ленинградской до Индустриального п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9,7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ул. Некрасова, участок от ул. Гражданской до БОУ СМР «СОШ № 3», в городе Соколе Волог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916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на улице Кирова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5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ул. Свердловская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458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подъездов к земельным участкам на улице Юбилейная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участка автодороги ул. Махреньга в городе Со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дорожного покрытия участка автодороги Проезд по                            д. Большие Оз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6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9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7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15,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4,220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4,220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567" w:right="532" w:gutter="0" w:header="454" w:top="1985" w:footer="454" w:bottom="62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26288&amp;dst=100009&amp;field=134&amp;date=24.12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&amp;date=06.03.2024" TargetMode="Externa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8:00Z</dcterms:created>
  <dc:creator>User</dc:creator>
  <dc:description/>
  <cp:keywords/>
  <dc:language>en-US</dc:language>
  <cp:lastModifiedBy>User</cp:lastModifiedBy>
  <cp:lastPrinted>2025-05-16T15:37:00Z</cp:lastPrinted>
  <dcterms:modified xsi:type="dcterms:W3CDTF">2025-05-16T12:45:00Z</dcterms:modified>
  <cp:revision>7</cp:revision>
  <dc:subject/>
  <dc:title/>
</cp:coreProperties>
</file>