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остановлением  Администрации округа </w:t>
      </w:r>
    </w:p>
    <w:p>
      <w:pPr>
        <w:pStyle w:val="Normal"/>
        <w:autoSpaceDE w:val="false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.06.2024 № 6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257" w:leader="none"/>
        </w:tabs>
        <w:jc w:val="center"/>
        <w:rPr/>
      </w:pPr>
      <w:r>
        <w:rPr>
          <w:sz w:val="28"/>
          <w:szCs w:val="28"/>
        </w:rPr>
        <w:t>о проведении конкурса</w:t>
      </w:r>
    </w:p>
    <w:p>
      <w:pPr>
        <w:pStyle w:val="Normal"/>
        <w:tabs>
          <w:tab w:val="clear" w:pos="708"/>
          <w:tab w:val="left" w:pos="32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етеранское подворье - 2024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На территории Сокольского муниципального округа конкурс «Ветеранское подворье - 2024» (далее конкурс) проводится Сокольским районным отделением Всероссийской организации ветеранов войны, труда, Вооруженных сил и правоохранительных органов, бюджетным учреждением </w:t>
      </w:r>
      <w:r>
        <w:rPr>
          <w:color w:val="000000"/>
          <w:sz w:val="28"/>
          <w:szCs w:val="28"/>
        </w:rPr>
        <w:t xml:space="preserve">социального обслуживания Вологодской област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"Комплексный центр социального обслуживания населения Сокольского района", </w:t>
      </w:r>
      <w:r>
        <w:rPr>
          <w:sz w:val="28"/>
          <w:szCs w:val="28"/>
        </w:rPr>
        <w:t>Управлением промышленности, природопользования и сельского хозяйства Сокольского муниципального округа, территориальными органами Администрации Соколь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адачи конкурса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и расширение личных подворий граждан пожилого возраст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ультуры ведения личных подсобных хозяйств граждан пожилого возраст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етеранов к активному образу жизни с целью обеспечения своих семей продуктами питания собственного производства, воспитания в подрастающем  поколении примера трудолюбия и любви к родной земле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освещение в средствах массовой информации и информационно-телекоммуникационной сети «Интернет» положительного опыта граждан пожилого возраста в ведении личных подсобных хозяйств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сельской местности как постоянного места прожи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конкурсе принимают участие граждане пожилого возраста, ведущие личное подсобное хозяйство, проживающие на территории Сокольского муниципального округа, в которых ни один из совершеннолетних членов семьи не зарегистрирован в качестве индивидуального предпринимателя, являющегося главой крестьянского (фермерских) хозяйств. На дату подачи заявки на участие в конкурсе возраст каждого из супругов (одинокого гражданина, подавшего заявку на участие) должен быть не менее 50 л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Финансирование конкурса осуществляется за счет средств, выделенных бюджетным учреждением социального обслуживания </w:t>
      </w:r>
      <w:r>
        <w:rPr>
          <w:color w:val="000000"/>
          <w:sz w:val="28"/>
          <w:szCs w:val="28"/>
        </w:rPr>
        <w:t xml:space="preserve">Вологодской област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«Комплексный центр социального обслуживания населения Сокольского района» в рамках реализации основного мероприятия 2.5 «Организация свободного времени и культурного досуга граждан пожилого возраста» государственной программы «Социальная поддержка граждан в Вологодской области на 2021-2025 гг.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КОНКУРС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ля подготовки и проведения конкурса создается конкурсная комиссия (далее-комиссия). Состав комиссии формируется из представителей Сокольского районного отделения Всероссийской организации ветеранов войны, труда, Вооруженных сил и правоохранительных органов, бюджетного учреждения </w:t>
      </w:r>
      <w:r>
        <w:rPr>
          <w:color w:val="000000"/>
          <w:sz w:val="28"/>
          <w:szCs w:val="28"/>
        </w:rPr>
        <w:t xml:space="preserve">социального обслуживания Вологодской области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«Комплексный центр социального обслуживания населения Сокольского района», Управления промышленности, природопользования и сельского хозяйства Сокольского муниципального округа, автономной</w:t>
      </w:r>
      <w:r>
        <w:rPr>
          <w:rStyle w:val="StrongEmphasis"/>
          <w:rFonts w:cs="Rubik;Times New Roman" w:ascii="Rubik;Times New Roman" w:hAnsi="Rubik;Times New Roman"/>
          <w:bCs w:val="false"/>
          <w:color w:val="0C0E31"/>
          <w:szCs w:val="28"/>
        </w:rPr>
        <w:t xml:space="preserve"> </w:t>
      </w:r>
      <w:r>
        <w:rPr>
          <w:rStyle w:val="StrongEmphasis"/>
          <w:b w:val="false"/>
          <w:bCs w:val="false"/>
          <w:color w:val="0C0E31"/>
          <w:sz w:val="28"/>
          <w:szCs w:val="28"/>
        </w:rPr>
        <w:t>некоммерческой организации «Редакция газеты «Сокольская прав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онкурсная комиссия по подготовке и проведению кон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место и время проведения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ет мероприятия, связанные с проведением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рганизует подготовку конкурса, подводит итоги и утверждает его результ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Участники конкурса заранее знакомятся с условиями конкурса, мерами морального и материального стимул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Для участия в конкурсе необходимо подать заявку по установленной форме (приложение 1 к настоящему Положению) и согласие на обработку персональных данных (приложение 2 к настоящему Положению) в Управление промышленности, природопользования и сельского хозяйства Сокольского муниципального округа срок до 28 июн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КОНКУРС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В конкурсе принимают участие граждане пожилого возраста, выдвинутые на конкурс начальниками территориальных органов Администрации Сокольского муниципального округа.</w:t>
      </w:r>
    </w:p>
    <w:p>
      <w:pPr>
        <w:pStyle w:val="Normal"/>
        <w:numPr>
          <w:ilvl w:val="1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редставленных на конкур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одведомственных территориях территориального органа с численностью жителей пенсионного возраста от 100 до 300 человек —  1 заяв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одведомственных территориях территориального органа с численностью жителей пенсионного возраста от 300 и более — 2 заявки.</w:t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>
          <w:sz w:val="28"/>
          <w:szCs w:val="28"/>
        </w:rPr>
        <w:t>Конкурсная комиссия рассматривает представленные на конкурс документы, осуществляет выезды на подворья участников конкурса в соответствии с графиком, утвержденным председателем конкурсной комиссии.</w:t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По итогам выездов конкурсная комиссия определяет победителей, занявш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, набравших наибольшее количество баллов на основании критериев </w:t>
      </w:r>
      <w:r>
        <w:rPr>
          <w:iCs/>
          <w:sz w:val="28"/>
          <w:szCs w:val="28"/>
        </w:rPr>
        <w:t>(приложение 3 к настоящему Положению)</w:t>
      </w:r>
      <w:r>
        <w:rPr>
          <w:sz w:val="28"/>
          <w:szCs w:val="28"/>
        </w:rPr>
        <w:t>, а также победителей в следующих номинац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амое благоустроенное подворь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показатели в производстве сельскохозяйственной продукц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пчел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огородни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сад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цвет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животн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птице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Лучшие кроликов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Рационализаторский потенциал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Сохранение народных ремесел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Активное участие в жизни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едители конкурса, занявш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, награждаются Дипломами Администрации Сокольского муниципального округа и памятными подарками. Победители конкурса в каждой номинации, указанной в п. 3.4., награждаются Дипломами Администрации Сокольского муниципального округа. Итоги конкурса размещаются в средствах массовой информации и на официальном сайте Сокольского муниципального округа в информационно-телекоммуникационной сети «Интернет». Награждение участников проводится в 3 квартале 2024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color w:val="FFFFFF"/>
          <w:sz w:val="28"/>
          <w:szCs w:val="28"/>
        </w:rPr>
        <w:t xml:space="preserve">Победитель, занявший </w:t>
      </w:r>
      <w:r>
        <w:rPr>
          <w:color w:val="FFFFFF"/>
          <w:sz w:val="28"/>
          <w:szCs w:val="28"/>
          <w:lang w:val="en-US"/>
        </w:rPr>
        <w:t>I</w:t>
      </w:r>
      <w:r>
        <w:rPr>
          <w:color w:val="FFFFFF"/>
          <w:sz w:val="28"/>
          <w:szCs w:val="28"/>
        </w:rPr>
        <w:t xml:space="preserve"> место в конкурсе, представляет Сокольский  муниципальный округ в областном конкурсе «Вологодское подворье» в 2024 году.</w:t>
      </w:r>
    </w:p>
    <w:p>
      <w:pPr>
        <w:pStyle w:val="Normal"/>
        <w:ind w:firstLine="70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Rubik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8"/>
        <w:spacing w:val="0"/>
        <w:i w:val="false"/>
        <w:b w:val="false"/>
        <w:shd w:fill="auto" w:val="clear"/>
        <w:szCs w:val="28"/>
        <w:bCs w:val="false"/>
        <w:rFonts w:ascii="Times New Roman" w:hAnsi="Times New Roman" w:cs="Times New Roman"/>
        <w:color w:val="0C0E31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FFFFFF"/>
      <w:spacing w:val="0"/>
      <w:sz w:val="28"/>
      <w:szCs w:val="28"/>
      <w:shd w:fill="auto" w:val="clear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C0E31"/>
      <w:spacing w:val="0"/>
      <w:sz w:val="28"/>
      <w:szCs w:val="28"/>
      <w:shd w:fill="auto" w:val="clea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25:00Z</dcterms:created>
  <dc:creator>user</dc:creator>
  <dc:description/>
  <cp:keywords/>
  <dc:language>en-US</dc:language>
  <cp:lastModifiedBy>User</cp:lastModifiedBy>
  <cp:lastPrinted>2024-05-22T10:56:00Z</cp:lastPrinted>
  <dcterms:modified xsi:type="dcterms:W3CDTF">2024-06-14T11:50:00Z</dcterms:modified>
  <cp:revision>18</cp:revision>
  <dc:subject/>
  <dc:title>                                                                                                           УТВЕРЖДЕНО</dc:title>
</cp:coreProperties>
</file>