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иложение 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м Администрации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 28.04.2023 № 587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14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14"/>
        <w:jc w:val="center"/>
        <w:rPr/>
      </w:pPr>
      <w:r>
        <w:rPr/>
        <w:t>Состав оргкомит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14"/>
        <w:jc w:val="center"/>
        <w:rPr/>
      </w:pPr>
      <w:r>
        <w:rPr/>
        <w:t>по подготовке и проведению легкоатлетической эстафеты, посвященной 78-й годовщине Победы в Великой Отечественной войне 1941-194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3"/>
      </w:tblGrid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.М. Коничев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заместитель главы Сокольского муниципального округа, председатель оргкомитет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.И. Хамитгалеева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начальник Управления культуры, спорта, молодежной политики и туризма Сокольского муниципального округа, заместитель председателя оргкомите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А.А. Ципилева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профконсультант Управления культуры, спорта, молодежной политики и туризма Сокольского муниципального округа, секретарь организационного комите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лены оргкомитета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.С. Ветрова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заместитель директора БОУ ДО СМР ДЮСШ № 1 «Сухона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.С. Коверова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главный врач БУЗ ВО «Сокольская центральная районная больница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.П. Пузыревская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11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начальник Управления промышленности, природопользования и сельского хозяйства Сокольского муниципального округ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.С. Харевич 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- начальник МО МВД России «Сокольский», подполковник полиции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.А. Шилов </w:t>
            </w:r>
          </w:p>
        </w:tc>
        <w:tc>
          <w:tcPr>
            <w:tcW w:w="6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директор МАУ «Спорт-Центр-Сокол» (по согласованию)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округ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8.04.2023 № 587</w:t>
            </w:r>
          </w:p>
        </w:tc>
      </w:tr>
    </w:tbl>
    <w:p>
      <w:pPr>
        <w:pStyle w:val="Normal"/>
        <w:tabs>
          <w:tab w:val="clear" w:pos="709"/>
          <w:tab w:val="left" w:pos="617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>о проведении легкоатлетической эстафеты,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  <w:t xml:space="preserve">посвященной 78-й годовщине Победы 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  <w:t xml:space="preserve">в Великой Отечественной войне </w:t>
      </w:r>
      <w:r>
        <w:rPr/>
        <w:t>1941-1945 годов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80"/>
        <w:jc w:val="center"/>
        <w:rPr>
          <w:b/>
          <w:b/>
          <w:szCs w:val="28"/>
        </w:rPr>
      </w:pPr>
      <w:r>
        <w:rPr>
          <w:b/>
          <w:szCs w:val="28"/>
        </w:rPr>
        <w:t>Время и место проведения</w:t>
      </w:r>
    </w:p>
    <w:p>
      <w:pPr>
        <w:pStyle w:val="Normal"/>
        <w:ind w:left="-187" w:firstLine="567"/>
        <w:jc w:val="both"/>
        <w:rPr/>
      </w:pPr>
      <w:r>
        <w:rPr>
          <w:szCs w:val="28"/>
        </w:rPr>
        <w:t>Эстафета проводится 05 мая 2023 года в городе Соколе.</w:t>
      </w:r>
    </w:p>
    <w:p>
      <w:pPr>
        <w:pStyle w:val="Normal"/>
        <w:ind w:left="-187" w:firstLine="567"/>
        <w:jc w:val="both"/>
        <w:rPr>
          <w:szCs w:val="28"/>
        </w:rPr>
      </w:pPr>
      <w:r>
        <w:rPr>
          <w:szCs w:val="28"/>
        </w:rPr>
        <w:t xml:space="preserve">Старт участников в 12.00 часов. </w:t>
      </w:r>
    </w:p>
    <w:p>
      <w:pPr>
        <w:pStyle w:val="Normal"/>
        <w:ind w:left="-187" w:firstLine="567"/>
        <w:jc w:val="both"/>
        <w:rPr>
          <w:szCs w:val="28"/>
        </w:rPr>
      </w:pPr>
      <w:r>
        <w:rPr>
          <w:szCs w:val="28"/>
        </w:rPr>
        <w:t>Построение и парад участников соревнований в 11.20 часов на площади у школы искусств (ул. Советская, 30).</w:t>
      </w:r>
    </w:p>
    <w:p>
      <w:pPr>
        <w:pStyle w:val="Normal"/>
        <w:ind w:left="-180" w:firstLine="8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астники соревнован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 соревнованиям допускаются команды коллективов физкультуры города Сокола и территориальных органов и отделов Администрации СМО. Каждый участник эстафеты имеет право участвовать только в одном этапе. </w:t>
      </w:r>
    </w:p>
    <w:p>
      <w:pPr>
        <w:pStyle w:val="Normal"/>
        <w:ind w:firstLine="708"/>
        <w:jc w:val="both"/>
        <w:rPr/>
      </w:pPr>
      <w:r>
        <w:rPr>
          <w:szCs w:val="28"/>
        </w:rPr>
        <w:t>Эстафета проводится по семи группам:</w:t>
      </w:r>
    </w:p>
    <w:p>
      <w:pPr>
        <w:pStyle w:val="Normal"/>
        <w:jc w:val="both"/>
        <w:rPr/>
      </w:pPr>
      <w:r>
        <w:rPr>
          <w:szCs w:val="28"/>
        </w:rPr>
        <w:t>1 группа - мужские команды КФК пред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группа - мужские команды ССУЗ;</w:t>
      </w:r>
    </w:p>
    <w:p>
      <w:pPr>
        <w:pStyle w:val="Normal"/>
        <w:jc w:val="both"/>
        <w:rPr/>
      </w:pPr>
      <w:r>
        <w:rPr>
          <w:szCs w:val="28"/>
        </w:rPr>
        <w:t>3 группа - женские команды КФК пред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группа - женские команды ССУЗ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 группа - команды юношей шко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 группа - команды девушек шко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 группа - ветераны спорта (смешанная коман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шрут эстафе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этап – площадь - школа № 9 (стар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этап - школа № 9 - технику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этап - техникум-киноми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этап - киномир-администра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 этап - администрация- центр социальных выплат;</w:t>
      </w:r>
    </w:p>
    <w:p>
      <w:pPr>
        <w:pStyle w:val="Normal"/>
        <w:jc w:val="both"/>
        <w:rPr/>
      </w:pPr>
      <w:r>
        <w:rPr>
          <w:szCs w:val="28"/>
        </w:rPr>
        <w:t xml:space="preserve">6 этап - центр социальных выплат - памятный знак зенитчика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 этап – памятный знак зенитчикам - центр социальных выпл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 этап - центр социальных выплат - администра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 этап - администрация-киноми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этап - киномир-технику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 этап - техникум-школа № 9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 этап - школа № 9-площадь (финиш)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ство проведением соревн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ее руководство организацией и проведением соревнований осуществляет Управление культуры, спорта, молодежной политики и туризма Сокольского муниципального округ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посредственное проведение соревнований возлагается на судейскую коллегию, состав которой утвержден приказом Управления культуры, спорта, молодежной политики и туризма Сокольского муниципального округа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Заявки на участие принимаются на эл. почту </w:t>
      </w:r>
      <w:hyperlink r:id="rId2">
        <w:r>
          <w:rPr>
            <w:rStyle w:val="InternetLink"/>
            <w:color w:val="000000"/>
            <w:szCs w:val="28"/>
            <w:u w:val="none"/>
          </w:rPr>
          <w:t>sportadm</w:t>
        </w:r>
        <w:r>
          <w:rPr>
            <w:rStyle w:val="InternetLink"/>
            <w:color w:val="000000"/>
            <w:szCs w:val="28"/>
            <w:u w:val="none"/>
            <w:lang w:val="en-US"/>
          </w:rPr>
          <w:t>sokol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до 2 мая 2023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се участники соревнований должны иметь медицинский допуск врач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гражд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анды, занявшие 1-3 места в каждой группе, награждаются грамотами Управления культуры, спорта, молодежной политики и туризма  Сокольского муниципального округа, кубками и медаля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е</w:t>
      </w:r>
    </w:p>
    <w:p>
      <w:pPr>
        <w:pStyle w:val="Normal"/>
        <w:jc w:val="both"/>
        <w:rPr/>
      </w:pPr>
      <w:r>
        <w:rPr>
          <w:szCs w:val="28"/>
        </w:rPr>
        <w:tab/>
        <w:t>Расходы на приобретение наградной атрибутики осуществляется за счет средств МАУ «Спорт-Центр-Сокол»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851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admsokol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44:00Z</dcterms:created>
  <dc:creator>1</dc:creator>
  <dc:description/>
  <cp:keywords/>
  <dc:language>en-US</dc:language>
  <cp:lastModifiedBy>User</cp:lastModifiedBy>
  <cp:lastPrinted>2023-05-04T11:21:00Z</cp:lastPrinted>
  <dcterms:modified xsi:type="dcterms:W3CDTF">2023-05-04T08:21:00Z</dcterms:modified>
  <cp:revision>6</cp:revision>
  <dc:subject/>
  <dc:title>№</dc:title>
</cp:coreProperties>
</file>