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5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паспорт муниципальной Программы, паспорт подпрограммы 1, паспорт подпрограммы 2, приложение 4 к Программе в новой редакции (приложения 1, 2, 3, 4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округа                                                                                      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06-03T05:56:00Z</dcterms:modified>
  <cp:revision>15</cp:revision>
  <dc:subject/>
  <dc:title>№</dc:title>
</cp:coreProperties>
</file>