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Cs w:val="28"/>
        </w:rPr>
      </w:pPr>
      <w:r>
        <w:rPr>
          <w:sz w:val="20"/>
          <w:szCs w:val="20"/>
        </w:rPr>
        <w:t xml:space="preserve">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ind w:firstLine="316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4.04.2023 № 558</w:t>
            </w:r>
          </w:p>
        </w:tc>
      </w:tr>
    </w:tbl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асчет средней рыночной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оимости 1 кв. метра на территории города Кадников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  <w:t>Справка ИП Шохина Е.И.</w:t>
      </w:r>
    </w:p>
    <w:p>
      <w:pPr>
        <w:pStyle w:val="Normal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ны Кирпичные, пане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ревянны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ле 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40000 руб.+52000 руб.+18000 руб.+20000 руб.) /4=32500 руб.– средняя стоимость 1 кв.метра.</w:t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  <w:t>Справка АН « Наш город»</w:t>
      </w:r>
    </w:p>
    <w:p>
      <w:pPr>
        <w:pStyle w:val="Normal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-7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-9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ревя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(22280 руб.+39300 руб.+9000 руб.)/3=23527 руб. – средняя стоимость 1 кв.мет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редняя рыночная стоимость 1 кв. метра на территории города Сокола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</w:rPr>
        <w:t xml:space="preserve">(32500 руб.+23527 руб.)/2= </w:t>
      </w:r>
      <w:r>
        <w:rPr>
          <w:b/>
          <w:szCs w:val="28"/>
          <w:u w:val="single"/>
        </w:rPr>
        <w:t>28013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7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ind w:hanging="114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ind w:hanging="114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ind w:hanging="114"/>
              <w:jc w:val="center"/>
              <w:rPr>
                <w:szCs w:val="28"/>
              </w:rPr>
            </w:pPr>
            <w:r>
              <w:rPr>
                <w:szCs w:val="28"/>
              </w:rPr>
              <w:t>от 24.04.2023 № 55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чет средней рыночно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оимости 1 кв. метра на территории сельских населенных пунктов в границах Сокольского муниципального округ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  <w:t>Справка ИП Шохина Е.И.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ены Кирпичные, пане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евянны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(25000 руб.+10000 руб.) /2=17500 руб.– средняя стоимость 1 кв.метра.</w:t>
        <w:b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  <w:t>Справка АН «Наш город»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0-7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-9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евя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(11740 руб.+16000 руб.+5215 руб.) /3=10985 руб. – средняя стоимость 1 кв.мет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br/>
      </w:r>
      <w:r>
        <w:rPr>
          <w:u w:val="single"/>
        </w:rPr>
        <w:t>Справка АН «Риэлт – плюс»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а территории сельского поселения Пригородное: 10653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едняя рыночная стоимость 1 кв. метра на территории города Сокола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(17500 руб.+10985 руб.+10653 руб.) / 3 = </w:t>
      </w:r>
      <w:r>
        <w:rPr>
          <w:b/>
          <w:u w:val="single"/>
        </w:rPr>
        <w:t>13046 рублей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40" w:footer="0" w:bottom="567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49:00Z</dcterms:created>
  <dc:creator>User</dc:creator>
  <dc:description/>
  <cp:keywords/>
  <dc:language>en-US</dc:language>
  <cp:lastModifiedBy>User</cp:lastModifiedBy>
  <cp:lastPrinted>2023-04-26T08:11:00Z</cp:lastPrinted>
  <dcterms:modified xsi:type="dcterms:W3CDTF">2023-04-26T05:12:00Z</dcterms:modified>
  <cp:revision>3</cp:revision>
  <dc:subject/>
  <dc:title>ЛИСТ СОГЛАСОВАНИЯ</dc:title>
</cp:coreProperties>
</file>