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округа </w:t>
            </w:r>
          </w:p>
          <w:p>
            <w:pPr>
              <w:pStyle w:val="Normal"/>
              <w:spacing w:lineRule="auto" w:line="240" w:before="0" w:after="0"/>
              <w:jc w:val="center"/>
              <w:rPr/>
            </w:pPr>
            <w:r>
              <w:rPr>
                <w:rFonts w:cs="Times New Roman" w:ascii="Times New Roman" w:hAnsi="Times New Roman"/>
                <w:sz w:val="28"/>
                <w:szCs w:val="28"/>
              </w:rPr>
              <w:t xml:space="preserve">от 24.04.2023 № 55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и Сокольского муниц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pPr>
            <w:r>
              <w:rPr>
                <w:rFonts w:cs="Times New Roman" w:ascii="Times New Roman" w:hAnsi="Times New Roman"/>
                <w:sz w:val="28"/>
                <w:szCs w:val="28"/>
              </w:rPr>
              <w:t>- повышение уровня благоустройства территорий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территории г. Сокола;</w:t>
            </w:r>
          </w:p>
          <w:p>
            <w:pPr>
              <w:pStyle w:val="Normal"/>
              <w:spacing w:lineRule="auto" w:line="240" w:before="0" w:after="0"/>
              <w:jc w:val="both"/>
              <w:rPr/>
            </w:pPr>
            <w:r>
              <w:rPr>
                <w:rFonts w:cs="Times New Roman" w:ascii="Times New Roman" w:hAnsi="Times New Roman"/>
                <w:sz w:val="28"/>
                <w:szCs w:val="28"/>
              </w:rPr>
              <w:t>- повысить уровень благоустройства дворовых территорий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общественных территорий г. Со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общественных территорий г. Кадникова;</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дворов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w:t>
            </w:r>
          </w:p>
          <w:p>
            <w:pPr>
              <w:pStyle w:val="Normal"/>
              <w:autoSpaceDE w:val="false"/>
              <w:spacing w:lineRule="auto" w:line="240" w:before="0" w:after="0"/>
              <w:jc w:val="both"/>
              <w:rPr/>
            </w:pPr>
            <w:r>
              <w:rPr>
                <w:rFonts w:cs="Times New Roman" w:ascii="Times New Roman" w:hAnsi="Times New Roman"/>
                <w:sz w:val="28"/>
                <w:szCs w:val="28"/>
              </w:rPr>
              <w:t>- доля трудового участия заинтересованных лиц в выполнении дополнительного перечня работ по благоустройству дворов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дворов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доля благоуст</w:t>
              <w:softHyphen/>
              <w:t>роенных дво</w:t>
              <w:softHyphen/>
              <w:t>ровых терри</w:t>
              <w:softHyphen/>
              <w:t>торий от об</w:t>
              <w:softHyphen/>
              <w:t>щего количе</w:t>
              <w:softHyphen/>
              <w:t>ства дворов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охват населе</w:t>
              <w:softHyphen/>
              <w:t>ния благоуст</w:t>
              <w:softHyphen/>
              <w:t>роенными дво</w:t>
              <w:softHyphen/>
              <w:t>ровыми терри</w:t>
              <w:softHyphen/>
              <w:t>ториями (доля населения, проживающего в жилом фонде с благоустро</w:t>
              <w:softHyphen/>
              <w:t>енными дворо</w:t>
              <w:softHyphen/>
              <w:t>выми террито</w:t>
              <w:softHyphen/>
              <w:t>риями от об</w:t>
              <w:softHyphen/>
              <w:t>щей численно</w:t>
              <w:softHyphen/>
              <w:t>сти населения Сокольского округа, кроме г. Сокол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общественн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общественн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Кадникова;</w:t>
            </w:r>
          </w:p>
          <w:p>
            <w:pPr>
              <w:pStyle w:val="Normal"/>
              <w:autoSpaceDE w:val="false"/>
              <w:spacing w:lineRule="auto" w:line="240" w:before="0" w:after="0"/>
              <w:jc w:val="both"/>
              <w:rPr/>
            </w:pPr>
            <w:r>
              <w:rPr>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оектов благоустройства общественных территорий г. Кадникова, выполненных с участием граждан и заинтересованных организаци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92801,9 тыс. рублей*, в том числе по годам:</w:t>
            </w:r>
          </w:p>
          <w:p>
            <w:pPr>
              <w:pStyle w:val="ConsPlusCell"/>
              <w:ind w:firstLine="35"/>
              <w:jc w:val="both"/>
              <w:rPr/>
            </w:pPr>
            <w:r>
              <w:rPr>
                <w:sz w:val="28"/>
                <w:szCs w:val="28"/>
              </w:rPr>
              <w:t>в 2023 году – 47965,5 тыс. руб.;</w:t>
            </w:r>
          </w:p>
          <w:p>
            <w:pPr>
              <w:pStyle w:val="ConsPlusCell"/>
              <w:ind w:firstLine="35"/>
              <w:jc w:val="both"/>
              <w:rPr/>
            </w:pPr>
            <w:r>
              <w:rPr>
                <w:sz w:val="28"/>
                <w:szCs w:val="28"/>
              </w:rPr>
              <w:t>в 2024 году – 34836,4 тыс. руб.;</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39301,9 руб., том числе по годам:</w:t>
            </w:r>
          </w:p>
          <w:p>
            <w:pPr>
              <w:pStyle w:val="ConsPlusCell"/>
              <w:jc w:val="both"/>
              <w:rPr/>
            </w:pPr>
            <w:r>
              <w:rPr>
                <w:sz w:val="28"/>
                <w:szCs w:val="28"/>
              </w:rPr>
              <w:t>в 2023 году – 16818,2 тыс. рублей;</w:t>
            </w:r>
          </w:p>
          <w:p>
            <w:pPr>
              <w:pStyle w:val="ConsPlusCell"/>
              <w:rPr/>
            </w:pPr>
            <w:r>
              <w:rPr>
                <w:sz w:val="28"/>
                <w:szCs w:val="28"/>
              </w:rPr>
              <w:t>в 2024 году – 12483,7 тыс. рублей</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9094,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5271,3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24405,5 тыс. рублей, в том числе по годам:</w:t>
            </w:r>
          </w:p>
          <w:p>
            <w:pPr>
              <w:pStyle w:val="ConsPlusCell"/>
              <w:ind w:firstLine="35"/>
              <w:jc w:val="both"/>
              <w:rPr/>
            </w:pPr>
            <w:r>
              <w:rPr>
                <w:sz w:val="28"/>
                <w:szCs w:val="28"/>
              </w:rPr>
              <w:t>в 2023 году –  17324,1 тыс. руб.;</w:t>
            </w:r>
          </w:p>
          <w:p>
            <w:pPr>
              <w:pStyle w:val="ConsPlusCell"/>
              <w:ind w:firstLine="35"/>
              <w:jc w:val="both"/>
              <w:rPr/>
            </w:pPr>
            <w:r>
              <w:rPr>
                <w:sz w:val="28"/>
                <w:szCs w:val="28"/>
              </w:rPr>
              <w:t>в 2024 году –  7081,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2267"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Кадникова на 2 единицы, г. Сокола на 18 единиц;</w:t>
            </w:r>
          </w:p>
          <w:p>
            <w:pPr>
              <w:pStyle w:val="Normal"/>
              <w:spacing w:lineRule="auto" w:line="240" w:before="0" w:after="0"/>
              <w:jc w:val="both"/>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до уровня 4,8%, единиц, г. Кадникова 10,0%;</w:t>
            </w:r>
          </w:p>
          <w:p>
            <w:pPr>
              <w:pStyle w:val="Normal"/>
              <w:spacing w:lineRule="auto" w:line="240" w:before="0" w:after="0"/>
              <w:jc w:val="both"/>
              <w:rPr/>
            </w:pPr>
            <w:r>
              <w:rPr>
                <w:rFonts w:cs="Times New Roman" w:ascii="Times New Roman" w:hAnsi="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до уровня 22,2 % г. Кадникова до уровня 6,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величение доли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 до уровня 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хранение доли трудового участия заинтересованных лиц в выполнении дополнительного перечня работ по благоустройству дворовых территорий г. Сокола к 2024 году не менее 1%;</w:t>
            </w:r>
          </w:p>
          <w:p>
            <w:pPr>
              <w:pStyle w:val="Normal"/>
              <w:spacing w:lineRule="auto" w:line="240" w:before="0" w:after="0"/>
              <w:jc w:val="both"/>
              <w:rPr/>
            </w:pPr>
            <w:r>
              <w:rPr>
                <w:rFonts w:cs="Times New Roman" w:ascii="Times New Roman" w:hAnsi="Times New Roman"/>
                <w:sz w:val="28"/>
                <w:szCs w:val="28"/>
              </w:rPr>
              <w:t>6) увеличение количества благоустроенных общественных территорий г. Сокола на 1 единицу;</w:t>
            </w:r>
          </w:p>
          <w:p>
            <w:pPr>
              <w:pStyle w:val="Normal"/>
              <w:spacing w:lineRule="auto" w:line="240" w:before="0" w:after="0"/>
              <w:jc w:val="both"/>
              <w:rPr/>
            </w:pPr>
            <w:r>
              <w:rPr>
                <w:rFonts w:cs="Times New Roman" w:ascii="Times New Roman" w:hAnsi="Times New Roman"/>
                <w:sz w:val="28"/>
                <w:szCs w:val="28"/>
              </w:rPr>
              <w:t>7) увеличение количества благоустроенных общественных территорий г. Кадникова на 1 един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увеличение доли благоустроенных общественных территорий от общего количества общественных территорий г. Кадникова до уровня 40%;</w:t>
            </w:r>
          </w:p>
          <w:p>
            <w:pPr>
              <w:pStyle w:val="Normal"/>
              <w:spacing w:lineRule="auto" w:line="240" w:before="0" w:after="0"/>
              <w:jc w:val="both"/>
              <w:rPr/>
            </w:pPr>
            <w:r>
              <w:rPr>
                <w:rFonts w:cs="Times New Roman" w:ascii="Times New Roman" w:hAnsi="Times New Roman"/>
                <w:sz w:val="28"/>
                <w:szCs w:val="28"/>
              </w:rPr>
              <w:t xml:space="preserve">9) сохранение доли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 на уровне 5%; </w:t>
            </w:r>
          </w:p>
          <w:p>
            <w:pPr>
              <w:pStyle w:val="Normal"/>
              <w:spacing w:lineRule="auto" w:line="240" w:before="0" w:after="0"/>
              <w:jc w:val="both"/>
              <w:rPr/>
            </w:pPr>
            <w:r>
              <w:rPr>
                <w:rFonts w:cs="Times New Roman" w:ascii="Times New Roman" w:hAnsi="Times New Roman"/>
                <w:sz w:val="28"/>
                <w:szCs w:val="28"/>
              </w:rPr>
              <w:t>10)</w:t>
            </w:r>
            <w:r>
              <w:rPr/>
              <w:t xml:space="preserve"> </w:t>
            </w:r>
            <w:r>
              <w:rPr>
                <w:rFonts w:cs="Times New Roman" w:ascii="Times New Roman" w:hAnsi="Times New Roman"/>
                <w:sz w:val="28"/>
                <w:szCs w:val="28"/>
              </w:rPr>
              <w:t>увеличение количества проектов благоустройства общественных территорий г. Кадникова, выполненных с участием граждан и заинтересованных организаций на 1 ед.</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5671 человек, г. Кадникова составляет 4375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 Сокола, г.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 Сокола, г. Каднико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 г. Кадникова, что позволит создать более комфортные и безопасные условия для проживания и отдыха жителей.</w:t>
      </w:r>
    </w:p>
    <w:p>
      <w:pPr>
        <w:pStyle w:val="ConsPlusNormal1"/>
        <w:ind w:firstLine="709"/>
        <w:jc w:val="both"/>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многоквартирных домов г. Сокола. </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Начиная с 2020 года, на объектах благоустройства в рамках реализации Программы размещаются информационные щиты по макету согласно приложению 2 к письму Минстроя России от 06.08.2019 № 28557-ВЯ/04.</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8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72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6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7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718"/>
        <w:gridCol w:w="86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632685450"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118.75pt" filled="f" o:ole="">
                  <v:imagedata r:id="rId10" o:title=""/>
                </v:shape>
                <o:OLEObject Type="Embed" ProgID="" ShapeID="ole_rId9" DrawAspect="Content" ObjectID="_1077032474"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1095076672"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дворовых территорий г. Соко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594"/>
        <w:gridCol w:w="2932"/>
        <w:gridCol w:w="5688"/>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есторасположение территории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6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6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5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Сокол, </w:t>
            </w:r>
          </w:p>
          <w:p>
            <w:pPr>
              <w:pStyle w:val="Normal"/>
              <w:spacing w:lineRule="auto" w:line="240" w:before="0" w:after="0"/>
              <w:jc w:val="both"/>
              <w:rPr/>
            </w:pPr>
            <w:r>
              <w:rPr>
                <w:rFonts w:cs="Times New Roman" w:ascii="Times New Roman" w:hAnsi="Times New Roman"/>
                <w:sz w:val="28"/>
                <w:szCs w:val="28"/>
              </w:rPr>
              <w:t>ул. Набережная Свободы,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Архангельская,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Архангельская, д. 6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5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Продольная, д. 1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Шатенево, д.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Гражданская, д. 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Интернатная, д. 5</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40 лет Октября, д. 1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Интернатная, д.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ород Соко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08" w:type="dxa"/>
        <w:tblLayout w:type="fixed"/>
        <w:tblCellMar>
          <w:top w:w="0" w:type="dxa"/>
          <w:left w:w="108" w:type="dxa"/>
          <w:bottom w:w="0" w:type="dxa"/>
          <w:right w:w="108" w:type="dxa"/>
        </w:tblCellMar>
      </w:tblPr>
      <w:tblGrid>
        <w:gridCol w:w="7068"/>
        <w:gridCol w:w="2362"/>
      </w:tblGrid>
      <w:tr>
        <w:trPr/>
        <w:tc>
          <w:tcPr>
            <w:tcW w:w="706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6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214" w:type="dxa"/>
        <w:jc w:val="left"/>
        <w:tblInd w:w="137" w:type="dxa"/>
        <w:tblLayout w:type="fixed"/>
        <w:tblCellMar>
          <w:top w:w="0" w:type="dxa"/>
          <w:left w:w="108" w:type="dxa"/>
          <w:bottom w:w="0" w:type="dxa"/>
          <w:right w:w="108" w:type="dxa"/>
        </w:tblCellMar>
      </w:tblPr>
      <w:tblGrid>
        <w:gridCol w:w="709"/>
        <w:gridCol w:w="2410"/>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 Кадников, ул. Парковая, д. 35,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ород Кадник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w:t>
      </w:r>
    </w:p>
    <w:tbl>
      <w:tblPr>
        <w:tblW w:w="9214" w:type="dxa"/>
        <w:jc w:val="left"/>
        <w:tblInd w:w="137" w:type="dxa"/>
        <w:tblLayout w:type="fixed"/>
        <w:tblCellMar>
          <w:top w:w="0" w:type="dxa"/>
          <w:left w:w="108" w:type="dxa"/>
          <w:bottom w:w="0" w:type="dxa"/>
          <w:right w:w="108" w:type="dxa"/>
        </w:tblCellMar>
      </w:tblPr>
      <w:tblGrid>
        <w:gridCol w:w="594"/>
        <w:gridCol w:w="965"/>
        <w:gridCol w:w="2552"/>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w:t>
      </w:r>
    </w:p>
    <w:tbl>
      <w:tblPr>
        <w:tblW w:w="9356" w:type="dxa"/>
        <w:jc w:val="left"/>
        <w:tblInd w:w="137" w:type="dxa"/>
        <w:tblLayout w:type="fixed"/>
        <w:tblCellMar>
          <w:top w:w="0" w:type="dxa"/>
          <w:left w:w="108" w:type="dxa"/>
          <w:bottom w:w="0" w:type="dxa"/>
          <w:right w:w="108" w:type="dxa"/>
        </w:tblCellMar>
      </w:tblPr>
      <w:tblGrid>
        <w:gridCol w:w="594"/>
        <w:gridCol w:w="965"/>
        <w:gridCol w:w="2694"/>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Площадь территори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cs="Times New Roman" w:ascii="Times New Roman" w:hAnsi="Times New Roman"/>
                <w:sz w:val="28"/>
                <w:szCs w:val="28"/>
              </w:rPr>
              <w:t>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985" w:right="567" w:gutter="0" w:header="709" w:top="1140" w:footer="0" w:bottom="1134"/>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базовый 2021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rPr>
              <w:t>Повысить уровень благоустройства дворовых территорий             г. Сокол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sz w:val="24"/>
                <w:szCs w:val="24"/>
              </w:rPr>
              <w:t>48</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2</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территории г.Сокол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доля трудового участия заинтересованных лиц в выполнении дополнительного перечня работ по благоустройству дворов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Times New Roman" w:ascii="Times New Roman" w:hAnsi="Times New Roman"/>
                <w:sz w:val="24"/>
                <w:szCs w:val="24"/>
              </w:rPr>
              <w:t>Повысить уровень благоустройства дворовых территорий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количество благоустроенных дворов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доля благоустроенных дворовых территорий от общего количества дворов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w:t>
            </w:r>
            <w:r>
              <w:rPr>
                <w:rFonts w:cs="Times New Roman" w:ascii="Times New Roman" w:hAnsi="Times New Roman"/>
                <w:sz w:val="28"/>
                <w:szCs w:val="28"/>
              </w:rPr>
              <w:t>округа</w:t>
            </w:r>
            <w:r>
              <w:rPr>
                <w:rFonts w:cs="Times New Roman" w:ascii="Times New Roman" w:hAnsi="Times New Roman"/>
                <w:sz w:val="24"/>
                <w:szCs w:val="24"/>
              </w:rPr>
              <w:t>, кроме г.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highlight w:val="yellow"/>
              </w:rPr>
            </w:pPr>
            <w:r>
              <w:rPr>
                <w:rFonts w:cs="Times New Roman" w:ascii="Times New Roman" w:hAnsi="Times New Roman"/>
                <w:sz w:val="24"/>
                <w:szCs w:val="24"/>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highlight w:val="yellow"/>
              </w:rPr>
            </w:pPr>
            <w:r>
              <w:rPr>
                <w:rFonts w:cs="Times New Roman" w:ascii="Times New Roman" w:hAnsi="Times New Roman"/>
                <w:sz w:val="24"/>
                <w:szCs w:val="24"/>
              </w:rPr>
              <w:t xml:space="preserve">Повысить уровень благоустройства общественных территорий г. Сокол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г. Сок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высить уровень благоустройства общественных территорий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Каднико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общественных территории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Количество проектов благоустройства общественных территорий г. Кадникова, выполненных с участием граждан и заинтересованных организ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2268"/>
        <w:gridCol w:w="709"/>
        <w:gridCol w:w="1984"/>
        <w:gridCol w:w="2410"/>
        <w:gridCol w:w="3118"/>
        <w:gridCol w:w="212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 из</w:t>
              <w:softHyphen/>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пределение пока</w:t>
              <w:softHyphen/>
              <w:t>зателя (индика</w:t>
              <w:softHyphen/>
              <w:t xml:space="preserve">т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ременные характери</w:t>
              <w:softHyphen/>
              <w:t>стики показа</w:t>
              <w:softHyphen/>
              <w:t>теля (индика</w:t>
              <w:softHyphen/>
              <w:t xml:space="preserve">т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казатели, исполь</w:t>
              <w:softHyphen/>
              <w:t>зуемые в форму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благоустроенных дворовых территорий г. Сокола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годовая,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sz w:val="24"/>
                <w:szCs w:val="24"/>
              </w:rPr>
              <w:t>фактические дан</w:t>
              <w:softHyphen/>
              <w:t>ные о количестве благоустроенных дворовых территорий г. Сокол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sz w:val="24"/>
                <w:szCs w:val="24"/>
              </w:rPr>
              <w:t>годовая отчетность по благоустройству дворов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w:t>
            </w:r>
          </w:p>
        </w:tc>
      </w:tr>
      <w:tr>
        <w:trPr>
          <w:trHeight w:val="14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rPr>
              <w:t xml:space="preserve">отношение благоустроенных дворовых территорий </w:t>
            </w:r>
            <w:r>
              <w:rPr>
                <w:rFonts w:cs="Times New Roman" w:ascii="Times New Roman" w:hAnsi="Times New Roman"/>
                <w:sz w:val="24"/>
                <w:szCs w:val="24"/>
              </w:rPr>
              <w:t>г. Сокола</w:t>
            </w:r>
            <w:r>
              <w:rPr>
                <w:rFonts w:cs="Times New Roman" w:ascii="Times New Roman" w:hAnsi="Times New Roman"/>
                <w:sz w:val="24"/>
              </w:rPr>
              <w:t xml:space="preserve"> к общему коли</w:t>
              <w:softHyphen/>
              <w:t>честву  дворо</w:t>
              <w:softHyphen/>
              <w:t>вых террито</w:t>
              <w:softHyphen/>
              <w:t>ри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rPr>
              <w:t>годовая,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rPr>
            </w:pPr>
            <w:r>
              <w:rPr>
                <w:rFonts w:cs="Times New Roman" w:ascii="Times New Roman" w:hAnsi="Times New Roman"/>
                <w:sz w:val="24"/>
              </w:rPr>
              <w:t xml:space="preserve">Дбд = (Бдт / Кдт) x </w:t>
            </w:r>
            <w:r>
              <w:rPr>
                <w:rFonts w:cs="Times New Roman" w:ascii="Times New Roman" w:hAnsi="Times New Roman"/>
                <w:color w:val="7030A0"/>
                <w:sz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Бдт – количество бла</w:t>
              <w:softHyphen/>
              <w:t>гоустроенных дворо</w:t>
              <w:softHyphen/>
              <w:t xml:space="preserve">вых территорий </w:t>
            </w:r>
            <w:r>
              <w:rPr>
                <w:rFonts w:cs="Times New Roman" w:ascii="Times New Roman" w:hAnsi="Times New Roman"/>
                <w:sz w:val="24"/>
                <w:szCs w:val="24"/>
              </w:rPr>
              <w:t>г. Сокола</w:t>
            </w:r>
            <w:r>
              <w:rPr>
                <w:rFonts w:cs="Times New Roman" w:ascii="Times New Roman" w:hAnsi="Times New Roman"/>
                <w:sz w:val="24"/>
              </w:rPr>
              <w:t xml:space="preserve">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w:t>
            </w:r>
          </w:p>
        </w:tc>
      </w:tr>
      <w:tr>
        <w:trPr>
          <w:trHeight w:val="1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rPr>
            </w:pPr>
            <w:r>
              <w:rPr>
                <w:rFonts w:cs="Times New Roman" w:ascii="Times New Roman" w:hAnsi="Times New Roman"/>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дт – общее количе</w:t>
              <w:softHyphen/>
              <w:t>ство  дворовых терри</w:t>
              <w:softHyphen/>
              <w:t xml:space="preserve">торий </w:t>
            </w:r>
            <w:r>
              <w:rPr>
                <w:rFonts w:cs="Times New Roman" w:ascii="Times New Roman" w:hAnsi="Times New Roman"/>
                <w:sz w:val="24"/>
                <w:szCs w:val="24"/>
              </w:rPr>
              <w:t>г. Сокола (</w:t>
            </w:r>
            <w:r>
              <w:rPr>
                <w:rFonts w:cs="Times New Roman" w:ascii="Times New Roman" w:hAnsi="Times New Roman"/>
                <w:sz w:val="24"/>
              </w:rPr>
              <w:t>Кдт=1034</w:t>
            </w: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отношение населения, проживающего в жилом фонде с благоустро</w:t>
              <w:softHyphen/>
              <w:t>енными дворо</w:t>
              <w:softHyphen/>
              <w:t>выми террито</w:t>
              <w:softHyphen/>
              <w:t>риями к общей численности населения г. Сокол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sz w:val="24"/>
              </w:rPr>
              <w:t xml:space="preserve">Днб = (Нбд / Чн)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Нбд – количество на</w:t>
              <w:softHyphen/>
              <w:t>селения, проживаю</w:t>
              <w:softHyphen/>
              <w:t>щего в жилом фонде с благоустроенными дворовыми террито</w:t>
              <w:softHyphen/>
              <w:t>риями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Чн – общая числен</w:t>
              <w:softHyphen/>
              <w:t>ность населения г. Сокола на начало отчетного года (по данным Вологдаста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2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трудового участия заинтересованных лиц в выполнении дополнительного перечня работ по благоустройству дворовых территорий </w:t>
            </w:r>
            <w:r>
              <w:rPr>
                <w:rFonts w:cs="Times New Roman" w:ascii="Times New Roman" w:hAnsi="Times New Roman"/>
                <w:sz w:val="24"/>
              </w:rPr>
              <w:t>г. Сок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тношение</w:t>
            </w:r>
          </w:p>
          <w:p>
            <w:pPr>
              <w:pStyle w:val="Normal"/>
              <w:spacing w:lineRule="auto" w:line="240" w:before="0" w:after="0"/>
              <w:jc w:val="both"/>
              <w:rPr/>
            </w:pPr>
            <w:r>
              <w:rPr>
                <w:rFonts w:cs="Times New Roman" w:ascii="Times New Roman" w:hAnsi="Times New Roman"/>
                <w:sz w:val="24"/>
              </w:rPr>
              <w:t>количества многоквартирных домов г. Сокола, принявших участие в выполнении работ из дополнительного перечня, к общему количеству многоквартирных домов из адресного перечня домо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Дту = (Кду / Кд) x </w:t>
            </w:r>
            <w:r>
              <w:rPr>
                <w:rFonts w:cs="Times New Roman" w:ascii="Times New Roman" w:hAnsi="Times New Roman"/>
                <w:color w:val="7030A0"/>
                <w:sz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Кду – количество многоквартирных домов г. Сокола, принявших участие в выполнении работ из дополнительного перечня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 xml:space="preserve">Кд – общее количество многоквартирных домов из адресного перечня дом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благоустроенных дворовых территорий г. Кадник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Кадникова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w:t>
              <w:softHyphen/>
              <w:t>тально, пока</w:t>
              <w:softHyphen/>
              <w:t>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дан</w:t>
              <w:softHyphen/>
              <w:t>ные о количестве благоустроенных дворовых терри</w:t>
              <w:softHyphen/>
              <w:t>торий г. Кадникова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квартальная от</w:t>
              <w:softHyphen/>
              <w:t>четность по благоуст</w:t>
              <w:softHyphen/>
              <w:t>ройству дворовых территорий г. Кадн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118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w:t>
              <w:softHyphen/>
              <w:t>роенных дво</w:t>
              <w:softHyphen/>
              <w:t>ровых терри</w:t>
              <w:softHyphen/>
              <w:t>торий от об</w:t>
              <w:softHyphen/>
              <w:t>щего количе</w:t>
              <w:softHyphen/>
              <w:t>ства дворовых территорий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 благоустроенных дворовых территорий г. Кадникова к общему коли</w:t>
              <w:softHyphen/>
              <w:t>честву  дворо</w:t>
              <w:softHyphen/>
              <w:t>вых террито</w:t>
              <w:softHyphen/>
              <w:t xml:space="preserve">рий г. Кадников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w:t>
              <w:softHyphen/>
              <w:t>тально,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д = (Бдт / Кдт)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дт – количество бла</w:t>
              <w:softHyphen/>
              <w:t>гоустроенных дворо</w:t>
              <w:softHyphen/>
              <w:t>вых территорий г. Кадникова в период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дт – общее количе</w:t>
              <w:softHyphen/>
              <w:t>ство  дворовых терри</w:t>
              <w:softHyphen/>
              <w:t>торий г. Кадникова, требующих ремонта на момент начала реализации Программы (Кдт=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аселе</w:t>
              <w:softHyphen/>
              <w:t>ния благоуст</w:t>
              <w:softHyphen/>
              <w:t>роенными дво</w:t>
              <w:softHyphen/>
              <w:t>ровыми терри</w:t>
              <w:softHyphen/>
              <w:t>ториями (доля населения, проживающего в жилом фонде с благоустро</w:t>
              <w:softHyphen/>
              <w:t>енными дворо</w:t>
              <w:softHyphen/>
              <w:t>выми террито</w:t>
              <w:softHyphen/>
              <w:t>риями от об</w:t>
              <w:softHyphen/>
              <w:t>щей численно</w:t>
              <w:softHyphen/>
              <w:t>сти населения Сокольского округа, кроме г. Соко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 населения, проживающего в жилом фонде с благоустро</w:t>
              <w:softHyphen/>
              <w:t xml:space="preserve">енными дворовыми территориями к общей численности населения Сокольского </w:t>
            </w:r>
            <w:r>
              <w:rPr>
                <w:rFonts w:cs="Times New Roman" w:ascii="Times New Roman" w:hAnsi="Times New Roman"/>
                <w:sz w:val="28"/>
                <w:szCs w:val="28"/>
              </w:rPr>
              <w:t>округа</w:t>
            </w:r>
            <w:r>
              <w:rPr>
                <w:rFonts w:cs="Times New Roman" w:ascii="Times New Roman" w:hAnsi="Times New Roman"/>
                <w:sz w:val="24"/>
                <w:szCs w:val="24"/>
              </w:rPr>
              <w:t>, кроме г Соко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б = (Нбд / Чн)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бд – количество на</w:t>
              <w:softHyphen/>
              <w:t>селения, проживаю</w:t>
              <w:softHyphen/>
              <w:t>щего в жилом фонде с благоустроенными дворовыми террито</w:t>
              <w:softHyphen/>
              <w:t>риями в период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н – общая числен</w:t>
              <w:softHyphen/>
              <w:t>ность населения Сокольского округа, кроме г. Со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ая отчетность Вологдастата</w:t>
            </w:r>
          </w:p>
        </w:tc>
      </w:tr>
      <w:tr>
        <w:trPr>
          <w:trHeight w:val="424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ношение количества граждан, принявших участие в решении вопросов развития городской среды г. Кадникова, к количеству граждан в возрасте от 14 лет, проживающих в Сокольском округе, кроме г. Соко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n = Ny/Nx*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Ny</w:t>
            </w:r>
            <w:r>
              <w:rPr>
                <w:rFonts w:cs="Times New Roman" w:ascii="Times New Roman" w:hAnsi="Times New Roman"/>
                <w:sz w:val="24"/>
                <w:szCs w:val="24"/>
              </w:rPr>
              <w:t xml:space="preserve"> – количество граждан, принявших участие в решении вопросов развития городской среды г. Кадникова, в возрасте от 14 лет, проживающих в Сокольском округе, кроме г. Сокола, в период реализации Программы, че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11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x</w:t>
            </w:r>
            <w:r>
              <w:rPr>
                <w:rFonts w:cs="Times New Roman" w:ascii="Times New Roman" w:hAnsi="Times New Roman"/>
                <w:sz w:val="24"/>
                <w:szCs w:val="24"/>
              </w:rPr>
              <w:t xml:space="preserve"> – количество граждан в возрасте от 14 лет, проживающих в Сокольском округе, кроме г. Сокола, че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благоустроенных общественных территорий г. Сокола с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квартально,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данные о количестве благоустроенных муниципальных территорий г. Сокол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квартальная отчетность по благоустройству муниципальных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г. Кадникова с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квартально,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данные о количестве благоустроенных муниципальных территорий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квартальная отчетность по благоустройству муниципальных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таких территорий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 благоустроенных общественных территорий г. Кадникова к общему количеству таких территорий г. Кадник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т = (Бмт / Кт)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мт - количество благоустроенных общественных территорий г. Кадникова в период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 - общее количество территорий общего пользования г. Кадникова, требующих ремонта на момент начала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423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оличества граждан, принявших участие в решении вопросов развития городской среды г. Кадникова, к количеству граждан в возрасте от 14 лет, проживающих в Сокольском округе, кроме г. Соко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n = Ny/Nx*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Ny</w:t>
            </w:r>
            <w:r>
              <w:rPr>
                <w:rFonts w:cs="Times New Roman" w:ascii="Times New Roman" w:hAnsi="Times New Roman"/>
                <w:sz w:val="24"/>
                <w:szCs w:val="24"/>
              </w:rPr>
              <w:t xml:space="preserve"> – количество граждан, принявших участие в решении вопросов развития городской среды г. Кадникова, в возрасте от 14 лет, проживающих Сокольском округе, кроме г. Сокола, в период реализации Программы,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9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x</w:t>
            </w:r>
            <w:r>
              <w:rPr>
                <w:rFonts w:cs="Times New Roman" w:ascii="Times New Roman" w:hAnsi="Times New Roman"/>
                <w:sz w:val="24"/>
                <w:szCs w:val="24"/>
              </w:rPr>
              <w:t xml:space="preserve"> - количество граждан в возрасте от 14 лет, проживающих в Сокольском округе, кроме г. Сокола, в период реализации Программы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r>
        <w:trPr>
          <w:trHeight w:val="36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проектов благоустройства общественных территорий г. Кадникова, выполненных с участием граждан и заинтересован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ектов благоустройства общественных территорий г. Кадникова, выполненных с участием граждан и заинтересованных организаций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е данные о количестве проектов благоустройства общественных территорий г. Кадникова, выполненных с участием граждан и заинтересованных организаций, нарастающим итогом в период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ежеквартальная отчетность по благоуст</w:t>
              <w:softHyphen/>
              <w:t>ройству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Кадников»</w:t>
            </w:r>
          </w:p>
        </w:tc>
      </w:tr>
    </w:tbl>
    <w:p>
      <w:pPr>
        <w:sectPr>
          <w:headerReference w:type="default" r:id="rId14"/>
          <w:footerReference w:type="default" r:id="rId15"/>
          <w:type w:val="nextPage"/>
          <w:pgSz w:orient="landscape" w:w="16838" w:h="11906"/>
          <w:pgMar w:left="1134" w:right="1134" w:gutter="0" w:header="709" w:top="1418" w:footer="408" w:bottom="1276"/>
          <w:pgNumType w:fmt="decimal"/>
          <w:formProt w:val="false"/>
          <w:textDirection w:val="lrTb"/>
          <w:docGrid w:type="default" w:linePitch="360" w:charSpace="0"/>
        </w:sectPr>
        <w:pStyle w:val="Normal"/>
        <w:ind w:right="-73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851"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9"/>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30:00Z</dcterms:created>
  <dc:creator>1</dc:creator>
  <dc:description/>
  <cp:keywords/>
  <dc:language>en-US</dc:language>
  <cp:lastModifiedBy>User</cp:lastModifiedBy>
  <cp:lastPrinted>2023-04-24T15:13:00Z</cp:lastPrinted>
  <dcterms:modified xsi:type="dcterms:W3CDTF">2023-04-24T12:17:00Z</dcterms:modified>
  <cp:revision>4</cp:revision>
  <dc:subject/>
  <dc:title>Утверждена</dc:title>
</cp:coreProperties>
</file>