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4"/>
        <w:gridCol w:w="374"/>
        <w:gridCol w:w="2003"/>
        <w:gridCol w:w="25"/>
        <w:gridCol w:w="5130"/>
      </w:tblGrid>
      <w:tr>
        <w:trPr>
          <w:trHeight w:val="737" w:hRule="exact"/>
          <w:cantSplit w:val="true"/>
        </w:trPr>
        <w:tc>
          <w:tcPr>
            <w:tcW w:w="940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40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40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</w:t>
            </w:r>
          </w:p>
        </w:tc>
        <w:tc>
          <w:tcPr>
            <w:tcW w:w="515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5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91" w:hanging="0"/>
              <w:jc w:val="both"/>
              <w:rPr/>
            </w:pPr>
            <w:r>
              <w:rPr>
                <w:szCs w:val="28"/>
              </w:rPr>
              <w:t>Об утверждении Плана мероприятий по росту доход-ного потенциала Сокольского муниципального округа на 2023-2025 годы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bCs/>
          <w:color w:val="000000"/>
          <w:szCs w:val="28"/>
        </w:rPr>
      </w:pPr>
      <w:r>
        <w:rPr/>
        <w:t xml:space="preserve">В целях укрепления доходной базы бюджета Сокольского муниципального округа, принятия мер по урегулированию и взысканию задолженности, выявлению резервов роста местных налогов и неналоговых доходов бюджета округа </w:t>
      </w:r>
      <w:r>
        <w:rPr>
          <w:b/>
        </w:rPr>
        <w:t>АДМИНИСТРАЦИЯ</w:t>
      </w:r>
      <w:r>
        <w:rPr/>
        <w:t xml:space="preserve">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1. Утвердить </w:t>
      </w:r>
      <w:r>
        <w:rPr/>
        <w:t>План мероприятий по росту доходного потенциала Сокольского муниципального округа на 2023-2025 годы (далее - План мероприятий) (прилагается).</w:t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/>
        <w:t xml:space="preserve">2. Органам местного самоуправления Сокольского муниципального </w:t>
      </w:r>
      <w:r>
        <w:rPr>
          <w:szCs w:val="28"/>
        </w:rPr>
        <w:t>округа</w:t>
      </w:r>
      <w:r>
        <w:rPr/>
        <w:t xml:space="preserve"> принять меры по обеспечению реализации Плана мероприятий и ежеквартальному предоставлению отчета по Плану мероприятий до 10 числа месяца, следующего за отчетным кварталом по курируемым разделам плана в Финансово-экономическое управление Сокольского муниципального </w:t>
      </w:r>
      <w:r>
        <w:rPr>
          <w:szCs w:val="28"/>
        </w:rPr>
        <w:t>округа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/>
        <w:t xml:space="preserve">3. Финансово-экономическому управлению Сокольского муници-пального </w:t>
      </w:r>
      <w:r>
        <w:rPr>
          <w:szCs w:val="28"/>
        </w:rPr>
        <w:t>округа</w:t>
      </w:r>
      <w:r>
        <w:rPr/>
        <w:t xml:space="preserve"> (Г.И. Шумилова) обеспечить ежеквартальный мониторинг реализации Плана мероприятий и предоставление отчетности в Департамент финансов Вологодской области:</w:t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/>
        <w:t>- за первое полугодие - до 15 июля текущего года;</w:t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/>
        <w:t>- за 9 месяцев - до 15 октября текущего года;</w:t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/>
        <w:t>- по итогам работы за отчетный финансовый год - до 1 марта года, следующего за отчетным.</w:t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/>
        <w:t>4. Признать утратившими силу следующие постановл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остановление Администрации Сокольского муниципального района от 29.04.2021 № 421 «</w:t>
      </w:r>
      <w:r>
        <w:rPr>
          <w:szCs w:val="28"/>
        </w:rPr>
        <w:t>Об утверждении Плана мероприятий по росту доходного потенциала</w:t>
      </w:r>
      <w:r>
        <w:rPr/>
        <w:t xml:space="preserve"> Сокольского муниципального района на 2021-2023 годы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постановление администрации города Сокола от 18.11.2021 № 519 «Об утверждении Плана мероприятий по укреплению доходной базы города Сокола на 2021-2024 годы». </w:t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color w:val="000000"/>
          <w:szCs w:val="28"/>
        </w:rPr>
        <w:t>5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6. Настоящее постановление вступает в силу с момента подписа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Глава округа</w:t>
        <w:tab/>
        <w:tab/>
        <w:tab/>
        <w:tab/>
        <w:tab/>
        <w:t xml:space="preserve">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28:00Z</dcterms:created>
  <dc:creator>1</dc:creator>
  <dc:description/>
  <cp:keywords/>
  <dc:language>en-US</dc:language>
  <cp:lastModifiedBy>User</cp:lastModifiedBy>
  <cp:lastPrinted>2023-04-24T08:21:00Z</cp:lastPrinted>
  <dcterms:modified xsi:type="dcterms:W3CDTF">2023-04-24T05:21:00Z</dcterms:modified>
  <cp:revision>4</cp:revision>
  <dc:subject/>
  <dc:title>№</dc:title>
</cp:coreProperties>
</file>