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5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образования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-трации Сокольского муниципального района от 03.11.2022 № 1181,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szCs w:val="28"/>
        </w:rPr>
        <w:t>1. 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 на 2023-2027 годы», утвержденную постановлением Администрации Сокольского муниципального района от 26.12.2022 № 1383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5:00Z</dcterms:created>
  <dc:creator>1</dc:creator>
  <dc:description/>
  <cp:keywords/>
  <dc:language>en-US</dc:language>
  <cp:lastModifiedBy>User</cp:lastModifiedBy>
  <cp:lastPrinted>2024-01-22T13:22:00Z</cp:lastPrinted>
  <dcterms:modified xsi:type="dcterms:W3CDTF">2024-05-20T10:27:00Z</dcterms:modified>
  <cp:revision>21</cp:revision>
  <dc:subject/>
  <dc:title>№</dc:title>
</cp:coreProperties>
</file>