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- ного задания на 2025 год и плановый период 2026 и 2027 годов для Бюджетного учрежде- ния защиты в чрезвычайных ситуациях Сокольского муници- пального округа «Аварийно- спасательная служба Соколь- 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пунктами 3 и 4 статьи 69.2 Бюджетного кодекса Российской Федерации, Положением о формировании муниципального задания на оказание муниципальных услуг (выполнение работ) в отношении муниципальных учреждений Сокольского муниципального района и финансовом обеспечении выполнения задания, утвержденного постановлением Администрации Сокольского муниципального района от 08.09.2015 № 3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муниципальное задание на 2025 год и на плановый период 2026 и 2027 годов для Бюджетного учреждения защиты в чрезвычайных ситуациях Сокольского муниципального округа «Аварийно-спасательная служба Сокольского муниципального округа» (далее – муниципальное задание) (прилагается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Начальнику БУ защиты в ЧС СМО «АСС» (Дуничев Е.А.) разместить муниципальное задание в информационно-телекоммуникационной сети «Интернет» на официальном сайте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bus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Настоящее распоряжение подлежит размещению на официальном сайте Сокольского муниципального округа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круга                                                                                          В.А. Носк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Указатель 4"/>
    <w:basedOn w:val="Normal"/>
    <w:next w:val="Normal"/>
    <w:qFormat/>
    <w:pPr>
      <w:ind w:left="1120" w:hanging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08:00Z</dcterms:created>
  <dc:creator>РСЧС</dc:creator>
  <dc:description/>
  <cp:keywords/>
  <dc:language>en-US</dc:language>
  <cp:lastModifiedBy>guseva</cp:lastModifiedBy>
  <cp:lastPrinted>2025-01-13T14:36:00Z</cp:lastPrinted>
  <dcterms:modified xsi:type="dcterms:W3CDTF">2025-01-14T10:43:00Z</dcterms:modified>
  <cp:revision>6</cp:revision>
  <dc:subject/>
  <dc:title>ГЛАВА АДМИНИСТРАЦИИ МУНИЦИПАЛЬНОГО ОБРАЗОВАНИЯ</dc:title>
</cp:coreProperties>
</file>