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69"/>
        <w:gridCol w:w="1494"/>
        <w:gridCol w:w="264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орма Устава, действующая редакция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орма Устава, с изменения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орма Устава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 изменениями Минюс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авовое обоснование</w:t>
            </w:r>
          </w:p>
        </w:tc>
      </w:tr>
      <w:tr>
        <w:trPr>
          <w:trHeight w:val="489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6. Вопросы местного значения муниципального округ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 К вопросам местного значения Сокольского муниципального округа относя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37) создание, развитие и обеспечение охраны лечебно-оздоровительных местностей и курортов местного значения на территории муниципального округа, а также </w:t>
            </w:r>
            <w:r>
              <w:rPr>
                <w:bCs/>
              </w:rPr>
              <w:t>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37) </w:t>
            </w:r>
            <w:r>
              <w:rPr>
                <w:bCs/>
              </w:rPr>
              <w:t>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spacing w:lineRule="atLeast" w:line="220" w:before="0" w:after="1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20" w:before="0" w:after="1"/>
              <w:ind w:firstLine="709"/>
              <w:jc w:val="both"/>
              <w:rPr/>
            </w:pPr>
            <w:r>
              <w:rPr/>
              <w:t>Вступает в силу с 1 сентября 2024 года.</w:t>
            </w:r>
          </w:p>
          <w:p>
            <w:pPr>
              <w:pStyle w:val="Normal"/>
              <w:ind w:left="121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0" w:after="1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4.08.2023 N 469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"О внесении изменений в Федеральный закон "О природных лечебных ресурсах, лечебно-оздоровительных местностях и курортах", отдельные законодательные акты Российской Федерации и признании утратившими силу отдельных положений законодательных актов Российской Федерации"</w:t>
            </w:r>
          </w:p>
        </w:tc>
      </w:tr>
      <w:tr>
        <w:trPr>
          <w:trHeight w:val="2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6. Вопросы местного значения муниципального округ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 К вопросам местного значения Сокольского муниципального округа относятся: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9) отсутствовал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окольского муниципального округа.</w:t>
            </w:r>
          </w:p>
          <w:p>
            <w:pPr>
              <w:pStyle w:val="Normal"/>
              <w:spacing w:lineRule="atLeast" w:line="220" w:before="0" w:after="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4.08.2023 N 449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"О внесении изменений в отдельные законодательные акты Российской Федерации"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6. Вопросы местного значения муниципального округ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 К вопросам местного значения Сокольского муниципального округа относя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41) организация и осуществление мероприятий по работе с детьми и молодежью в муниципальном округ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1) организация и осуществление мероприятий по работе с детьми и молодеж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»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2.11.2023 N 517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"О внесении изменений в Федеральный закон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32. Досрочное прекращение полномочий депутата Муниципального Собрания Сокольского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бзац отсутствовал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Депутат Муниципального Собрания Сокольского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ого лица обстоятельств в порядке, предусмотренном частями 3 - 6 статьи 13 Федерального закона от 25 декабря 2008 года №273-ФЗ «О противодействии коррупции».»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10.07.2023 N 286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"О внесении изменений в отдельные законодательные акты Российской Федераци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35. Досрочное прекращение полномочий главы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бзац отсутствовал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Глава Сокольского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 декабря 2008 года №273-ФЗ «О противодействии коррупции».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10.07.2023 N 286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"О внесении изменений в отдельные законодательные акты Российской Федераци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38. Полномочия Администрации Соколь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 К компетенции Администрации Сокольского муниципального округа относится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/>
              <w:t>33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Сокольского муниципального округа официальной информации о социально-экономическом и культурном развитии Сокольского муниципального округа, о развитии его общественной инфраструктуры и иной официальн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«33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2.11.2023 N 517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"О внесении изменений в Федеральный закон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89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0 отсутствует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ва 10. МЕЖДУНАРОДНЫЕ И ВНЕШНЕЭКОНОМИЧЕСКИЕ СВЯЗИ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мочия органов местного самоуправления муниципального округа в сфере международных и внешнеэкономических связей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ждународные и внешнеэкономические связи осуществляются органами местного самоуправления Сокольского муниципального округа в целях решения вопросов местного значения по согласованию с органами государственной власти Вологодской области в порядке, установленном законом области.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 полномочиям органов местного самоуправления муниципального округа в сфере международных и внешнеэкономических связей относятся: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частие в разработке и реализации проектов международных программ межмуниципального сотрудничества;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области.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8. Соглашения об осуществлении международных и внешнеэкономических связей органов местного самоуправления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целях решения вопросов местного значения органы местного самоуправления Сокольского муниципального округ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Вологодской области, в порядке, определяемом Вологодской областью.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исанные соглашения об осуществлении международных и внешнеэкономических связей органов местного самоуправления Сокольского муниципального округа подлежат регистрации органами государственной власти Вологодской области в порядке, определенном законом области, и опубликованию (обнародованию) в порядке, предусмотренном для опубликования (обнародования) муниципальных правовых актов.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9. Информирование об осуществлении международных и внешнеэкономических связей органов местного самоуправления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окольского муниципального округа ежегодно до 15 января информирует уполномоченный орган государственной власти Вологодской области в установленном указанным органом порядке об осуществлении международных и внешнеэкономических связей органов местного самоуправления Сокольского муниципального округа и о результатах осуществления таких связей в предыдущем году.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70. Перечень соглашений об осуществлении международных и внешнеэкономических связей органов местного самоуправления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Сокольского муниципального округа в порядке, определенном высшим исполнительным органом Вологод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Сокольского муниципального округа, в том числе соглашения, утратившие силу.</w:t>
            </w:r>
          </w:p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лава Сокольского муниципального округа ежегодно до 15 января направляет в уполномоченный орган государственной власти Вологодской области перечень соглашений об осуществлении международных и внешнеэкономических связей органов местного самоуправления Сокольского муниципального округ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Сокольского муниципального округа, в том числе соглашения, утратившие силу.».</w:t>
            </w:r>
          </w:p>
          <w:p>
            <w:pPr>
              <w:pStyle w:val="Normal"/>
              <w:spacing w:lineRule="atLeast" w:line="220" w:before="0" w:after="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4.08.2023 N 420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"О внесении изменений в Федеральный закон "Об общих принципах организации местного самоуправления в Российской Федерации" и статью 44 Федерального закона "Об общих принципах организации публичной власти в субъектах Российской Федерации"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31:00Z</dcterms:created>
  <dc:creator>Рябинин СА</dc:creator>
  <dc:description/>
  <cp:keywords/>
  <dc:language>en-US</dc:language>
  <cp:lastModifiedBy>пк</cp:lastModifiedBy>
  <cp:lastPrinted>2023-11-16T11:23:00Z</cp:lastPrinted>
  <dcterms:modified xsi:type="dcterms:W3CDTF">2023-11-16T08:23:00Z</dcterms:modified>
  <cp:revision>43</cp:revision>
  <dc:subject/>
  <dc:title/>
</cp:coreProperties>
</file>