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5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-га на 2023 - 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 соответствии  с  Порядком  разработки,  реализации  и оценки эффективности  муниципальных  программ 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, утвержденную постановлением 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Сокольского муници</w:t>
      </w:r>
      <w:r>
        <w:rPr>
          <w:szCs w:val="28"/>
          <w:lang w:val="ru-RU"/>
        </w:rPr>
        <w:t>-</w:t>
      </w:r>
      <w:r>
        <w:rPr>
          <w:szCs w:val="28"/>
        </w:rPr>
        <w:t>пального района от 10.11.2022 № 1193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изложив ее </w:t>
      </w:r>
      <w:r>
        <w:rPr>
          <w:szCs w:val="28"/>
          <w:lang w:val="ru-RU"/>
        </w:rPr>
        <w:t xml:space="preserve">в </w:t>
      </w:r>
      <w:r>
        <w:rPr>
          <w:szCs w:val="28"/>
        </w:rPr>
        <w:t>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29"/>
      </w:tblGrid>
      <w:tr>
        <w:trPr/>
        <w:tc>
          <w:tcPr>
            <w:tcW w:w="3652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9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Приложение</w:t>
            </w:r>
          </w:p>
          <w:p>
            <w:pPr>
              <w:pStyle w:val="Style18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right"/>
              <w:rPr/>
            </w:pPr>
            <w:r>
              <w:rPr/>
              <w:t>от 13.05.2024 № 499</w:t>
            </w:r>
          </w:p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 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 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747599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228479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40761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22736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55622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203112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5036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70489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95450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2135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520845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70271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7286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43486,5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ение доли населения, обеспеченного качественной питьевой водой из систем централизованного водоснабжения, до уровня 71,4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  <w:r>
              <w:rPr>
                <w:szCs w:val="28"/>
                <w:lang w:eastAsia="en-US"/>
              </w:rPr>
              <w:tab/>
            </w:r>
          </w:p>
        </w:tc>
      </w:tr>
    </w:tbl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/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 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о состоянию на 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 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1 к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2 к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40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5582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0"/>
        <w:gridCol w:w="3573"/>
        <w:gridCol w:w="1100"/>
        <w:gridCol w:w="3299"/>
        <w:gridCol w:w="825"/>
        <w:gridCol w:w="962"/>
        <w:gridCol w:w="888"/>
        <w:gridCol w:w="992"/>
        <w:gridCol w:w="869"/>
        <w:gridCol w:w="824"/>
        <w:gridCol w:w="963"/>
        <w:gridCol w:w="827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2023 год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</w:tr>
      <w:tr>
        <w:trPr>
          <w:trHeight w:val="79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В соответствии с годовым отчетом по муниципальной программе «Развитие топливно-энергетического комплекса и коммунальной инфраструктуры на территории Сокольского муниципального округа на 2023 - 2027 годы» за 2023 год фактическое значение показателя составило 71,4%.</w:t>
      </w:r>
    </w:p>
    <w:p>
      <w:pPr>
        <w:pStyle w:val="Normal"/>
        <w:autoSpaceDE w:val="false"/>
        <w:spacing w:lineRule="auto" w:line="360"/>
        <w:ind w:firstLine="54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/>
      </w:pPr>
      <w:r>
        <w:rPr>
          <w:szCs w:val="28"/>
        </w:rPr>
        <w:t>к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/>
      </w:pPr>
      <w:r>
        <w:rPr>
          <w:szCs w:val="28"/>
        </w:rPr>
        <w:t>Методика расчета показателей (индикаторов)  программы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 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отчетность от АО «Газпром газораспределение Вологда».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/>
            </w:pPr>
            <w:r>
              <w:rPr>
                <w:sz w:val="24"/>
                <w:szCs w:val="24"/>
                <w:lang w:eastAsia="en-US"/>
              </w:rPr>
              <w:t>Данные Вологдастат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/>
            </w:pPr>
            <w:r>
              <w:rPr>
                <w:szCs w:val="28"/>
                <w:lang w:eastAsia="en-US"/>
              </w:rPr>
              <w:t>к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Подпрограмма 1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>выполнить капитальный ремонт централизованных систем водоснабжения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централизованных систем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- степень готовности объектов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централизованных систем водоснабжения</w:t>
            </w:r>
            <w:r>
              <w:rPr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7259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28235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36751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22476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38487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201263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792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70079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95190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120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501045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6671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7286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7286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К концу реализации Подпрограммы 1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в 2023 году и 8 – в 2024 году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2 объект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централизованных систем водоснабжения отремонтированы в 2024 году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- достижение 100 % степени готовности объектов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 централизованных систем водоснабжения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данного мероприятия предусматривается выполнение работ по подготовке объектов теплоэнергетики, находящиеся в муниципальной собственности, к работе в осенне-зимний период согласно государственной программе «Развитие топливно-энергетического комплекса и коммунальной инфраструктуры на территории Вологодской области на 2021 - 2025 годы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 систем теплоснабжения, водоснабжения и водоотведения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800" w:right="1440" w:gutter="0" w:header="720" w:top="1440" w:footer="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71"/>
        <w:gridCol w:w="988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2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Выполнить капитальный ремонт централизованных систем водоснаб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тремонтированных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hanging="63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firstLine="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67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тремонтированных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тремонтированных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централизованных систем водоснабжения = Количество отремонтированных  объектов централизованных систем водоснабжения/ Общее число объектов, которые планировалось отремонтировать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21649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401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713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местного бюджета 1849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41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93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1980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60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1620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К концу реализации Подпрограммы 2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9,7 к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471 домовладений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. «Газопровод низкого и высокого давления                     (г. Сокол, ул. Восточная; 1-я Западная; 2-я Западная; Заводская; Клубная; Луковецкая; Майская; Маяковского; Проходная; пер. Узкий; Южная; Череповецкая; Водников; 1-я Глушицкая; 2-я Глушицкая; 3-я Глушицкая; 4-я Глушицкая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2.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. «Газопровод низкого и высокого давления                    (г. Сокол, ул. Труда; Тургенева; Некрасова; пер. Малый; Пригородная; Юбилейная; 1-я Лентьевская; 2-я Лентьевская; Махренга; Новокуземкинская, пер. Новокуземкинский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4. «Газопровод низкого и высокого давления (г. Сокол, ул. пер. Станционный; пер. Юрия Лагунова; Грибоедова; Наб. Сухоны; Полевая; Чайковского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роектирование и строительство распределительных газовых сетей.</w:t>
      </w:r>
    </w:p>
    <w:p>
      <w:pPr>
        <w:sectPr>
          <w:headerReference w:type="default" r:id="rId9"/>
          <w:type w:val="nextPage"/>
          <w:pgSz w:w="11906" w:h="16838"/>
          <w:pgMar w:left="1800" w:right="1440" w:gutter="0" w:header="720" w:top="1440" w:footer="0" w:bottom="1440"/>
          <w:pgNumType w:start="23"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амках данного мероприятия предусматривается выполнение работ по проектированию и строительству распределительных газовых сетей. 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, МКУ СМО «Управление строительства и ЖКХ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, МКУ СМО «Управление строительства и ЖКХ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0" w:hanging="0"/>
        <w:jc w:val="righ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1140" w:gutter="0" w:header="454" w:top="1134" w:footer="454" w:bottom="567"/>
      <w:pgNumType w:start="2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43:00Z</dcterms:created>
  <dc:creator>1</dc:creator>
  <dc:description/>
  <cp:keywords/>
  <dc:language>en-US</dc:language>
  <cp:lastModifiedBy>User</cp:lastModifiedBy>
  <cp:lastPrinted>2024-05-13T16:11:00Z</cp:lastPrinted>
  <dcterms:modified xsi:type="dcterms:W3CDTF">2024-05-13T13:27:00Z</dcterms:modified>
  <cp:revision>9</cp:revision>
  <dc:subject/>
  <dc:title>№</dc:title>
</cp:coreProperties>
</file>