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490" w:right="14" w:hanging="0"/>
        <w:rPr>
          <w:szCs w:val="28"/>
          <w:lang w:eastAsia="en-US"/>
        </w:rPr>
      </w:pPr>
      <w:r>
        <w:rPr>
          <w:szCs w:val="28"/>
          <w:lang w:eastAsia="en-US"/>
        </w:rPr>
        <w:t xml:space="preserve">    </w:t>
      </w:r>
      <w:r>
        <w:rPr>
          <w:szCs w:val="28"/>
          <w:lang w:eastAsia="en-US"/>
        </w:rPr>
        <w:t>Приложение 2</w:t>
      </w:r>
    </w:p>
    <w:p>
      <w:pPr>
        <w:pStyle w:val="Normal"/>
        <w:spacing w:lineRule="exact" w:line="240"/>
        <w:ind w:left="10490" w:right="-284" w:hanging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>к постановлению главы округа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от 14.07.2023 № 49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>Основные виды разрешенного использования земельных участков и объектов капитального строительства, а также предельные параметры разрешенного строительства, реконструкции, которые могут быть выбраны при реализации комплексного развития незастроенной территории юго-восточной части города Сокола Сокольского муниципального округа в районе улиц Калинина и Молодежная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tbl>
      <w:tblPr>
        <w:tblW w:w="13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78"/>
        <w:gridCol w:w="2098"/>
        <w:gridCol w:w="4138"/>
        <w:gridCol w:w="2594"/>
        <w:gridCol w:w="2050"/>
        <w:gridCol w:w="7"/>
      </w:tblGrid>
      <w:tr>
        <w:trPr>
          <w:trHeight w:val="2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10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параметры разрешенного строительства, реконструкции, которые могут быть выбраны при реализации комплексного развития незастроенной территории</w:t>
            </w:r>
          </w:p>
        </w:tc>
      </w:tr>
      <w:tr>
        <w:trPr>
          <w:trHeight w:val="43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аименование вида разрешенного использования земельного участка (код (числовое обозначение) вида разрешенного использования земельного участка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и максимальные размеры земельных участков, в том числе их площадь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 или предельная высота зданий, строений, сооруже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ind w:firstLine="100"/>
              <w:jc w:val="both"/>
              <w:rPr/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3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78"/>
        <w:gridCol w:w="2098"/>
        <w:gridCol w:w="4138"/>
        <w:gridCol w:w="2594"/>
        <w:gridCol w:w="2057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реднеэтажная жилая застройка (2.5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анавливаются проектом межевания территории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минимальный отступ от границы  земельного участка, за исключением границы участка между совмещенными домами – 3м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 стороны улицы – 5м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 стороны проезда – 3 м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8 надземных этаж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</w:t>
            </w:r>
          </w:p>
        </w:tc>
      </w:tr>
      <w:tr>
        <w:trPr>
          <w:trHeight w:val="19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-(2.1.1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анавливаются проектом межевания территории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минимальный отступ от границы  земельного участка, за исключением границы участка между совмещенными домами – 3м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 стороны улицы – 5м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 стороны проезда – 3 м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4 надземных этаж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</w:t>
            </w:r>
          </w:p>
        </w:tc>
      </w:tr>
      <w:tr>
        <w:trPr>
          <w:trHeight w:val="9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-(2.3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имальный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кв.м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имальны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600 кв.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минимальный отступ от границы  земельного участка, за исключением границы участка между совмещенными домами – 3м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 стороны улицы – 5м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 стороны проезда – 3 м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адземных этаж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</w:t>
            </w:r>
          </w:p>
        </w:tc>
      </w:tr>
      <w:tr>
        <w:trPr>
          <w:trHeight w:val="13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автотранспорта (2.7.1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>
          <w:trHeight w:val="12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Размещение гаражей для собственных нужд (2.7.2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оставление коммунальных услуг (3.1.1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ат установлению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ат установлению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ат установлению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ат установлению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(3.2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социального обслуживания (3.2.1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циальной помощи населению (3.2.2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связи (3.2.3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я (3.2.4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, в том числе с противопожарными, санитарно-гигиеническими норм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, в том числе с противопожарными, санитарно-гигиеническими норм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, в том числе с противопожарными, санитарно-гигиеническими норм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 (3.3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 (3.4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поликлиническое обслуживание (3.4.1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ое медицинское обслуживание (3.4.2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школьное, начальное и среднее общее образование (3.5.1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кты культурно-досуговой деятельности (3.6.1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рки культуры и отдыха (3.6.2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 (3.8.1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е ветеринарное обслуживание (3.10.1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 (4.1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 (4.3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 (4.4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бщественное питание (4.6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 (4.7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кательные мероприятия (4.8.1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гаражи (4.9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</w:t>
            </w:r>
            <w:r>
              <w:rPr>
                <w:bCs/>
                <w:sz w:val="22"/>
                <w:szCs w:val="22"/>
              </w:rPr>
              <w:t>8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мойки (4.9.1.3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/>
              <w:t>Заправка транспортных средств (4.9.1.1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ей (4.9.1.4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нятий спортом в помещениях (5.1.2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 для занятий спортом(5.1.3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одлежит установлению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одлежит установлению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одлежит установлению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одлежит установлению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>* Размеры земельных участков устанавливаются в соответствии с требованиям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П 42.13330.2016. Свод правил. Градостроительство. Планировка и застройка городских и сельских поселений. Актуализированная редакция СНиП 2.07.01-89*;</w:t>
      </w:r>
    </w:p>
    <w:p>
      <w:pPr>
        <w:pStyle w:val="Normal"/>
        <w:jc w:val="both"/>
        <w:rPr/>
      </w:pPr>
      <w:r>
        <w:rPr>
          <w:szCs w:val="28"/>
        </w:rPr>
        <w:t>- Постановление Правительства РФ от 02.09.2009 N 717 «О нормах отвода земель для размещения автомобильных дорог и (или) объектов дорожного сервиса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Федеральный закон от 22 июля 2008 г. N 123-ФЗ «Технический регламент о требованиях пожарной безопасности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ешение Совета города Сокола от 17.12.2021 № 216 «Об утверждении местных нормативов градостроительного проектирования городского поселения город Сокол Сокольского муниципального района Вологодской област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кольского муниципального округа                                                                                                            С.А. Рябинин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800" w:right="1440" w:gutter="0" w:header="0" w:top="1440" w:footer="0" w:bottom="14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13:00Z</dcterms:created>
  <dc:creator>user</dc:creator>
  <dc:description/>
  <cp:keywords/>
  <dc:language>en-US</dc:language>
  <cp:lastModifiedBy>User</cp:lastModifiedBy>
  <cp:lastPrinted>2023-07-13T16:01:00Z</cp:lastPrinted>
  <dcterms:modified xsi:type="dcterms:W3CDTF">2023-07-13T13:02:00Z</dcterms:modified>
  <cp:revision>9</cp:revision>
  <dc:subject/>
  <dc:title>Приложение 2</dc:title>
</cp:coreProperties>
</file>