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5.2019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</w:t>
            </w:r>
            <w:hyperlink r:id="rId3">
              <w:r>
                <w:rPr>
                  <w:rStyle w:val="InternetLink"/>
                  <w:szCs w:val="28"/>
                </w:rPr>
                <w:t>постановление</w:t>
              </w:r>
            </w:hyperlink>
            <w:r>
              <w:rPr>
                <w:szCs w:val="28"/>
              </w:rPr>
              <w:t xml:space="preserve"> Администрации района от 02.07.2018 № 717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 частью 5.8. статьи 19 Федерального закона от 03.03.2006 № 38-ФЗ «О рекламе», пунктом 26.1. части 1 статьи 16 Федерального закона от 06.10.2003 № 131-ФЗ «Об общих принципах организации местного самоуправления в Российской Федерации», Уставом Сокольского 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окольского муниципального района от 02.07.2018 № 717 «Об утверждении схемы размещения рекламных конструкций на территории муниципального образования Сокольский муниципальный район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2 «Схема размещения рекламных конструкций на территории муниципального образования Сокольский муниципальный район в границах городского поселения города Сокола» утвердить в новой редакции согласно приложению 1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5 «Адресный перечень мест размещения рекламных конструкций, включенных в схемы размещения рекламных конструкций на территории муниципального образования Сокольский муниципальный район» утвердить в новой редакции согласно приложению 2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Руководитель Администрации                                                       С.А. Рябинин</w:t>
      </w:r>
    </w:p>
    <w:sectPr>
      <w:type w:val="nextPage"/>
      <w:pgSz w:w="11906" w:h="16838"/>
      <w:pgMar w:left="1985" w:right="737" w:gutter="0" w:header="0" w:top="114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59DD029BD4F7007D0B8A5182D509D714A12C58E42EEEBD806443807245349F80b672I" TargetMode="External"/><Relationship Id="rId4" Type="http://schemas.openxmlformats.org/officeDocument/2006/relationships/hyperlink" Target="consultantplus://offline/ref=B859DD029BD4F7007D0B8A5182D509D714A12C58E42EEEBD806443807245349F80b67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48:00Z</dcterms:created>
  <dc:creator>1</dc:creator>
  <dc:description/>
  <cp:keywords/>
  <dc:language>en-US</dc:language>
  <cp:lastModifiedBy>1</cp:lastModifiedBy>
  <cp:lastPrinted>2019-05-22T13:51:00Z</cp:lastPrinted>
  <dcterms:modified xsi:type="dcterms:W3CDTF">2019-05-22T10:51:00Z</dcterms:modified>
  <cp:revision>5</cp:revision>
  <dc:subject/>
  <dc:title>№</dc:title>
</cp:coreProperties>
</file>