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7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978"/>
      </w:tblGrid>
      <w:tr>
        <w:trPr/>
        <w:tc>
          <w:tcPr>
            <w:tcW w:w="239" w:type="dxa"/>
            <w:tcBorders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8" w:type="dxa"/>
            <w:tcBorders/>
          </w:tcPr>
          <w:tbl>
            <w:tblPr>
              <w:tblW w:w="147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9"/>
            </w:tblGrid>
            <w:tr>
              <w:trPr/>
              <w:tc>
                <w:tcPr>
                  <w:tcW w:w="1477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Приложение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en-US"/>
                    </w:rPr>
                    <w:t xml:space="preserve">к постановлению Администрации </w:t>
                  </w:r>
                  <w:r>
                    <w:rPr>
                      <w:color w:val="000000"/>
                    </w:rPr>
                    <w:t>округа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 06.04.2023 № 479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</w:t>
                  </w:r>
                  <w:r>
                    <w:rPr>
                      <w:color w:val="000000"/>
                      <w:lang w:val="en-US"/>
                    </w:rPr>
                    <w:t>УТВЕРЖДЕН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постановлением Администрации район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от 2</w:t>
                  </w:r>
                  <w:r>
                    <w:rPr>
                      <w:color w:val="000000"/>
                    </w:rPr>
                    <w:t>6</w:t>
                  </w:r>
                  <w:r>
                    <w:rPr>
                      <w:color w:val="000000"/>
                      <w:lang w:val="en-US"/>
                    </w:rPr>
                    <w:t>.</w:t>
                  </w:r>
                  <w:r>
                    <w:rPr>
                      <w:color w:val="000000"/>
                    </w:rPr>
                    <w:t>12</w:t>
                  </w:r>
                  <w:r>
                    <w:rPr>
                      <w:color w:val="000000"/>
                      <w:lang w:val="en-US"/>
                    </w:rPr>
                    <w:t>.20</w:t>
                  </w:r>
                  <w:r>
                    <w:rPr>
                      <w:color w:val="000000"/>
                    </w:rPr>
                    <w:t>22</w:t>
                  </w:r>
                  <w:r>
                    <w:rPr>
                      <w:color w:val="000000"/>
                      <w:lang w:val="en-US"/>
                    </w:rPr>
                    <w:t xml:space="preserve"> №</w:t>
                  </w:r>
                  <w:r>
                    <w:rPr>
                      <w:color w:val="000000"/>
                    </w:rPr>
                    <w:t xml:space="preserve"> 1383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</w:tabs>
              <w:ind w:left="-280" w:firstLine="5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tabs>
          <w:tab w:val="left" w:pos="708" w:leader="none"/>
        </w:tabs>
        <w:ind w:left="-278" w:firstLine="561"/>
        <w:jc w:val="center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/>
      </w:pPr>
      <w:r>
        <w:rPr>
          <w:color w:val="000000"/>
        </w:rPr>
        <w:t xml:space="preserve">Муниципальная программа  </w:t>
      </w:r>
    </w:p>
    <w:p>
      <w:pPr>
        <w:pStyle w:val="TextBody"/>
        <w:spacing w:before="0" w:after="0"/>
        <w:jc w:val="center"/>
        <w:rPr>
          <w:color w:val="000000"/>
          <w:lang w:val="ru-RU"/>
        </w:rPr>
      </w:pPr>
      <w:r>
        <w:rPr>
          <w:color w:val="000000"/>
        </w:rPr>
        <w:t xml:space="preserve">«Развитие образования в Сокольском муниципальном </w:t>
      </w:r>
      <w:r>
        <w:rPr>
          <w:color w:val="000000"/>
          <w:lang w:val="ru-RU"/>
        </w:rPr>
        <w:t>округе</w:t>
      </w:r>
    </w:p>
    <w:p>
      <w:pPr>
        <w:pStyle w:val="TextBody"/>
        <w:spacing w:before="0" w:after="0"/>
        <w:jc w:val="center"/>
        <w:rPr/>
      </w:pPr>
      <w:r>
        <w:rPr>
          <w:color w:val="000000"/>
        </w:rPr>
        <w:t>на 202</w:t>
      </w:r>
      <w:r>
        <w:rPr>
          <w:color w:val="000000"/>
          <w:lang w:val="ru-RU"/>
        </w:rPr>
        <w:t>3</w:t>
      </w:r>
      <w:r>
        <w:rPr>
          <w:color w:val="000000"/>
        </w:rPr>
        <w:t>-202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 годы»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Cs/>
          <w:color w:val="000000"/>
        </w:rPr>
      </w:pPr>
      <w:r>
        <w:rPr>
          <w:color w:val="000000"/>
        </w:rPr>
        <w:t xml:space="preserve">Паспорт муниципальной программы 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 xml:space="preserve"> 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6989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рограммы 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азвитие образования </w:t>
            </w:r>
            <w:r>
              <w:rPr>
                <w:color w:val="000000"/>
              </w:rPr>
              <w:t xml:space="preserve">в Сокольском муниципальном округе </w:t>
            </w:r>
            <w:r>
              <w:rPr>
                <w:bCs/>
                <w:color w:val="000000"/>
              </w:rPr>
              <w:t>на 2023-2027 годы (далее – Программа)</w:t>
            </w:r>
          </w:p>
        </w:tc>
      </w:tr>
      <w:tr>
        <w:trPr>
          <w:trHeight w:val="76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 Сокольского муниципального округа (далее –Управление образования)</w:t>
            </w:r>
          </w:p>
        </w:tc>
      </w:tr>
      <w:tr>
        <w:trPr>
          <w:trHeight w:val="7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униципальное казенное учреждение Сокольского муниципального округа «Центр обеспечения деятельности образовательных организаций» (далее - ЦОД ОО)</w:t>
            </w:r>
          </w:p>
        </w:tc>
      </w:tr>
      <w:tr>
        <w:trPr>
          <w:trHeight w:val="111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Подпрограммы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Развитие общего и дополнительного образования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Обеспечение условий для реализации Программы</w:t>
            </w:r>
          </w:p>
        </w:tc>
      </w:tr>
      <w:tr>
        <w:trPr>
          <w:trHeight w:val="178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доступности и равных возможностей получения качественного образования для формирования успешной, социально активной и профессионально подготовленной  личности, отвечающей требованиям современного общества и экономики района</w:t>
            </w:r>
          </w:p>
        </w:tc>
      </w:tr>
      <w:tr>
        <w:trPr>
          <w:trHeight w:val="14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овысить эффективность и качество услуг общего и дополнительного образования;</w:t>
            </w:r>
          </w:p>
          <w:p>
            <w:pPr>
              <w:pStyle w:val="Normal"/>
              <w:ind w:right="25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беспечить сферу образования квалификацированными кадрами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Целевые индикаторы и показател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дельный вес численности обучающихся в образовательных организациях общего образования обучающихс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доля детей, охваченных образовательными программами дополнительного образования детей, в общей численности детей и молодежи в возрасте 5 - 18 лет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тношение средней заработной платы педагогических работников учреждений дополнительного образования к средней заработной плате учителей в регионе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тношение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.</w:t>
            </w:r>
          </w:p>
        </w:tc>
      </w:tr>
      <w:tr>
        <w:trPr>
          <w:trHeight w:val="5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роки  реализации программы 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023-2027 годы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Объемы бюджетных ассигнований программы, в т.ч. по годам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  5283809,6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3 году – 1067208,3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4 году  – 1094198,9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5 году  - 1119011,0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6 году  - 1001695,7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7 году  - 1001695,7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за счет средств бюджета района 1463217,2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3 году –306441,6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4 год – 304325,4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5 год – 296328,6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6 год – 278060,8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7 год – 278060,8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за счет средств федерального бюджета (субвенции и субсидии) 299850,1 тыс. рублей,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3 году – 63559,2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 2024 году –  60644,6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 2025 году -  54194,7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 2026 году – 60725,8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 2027 году – 60725,8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за счет средств областного бюджета (субсидии и субвенции) 3520742,3 тыс. рублей,в том числе по годам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697207,5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 –  729228,9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 –  768487,7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6 год – 662909,1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7 год –  662909,1 тыс. рублей.</w:t>
            </w:r>
          </w:p>
        </w:tc>
      </w:tr>
      <w:tr>
        <w:trPr>
          <w:trHeight w:val="377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Ожидаемые  результаты реализаци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граммы позволит достичь к концу 2027 года следующих результатов:</w:t>
            </w:r>
          </w:p>
          <w:p>
            <w:pPr>
              <w:pStyle w:val="ConsPlusNormal1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удельного веса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 до 100% ;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доли детей, охваченных образовательными программами дополнительного образования детей, в общей численности детей и молодежи в возрасте 5 - 18 лет, до 80 %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хранение </w:t>
            </w:r>
            <w:r>
              <w:rPr>
                <w:rFonts w:eastAsia="Calibri"/>
                <w:color w:val="000000"/>
              </w:rPr>
              <w:t xml:space="preserve">отношения средней заработной платы педагогических работников дошкольных образовательных учреждений, общеобразовательных учреждений и учреждений дополнительного образования к средней заработной плате в сфере общего образования в регионе </w:t>
            </w:r>
            <w:r>
              <w:rPr>
                <w:rFonts w:eastAsia="Calibri"/>
              </w:rPr>
              <w:t>не ниже</w:t>
            </w:r>
            <w:r>
              <w:rPr>
                <w:rFonts w:eastAsia="Calibri"/>
                <w:color w:val="000000"/>
              </w:rPr>
              <w:t xml:space="preserve"> 100%.</w:t>
            </w:r>
          </w:p>
        </w:tc>
      </w:tr>
    </w:tbl>
    <w:p>
      <w:pPr>
        <w:pStyle w:val="TextBody"/>
        <w:spacing w:before="0" w:after="0"/>
        <w:ind w:right="28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right="284" w:hanging="0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Общая характеристика сферы реализации</w:t>
      </w:r>
    </w:p>
    <w:p>
      <w:pPr>
        <w:pStyle w:val="TextBody"/>
        <w:spacing w:before="0" w:after="0"/>
        <w:ind w:right="284" w:hanging="0"/>
        <w:jc w:val="center"/>
        <w:rPr/>
      </w:pPr>
      <w:r>
        <w:rPr>
          <w:color w:val="000000"/>
          <w:lang w:val="ru-RU"/>
        </w:rPr>
        <w:t>П</w:t>
      </w:r>
      <w:r>
        <w:rPr>
          <w:color w:val="000000"/>
        </w:rPr>
        <w:t>рограммы</w:t>
      </w:r>
    </w:p>
    <w:p>
      <w:pPr>
        <w:pStyle w:val="TextBody"/>
        <w:spacing w:before="0" w:after="0"/>
        <w:ind w:right="28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1"/>
        <w:rPr>
          <w:color w:val="000000"/>
        </w:rPr>
      </w:pPr>
      <w:r>
        <w:rPr>
          <w:rStyle w:val="Style16"/>
          <w:color w:val="000000"/>
          <w:sz w:val="28"/>
          <w:szCs w:val="28"/>
        </w:rPr>
        <w:t xml:space="preserve">Образовательная система округа представлена 40 муниципальными образовательными организациями и 1 муниципальным казенным учреждением Сокольского муниципального округа «Центр обеспечения деятельности образовательных организаций». Учредителем учреждений является Управлением образования  Сокольского муниципального округа. </w:t>
      </w:r>
    </w:p>
    <w:p>
      <w:pPr>
        <w:pStyle w:val="Normal"/>
        <w:tabs>
          <w:tab w:val="clear" w:pos="708"/>
          <w:tab w:val="left" w:pos="9354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Образовательное пространство </w:t>
      </w:r>
      <w:r>
        <w:rPr>
          <w:rStyle w:val="Style16"/>
          <w:color w:val="000000"/>
          <w:sz w:val="28"/>
          <w:szCs w:val="28"/>
        </w:rPr>
        <w:t>округа</w:t>
      </w:r>
      <w:r>
        <w:rPr>
          <w:color w:val="000000"/>
        </w:rPr>
        <w:t xml:space="preserve"> по состоянию на 01.12.2022 - это разветвленная сеть образовательных организаций, в которых образование получают 8607 человек. Контингент обучающихся школ составляет 5966 человек. Контингент воспитанников детских садов составляет 2641 человек. </w:t>
      </w:r>
      <w:r>
        <w:rPr>
          <w:color w:val="000000"/>
          <w:szCs w:val="24"/>
        </w:rPr>
        <w:t>В объединениях дополнительного образования образовательных организаций – 6220детей.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 xml:space="preserve">В </w:t>
      </w:r>
      <w:r>
        <w:rPr>
          <w:rStyle w:val="Style16"/>
          <w:color w:val="000000"/>
          <w:sz w:val="28"/>
          <w:szCs w:val="28"/>
        </w:rPr>
        <w:t>округе</w:t>
      </w:r>
      <w:r>
        <w:rPr>
          <w:color w:val="000000"/>
          <w:szCs w:val="24"/>
        </w:rPr>
        <w:t xml:space="preserve"> идет формирование оптимальной структуры сети образовательных организаций, которая при эффективном использовании ресурсов способна обеспечить доступность качественного образования. Муниципальная система общего образования является вариативной, включающей в себя основные и средние школы, детские сады. Дополнительное образование реализуется на базе учреждений образования, а также учреждений культуры и спорта.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 xml:space="preserve">Тем не менее, имеют место расхождения в условиях осуществления образовательной деятельности и качестве образовательных результатов между общеобразовательными учреждениями; недостаточные условия для удовлетворения потребностей детей с ограниченными возможностями здоровья в инклюзивном образовании; низкие темпы обновления учебно-материальной базы; недостаточный охват услугами учреждений дополнительного образования для развития системы сопровождения и поддержки одаренных детей. Выражен возрастной дисбаланс, медленно происходит обновление педагогического корпуса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. Приоритеты социально-экономического развития в сфере реализации  Программы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оритеты развития образования определены следующими нормативно-правовыми документами в области образова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«Стратегия социально-экономического развития Вологодской области на период до 2030 года», утвержденная постановлением Правительства Вологодской области от 17.01.2016 № 920;</w:t>
      </w:r>
    </w:p>
    <w:p>
      <w:pPr>
        <w:pStyle w:val="Normal"/>
        <w:ind w:right="-26" w:firstLine="709"/>
        <w:jc w:val="both"/>
        <w:rPr>
          <w:color w:val="000000"/>
        </w:rPr>
      </w:pPr>
      <w:r>
        <w:rPr>
          <w:color w:val="000000"/>
        </w:rPr>
        <w:t>- Государственная программа Российской Федерации «Развитие образования на 2017-2025 годы», утвержденная постановлением Правительства Российской Федерации от 26.12.2017 № 1642;</w:t>
      </w:r>
    </w:p>
    <w:p>
      <w:pPr>
        <w:pStyle w:val="Normal"/>
        <w:ind w:right="-26" w:firstLine="709"/>
        <w:jc w:val="both"/>
        <w:rPr/>
      </w:pPr>
      <w:r>
        <w:rPr>
          <w:color w:val="000000"/>
        </w:rPr>
        <w:t>- Государственная программа «Развитие образования Вологодской области на 2021-2025 годы», утвержденная постановлением Правительства Вологодской области от 16.07.2018 № 1629;</w:t>
      </w:r>
    </w:p>
    <w:p>
      <w:pPr>
        <w:pStyle w:val="Normal"/>
        <w:ind w:right="-26" w:firstLine="709"/>
        <w:jc w:val="both"/>
        <w:rPr>
          <w:color w:val="000000"/>
        </w:rPr>
      </w:pPr>
      <w:r>
        <w:rPr>
          <w:color w:val="000000"/>
        </w:rPr>
        <w:t>- Стратегия социально-экономического развития Сокольского муниципального района Вологодской области на 2019-2030 годы, утвержденная решением Муниципального Собрания Сокольского муниципального района от 13.12.2018 № 247.</w:t>
      </w:r>
    </w:p>
    <w:p>
      <w:pPr>
        <w:pStyle w:val="Normal"/>
        <w:ind w:right="-2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jc w:val="center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Обоснование выделения и включения в состав Программы подпрограмм и их обобщенная характеристика</w:t>
      </w:r>
    </w:p>
    <w:p>
      <w:pPr>
        <w:pStyle w:val="Normal"/>
        <w:ind w:right="-26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 xml:space="preserve">Полномочия органов местного самоуправления в сфере образования отражены в </w:t>
      </w:r>
      <w:hyperlink r:id="rId2">
        <w:r>
          <w:rPr>
            <w:rStyle w:val="InternetLink"/>
            <w:color w:val="000000"/>
            <w:u w:val="none"/>
          </w:rPr>
          <w:t>Федеральном законе</w:t>
        </w:r>
      </w:hyperlink>
      <w:r>
        <w:rPr>
          <w:color w:val="000000"/>
        </w:rPr>
        <w:t xml:space="preserve"> от 29.12.2012 № 273-ФЗ «Об образовании в Российской Федерации». В соответствии с указанным законом к полномочиям органов местного самоуправления относятся вопросы, касающиеся: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ind w:right="-26" w:firstLine="708"/>
        <w:jc w:val="both"/>
        <w:rPr>
          <w:color w:val="000000"/>
        </w:rPr>
      </w:pPr>
      <w:r>
        <w:rPr>
          <w:color w:val="000000"/>
        </w:rPr>
        <w:t>- создания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создания, реорганизации, ликвидации муниципальных образовательных организаций (за исключением образовательных организаций высшего образования), осуществления функций и полномочий учредителей муниципальных образовательных организаций;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обеспечения содержания зданий и сооружений муниципальных образовательных организаций, обустройства прилегающих к ним территорий;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учета детей, подлежащих обучению по образовательным программам дошкольного, начального общего, основного общего и среднего общего образования, закрепления муниципальных образовательных организаций за конкретными территориями муниципального округа.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 xml:space="preserve">Исходя из перечисленных полномочий, в подпрограммах муниципальной программы предусмотрены основные мероприятия по реализации управлением образования государственной образовательной политики в области образования. </w:t>
      </w:r>
    </w:p>
    <w:p>
      <w:pPr>
        <w:pStyle w:val="Normal"/>
        <w:ind w:right="-26" w:firstLine="708"/>
        <w:jc w:val="both"/>
        <w:rPr>
          <w:color w:val="000000"/>
        </w:rPr>
      </w:pPr>
      <w:r>
        <w:rPr>
          <w:color w:val="000000"/>
        </w:rPr>
        <w:t>В рамках реализации основных мероприятий названных подпрограмм запланированы средства для стимулирования развития доступности и повышения качества общего образования, дополнительного образования детей, повышения заработной платы педагогических работников образовательных организаций и так далее.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Программа включает в себя две подпрограммы, содержащие основные мероприятия, направленные на решение поставленных задач. В рамках Программы будут реализованы следующие подпрограммы: «Развитие общего и дополнительного образования», «Обеспечение условий для реализации программы».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Включение перечисленных подпрограмм в Программу связано с особенностями системы образования и ключевыми задачами, направленными на обеспечение повышения качества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ля каждой подпрограммы сформулированы цели, задачи, показатели </w:t>
      </w:r>
      <w:r>
        <w:rPr/>
        <w:t>(индикаторы</w:t>
      </w:r>
      <w:r>
        <w:rPr>
          <w:color w:val="000000"/>
        </w:rPr>
        <w:t>), определены их значения, комплекс мероприятий, реализация которых позволит достичь намеченных целей и решить соответствующие задачи.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Подпрограмма 1 «Развитие общего и дополнительного образования» направлена на реализацию системы мероприятий по совершенствованию условий для реализации образовательных программ общего и дополнительного образования (приложение 1).</w:t>
      </w:r>
    </w:p>
    <w:p>
      <w:pPr>
        <w:pStyle w:val="Normal"/>
        <w:ind w:right="-26" w:firstLine="708"/>
        <w:jc w:val="both"/>
        <w:rPr>
          <w:color w:val="000000"/>
        </w:rPr>
      </w:pPr>
      <w:r>
        <w:rPr>
          <w:color w:val="000000"/>
        </w:rPr>
        <w:t xml:space="preserve">Подпрограмма </w:t>
      </w:r>
      <w:r>
        <w:rPr/>
        <w:t xml:space="preserve">2 </w:t>
      </w:r>
      <w:r>
        <w:rPr>
          <w:color w:val="000000"/>
        </w:rPr>
        <w:t>«Обеспечение условий для реализации Программы»  направлена на реализацию системы мероприятий по общему руководству и обеспечению муниципальной программы (приложение 2).</w:t>
      </w:r>
    </w:p>
    <w:p>
      <w:pPr>
        <w:pStyle w:val="Normal"/>
        <w:ind w:right="-2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jc w:val="cente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Финансовое обеспечение мероприятий Программы.</w:t>
      </w:r>
    </w:p>
    <w:p>
      <w:pPr>
        <w:pStyle w:val="Normal"/>
        <w:ind w:right="-2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rPr/>
      </w:pPr>
      <w:r>
        <w:rPr>
          <w:color w:val="000000"/>
        </w:rPr>
        <w:t>Финансовое обеспечение мероприятий Программы преведено в Приложении 3 к Программе.</w:t>
      </w:r>
    </w:p>
    <w:p>
      <w:pPr>
        <w:pStyle w:val="Normal"/>
        <w:ind w:right="-2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jc w:val="center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</w:rPr>
        <w:t>. Сведения о показателях (индикаторах) Программы.</w:t>
      </w:r>
    </w:p>
    <w:p>
      <w:pPr>
        <w:pStyle w:val="Normal"/>
        <w:ind w:right="-26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rPr/>
      </w:pPr>
      <w:r>
        <w:rPr>
          <w:color w:val="000000"/>
        </w:rPr>
        <w:t xml:space="preserve">Сведения о показателях (индикаторах) Программы приведены в таблице 1 к Программе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985" w:right="567" w:gutter="0" w:header="709" w:top="1140" w:footer="709" w:bottom="765"/>
          <w:pgNumType w:start="2" w:fmt="decimal"/>
          <w:formProt w:val="false"/>
          <w:textDirection w:val="lrTb"/>
          <w:docGrid w:type="default" w:linePitch="381" w:charSpace="0"/>
        </w:sectPr>
        <w:pStyle w:val="Normal"/>
        <w:ind w:right="-26" w:firstLine="708"/>
        <w:rPr/>
      </w:pPr>
      <w:r>
        <w:rPr>
          <w:color w:val="000000"/>
        </w:rPr>
        <w:t>Методика расчета показателей к Программе приведена  в таблице 2 к Программе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Таблица 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ведения о показателях (индикаторах) 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2745"/>
        <w:gridCol w:w="859"/>
        <w:gridCol w:w="2947"/>
        <w:gridCol w:w="1101"/>
        <w:gridCol w:w="837"/>
        <w:gridCol w:w="976"/>
        <w:gridCol w:w="837"/>
        <w:gridCol w:w="837"/>
        <w:gridCol w:w="837"/>
        <w:gridCol w:w="837"/>
        <w:gridCol w:w="835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, направленные на достижение целей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еля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индикатора (показателя)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, год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*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ть эффективность и качество услуг</w:t>
            </w:r>
            <w:r>
              <w:rPr>
                <w:color w:val="000000"/>
              </w:rPr>
              <w:t xml:space="preserve"> общего и дополнительного образов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72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ить сферу образования квалифицированными кадрами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ношение средней заработной платы педагогических работников учреждений дополнительного образования к средней заработной плате учителей в регион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ношение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bookmarkStart w:id="0" w:name="_Hlk116307500"/>
      <w:bookmarkEnd w:id="0"/>
      <w:r>
        <w:rPr>
          <w:color w:val="000000"/>
        </w:rPr>
        <w:t>*- данные за 2021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rPr>
          <w:color w:val="000000"/>
        </w:rPr>
      </w:pPr>
      <w:r>
        <w:rPr>
          <w:color w:val="000000"/>
        </w:rPr>
        <w:t>**-данные за 2022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jc w:val="right"/>
        <w:rPr>
          <w:color w:val="000000"/>
        </w:rPr>
      </w:pPr>
      <w:bookmarkStart w:id="1" w:name="_Hlk116307500"/>
      <w:bookmarkEnd w:id="1"/>
      <w:r>
        <w:rPr>
          <w:color w:val="000000"/>
        </w:rPr>
        <w:t xml:space="preserve">Таблица 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ind w:right="283" w:firstLine="560"/>
        <w:jc w:val="center"/>
        <w:rPr/>
      </w:pPr>
      <w:r>
        <w:rPr>
          <w:color w:val="000000"/>
        </w:rPr>
        <w:t>Методика расчета значений показателей (индикаторов) П</w:t>
      </w:r>
      <w:r>
        <w:rPr/>
        <w:t>рограммы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"/>
        <w:gridCol w:w="2826"/>
        <w:gridCol w:w="1351"/>
        <w:gridCol w:w="1811"/>
        <w:gridCol w:w="1400"/>
        <w:gridCol w:w="2712"/>
        <w:gridCol w:w="1997"/>
        <w:gridCol w:w="1838"/>
      </w:tblGrid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оказателя (индикатор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еменные характеристики показателя (индикатора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лгоритм формирования (формула) и методологические пояснения к  показателю (индикатору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азатели, используемые в формуле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 данных</w:t>
            </w:r>
          </w:p>
        </w:tc>
      </w:tr>
      <w:tr>
        <w:trPr>
          <w:trHeight w:val="27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численности обучающихся общеобразовательных организаций, обучающихся по федеральным государственным образовательным стандартам</w:t>
            </w:r>
            <w:r>
              <w:rPr>
                <w:rFonts w:eastAsia="Calibri"/>
                <w:color w:val="000000"/>
              </w:rPr>
              <w:t xml:space="preserve"> в общей численности обучающихся общеобразова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на да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95375" cy="5264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480" cy="526320"/>
                                <a:chOff x="0" y="0"/>
                                <a:chExt cx="1095480" cy="526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5480" cy="52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19368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5600" y="100800"/>
                                  <a:ext cx="2678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" y="100800"/>
                                  <a:ext cx="579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vertAlign w:val="subscript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9400" y="8388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880" y="8388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600" y="214560"/>
                                  <a:ext cx="1357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160" y="9000"/>
                                  <a:ext cx="1188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1008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6.25pt;height:41.45pt" coordorigin="0,0" coordsize="1725,829">
                      <v:rect id="shape_0" stroked="f" o:allowincell="t" style="position:absolute;left:0;top:0;width:1724;height:8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2,305" to="887,30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11;top:159;width:42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159;width:90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4;top:132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;top:132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5;top:338;width:21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1;top:14;width:186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159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Y - количество обучающихся общеобразовательных организаций, которые обучаются по ФГОС (чел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ее количество обучающихся общеобразовательных организаций (чел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ы руководителей образовательных учреждений</w:t>
            </w:r>
          </w:p>
        </w:tc>
      </w:tr>
      <w:tr>
        <w:trPr>
          <w:trHeight w:val="31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оля детей, охваченных образовательными программами дополнительного образования детей, в общей численности детей и молодежи в возрасте 5 - 18 лет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год, показатель за пери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95375" cy="52641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480" cy="526320"/>
                                <a:chOff x="0" y="0"/>
                                <a:chExt cx="1095480" cy="5263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5480" cy="52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19368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5600" y="100800"/>
                                  <a:ext cx="2678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" y="100800"/>
                                  <a:ext cx="579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vertAlign w:val="subscript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9400" y="8388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880" y="8388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214560"/>
                                  <a:ext cx="1198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160" y="9000"/>
                                  <a:ext cx="1004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1008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6.25pt;height:41.45pt" coordorigin="0,0" coordsize="1725,829">
                      <v:rect id="shape_0" stroked="f" o:allowincell="t" style="position:absolute;left:0;top:0;width:1724;height:8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2,305" to="887,30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11;top:159;width:42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159;width:90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4;top:132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;top:132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3;top:338;width:188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1;top:14;width:157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159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Y - количество </w:t>
            </w:r>
            <w:r>
              <w:rPr>
                <w:rFonts w:eastAsia="Calibri"/>
                <w:color w:val="000000"/>
              </w:rPr>
              <w:t>детей и молодежи в возрасте 5 - 18 лет, охваченных образовательными программами дополнительного образования детей</w:t>
            </w:r>
            <w:r>
              <w:rPr>
                <w:color w:val="000000"/>
              </w:rPr>
              <w:t xml:space="preserve"> (чел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N - общее количество </w:t>
            </w:r>
            <w:r>
              <w:rPr>
                <w:rFonts w:eastAsia="Calibri"/>
                <w:color w:val="000000"/>
              </w:rPr>
              <w:t>детей и молодежи в возрасте 5 - 18 лет в районе</w:t>
            </w:r>
            <w:r>
              <w:rPr>
                <w:color w:val="000000"/>
              </w:rPr>
              <w:t xml:space="preserve"> (чел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ы статистической отчетности 1-ДО, 1-ДОП руководителей образовательных учреждений. Данные Вологдастата.</w:t>
            </w:r>
          </w:p>
        </w:tc>
      </w:tr>
      <w:tr>
        <w:trPr>
          <w:trHeight w:val="31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реги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пери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609090" cy="8001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9200" cy="800280"/>
                                <a:chOff x="0" y="0"/>
                                <a:chExt cx="1609200" cy="800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92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0680" y="358920"/>
                                  <a:ext cx="2710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8640" y="25200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0520" y="373320"/>
                                  <a:ext cx="334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об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8880" y="140400"/>
                                  <a:ext cx="28368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до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50080" cy="63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1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с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5680" y="560160"/>
                                  <a:ext cx="23364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6640" y="2329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2329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.7pt;height:63pt" coordorigin="0,0" coordsize="2534,1260">
                      <v:rect id="shape_0" stroked="f" o:allowincell="t" style="position:absolute;left:0;top:0;width:2533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198,565" to="1624,56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98;top:397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6;top:588;width:52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об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5;top:221;width:446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о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865;height:10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2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0;top:882;width:367;height:197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3;top:36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2;top:36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доу - среднемесячная заработная плата педагогических работников дошкольных образовательных организаций (руб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Zобщ - среднемесячная заработная плата в сфере общего образования (руб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статистической отчетности ЗП-образование</w:t>
            </w:r>
          </w:p>
        </w:tc>
      </w:tr>
      <w:tr>
        <w:trPr>
          <w:trHeight w:val="31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й заработной платы педагогических работников учреждений дополнительного образования к средней заработной плате учителей в регион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ношение средней заработной платы </w:t>
            </w:r>
            <w:r>
              <w:rPr>
                <w:rFonts w:eastAsia="Calibri"/>
                <w:color w:val="000000"/>
              </w:rPr>
              <w:t>педагогических работников учреждений дополнительного образования к средней заработной плате учителей в регион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392555" cy="11779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2480" cy="1177920"/>
                                <a:chOff x="0" y="0"/>
                                <a:chExt cx="1392480" cy="11779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392480" cy="117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236160"/>
                                  <a:ext cx="567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680" y="12708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" y="25920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72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12708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5280" y="364320"/>
                                  <a:ext cx="226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учит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5760" y="105480"/>
                                  <a:ext cx="1836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оп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40" y="232560"/>
                                  <a:ext cx="122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3320" y="10800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360" y="10800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9.65pt;height:92.75pt" coordorigin="0,0" coordsize="2193,1855">
                      <v:rect id="shape_0" stroked="f" o:allowincell="t" style="position:absolute;left:0;top:1;width:2192;height:18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4,372" to="1576,37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65;top:200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;top:4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5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20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6;top:574;width:35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чит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1;top:166;width:28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п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;top:366;width:19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80;top:17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0;top:17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Xдоп. - среднемесячная заработная плата педагогических работников </w:t>
            </w:r>
            <w:r>
              <w:rPr>
                <w:rFonts w:eastAsia="Calibri"/>
                <w:color w:val="000000"/>
              </w:rPr>
              <w:t>учреждений дополнительного образования</w:t>
            </w:r>
            <w:r>
              <w:rPr>
                <w:color w:val="000000"/>
              </w:rPr>
              <w:t xml:space="preserve"> (руб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Xучит. - среднемесячная заработная плата учителей в регионе (руб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а статистической отчетности ЗП-образование</w:t>
            </w:r>
          </w:p>
        </w:tc>
      </w:tr>
      <w:tr>
        <w:trPr>
          <w:trHeight w:val="31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Вологод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86840" cy="523875"/>
                  <wp:effectExtent l="0" t="0" r="0" b="0"/>
                  <wp:docPr id="5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ср.пед. - среднемесячная заработная плата педагогических работников общеобразовательных организаций региона (руб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Xср.регион - среднемесячная заработная плата в регионе (руб.)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статистической отчетности ЗП-образование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985" w:right="567" w:gutter="0" w:header="709" w:top="1140" w:footer="709" w:bottom="127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Подпрограмма 1 «Развитие общего и дополнительного образования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спорт подпрограммы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6946"/>
      </w:tblGrid>
      <w:tr>
        <w:trPr>
          <w:trHeight w:val="8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общего и дополнительного образования (далее - подпрограмма 1)</w:t>
            </w:r>
          </w:p>
        </w:tc>
      </w:tr>
      <w:tr>
        <w:trPr>
          <w:trHeight w:val="10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</w:t>
            </w:r>
          </w:p>
        </w:tc>
      </w:tr>
      <w:tr>
        <w:trPr>
          <w:trHeight w:val="8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правление культуры, спорта, молодежной политики и  туризма Сокольского муниципального округа Вологодскоц области (далее – Упрвление культуры, спорта, молодежной политики и туризма) </w:t>
            </w:r>
          </w:p>
        </w:tc>
      </w:tr>
      <w:tr>
        <w:trPr>
          <w:trHeight w:val="15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качественного общего и дополнительного образования, соответствующего требованиям развития экономики округа, современным потребностям общества и каждого гражданина</w:t>
            </w:r>
          </w:p>
        </w:tc>
      </w:tr>
      <w:tr>
        <w:trPr>
          <w:trHeight w:val="10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 xml:space="preserve">- обеспечить доступность и качество дошкольного образования вне зависимости от места жительства детей; </w:t>
            </w:r>
          </w:p>
          <w:p>
            <w:pPr>
              <w:pStyle w:val="Normal"/>
              <w:ind w:right="24" w:hanging="0"/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rFonts w:eastAsia="Calibri"/>
                <w:bCs/>
                <w:color w:val="000000"/>
              </w:rPr>
              <w:t xml:space="preserve"> обеспечить реализацию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  <w:r>
              <w:rPr>
                <w:rFonts w:eastAsia="Calibri"/>
                <w:color w:val="000000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 xml:space="preserve">- расширить доступность для удовлетворения разнообразных интересов детей и их семей в сфере дополнительного образования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совершенствовать систему выявления, развития и поддержки одаренных детей и талантливой молодежи;</w:t>
            </w:r>
          </w:p>
          <w:p>
            <w:pPr>
              <w:pStyle w:val="Normal"/>
              <w:ind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гарантировать обеспечение предоставления мер социальной поддержки, предусмотренных федеральным и областным законодательством;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color w:val="000000"/>
              </w:rPr>
              <w:t>- обеспечить современными  условиями  полноценный и безопасный отдых дет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реализовать мероприятия, включающие ремонт и капитальный ремонт приоритетных и социальнозначимых объектов капитального строительства муниципальной собственности, предусматривающих развитие сети образовательных учреждений для обеспечения доступности общего образ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ть и обеспечить функционирование центров образования естественнонаучной и технологической направленностей в  общеобразовательных организациях, расположенных в сельской местности и малых город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недрить целевую модель цифровой образовательной среды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существить проведение  мероприятий по обеспечению условий для организации питания обучающихся в муниципальных общеобразовательных организациях(пищеблоки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bookmarkStart w:id="2" w:name="_Hlk121126402"/>
            <w:r>
              <w:rPr>
                <w:color w:val="000000"/>
              </w:rPr>
              <w:t xml:space="preserve"> обеспечить обновление материально – технической базы для организации учебно – исследовательской , научно-практической,творческой деятельности, занятий физической культурой и спортом; </w:t>
            </w:r>
            <w:bookmarkEnd w:id="2"/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реализовать мероприятия по антитеррористической  защищенности образовательны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йствовать временному трудоустройству граждан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обеспечить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обеспечить деятельность советников директора по воспитанию и взаимодействию с детскими общественными объединениями и общественными организациями.</w:t>
            </w:r>
          </w:p>
        </w:tc>
      </w:tr>
      <w:tr>
        <w:trPr>
          <w:trHeight w:val="9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Cs/>
                <w:color w:val="000000"/>
              </w:rPr>
              <w:t>1) охват детей в возрасте 3 - 7 лет программами дошкольного образов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) доступность дошкольного образования для детей в возрасте от 2 месяцев до 3 лет;</w:t>
            </w:r>
          </w:p>
          <w:p>
            <w:pPr>
              <w:pStyle w:val="Normal"/>
              <w:ind w:right="24" w:firstLine="2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rFonts w:eastAsia="Calibri"/>
                <w:bCs/>
                <w:color w:val="000000"/>
              </w:rPr>
              <w:t>реализация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) доля детей в возрасте от 5 до 18 лет, охваченных дополнительными общеразвивающими программами естественнонаучной и технологической направлен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</w:rPr>
              <w:t>5) доля общеобразовательных организаций, принимающих участие в процедурах оценки качества образования, в общем количестве общеобразовательны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6) удельный вес </w:t>
            </w:r>
            <w:r>
              <w:rPr>
                <w:color w:val="000000"/>
              </w:rPr>
              <w:t>граждан, получивших меры социальной поддержки, от общего числа граждан, обратившихся за их предоставлением и имеющих на них право в соответствии с действующим законодательством</w:t>
            </w:r>
            <w:r>
              <w:rPr>
                <w:rFonts w:eastAsia="Calibri"/>
                <w:color w:val="000000"/>
              </w:rPr>
              <w:t>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color w:val="000000"/>
              </w:rPr>
              <w:t>7) 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;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color w:val="000000"/>
              </w:rPr>
              <w:t>8) количество отремонтированнных общебразовательных учрежд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) количество отремонтированных дошкольных учрежд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10) 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ы и  функционируют центры образования естественнонаучной и технологической направленност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) численность детей в возрасте от 5 до 18 лет, обучающихся за счет средств соответствующей бюджетной системы предоставляемых учредителем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) численность детей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3) количество проведенных на базе Центра проектных олимпиад, хакатонов и других мероприятий, соответствующих направлениям деятельности Цент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4) количество реализуемых дополнительных общеобразовательных програм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) доля педагогических работников Центра, прошедших обучение по программам повышения квалификации федерального операто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6) количество общеобразовательных организаций, оснащенных в целях внедрения цифровой образовательной среды;</w:t>
            </w:r>
          </w:p>
          <w:p>
            <w:pPr>
              <w:pStyle w:val="Normal"/>
              <w:ind w:right="24" w:firstLine="2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17) доля образовательных организаций, в которых проведены  мероприятия по обеспечению условий для организации питания обучающихс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) количество общеобразовательных организаций в которых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;</w:t>
            </w:r>
          </w:p>
          <w:p>
            <w:pPr>
              <w:pStyle w:val="Normal"/>
              <w:ind w:right="-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) доля объектов образования,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;</w:t>
            </w:r>
          </w:p>
          <w:p>
            <w:pPr>
              <w:pStyle w:val="Normal"/>
              <w:ind w:right="-26" w:hanging="0"/>
              <w:jc w:val="both"/>
              <w:rPr/>
            </w:pPr>
            <w:r>
              <w:rPr>
                <w:color w:val="000000"/>
              </w:rPr>
              <w:t>20) количество несовершеннолетних в возрасте от 14 до 18 лет  трудоустроенных в свободное от учебы время;</w:t>
            </w:r>
          </w:p>
          <w:p>
            <w:pPr>
              <w:pStyle w:val="Normal"/>
              <w:ind w:right="-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1) доля обеспеченных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;</w:t>
            </w:r>
          </w:p>
          <w:p>
            <w:pPr>
              <w:pStyle w:val="Normal"/>
              <w:ind w:right="-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2) 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06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Этапы и сроки реализац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93" w:hanging="0"/>
              <w:jc w:val="both"/>
              <w:rPr/>
            </w:pPr>
            <w:r>
              <w:rPr>
                <w:color w:val="000000"/>
              </w:rPr>
              <w:t>2023 - 2027 годы</w:t>
            </w:r>
          </w:p>
        </w:tc>
      </w:tr>
      <w:tr>
        <w:trPr>
          <w:trHeight w:val="98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0" w:hanging="0"/>
              <w:rPr/>
            </w:pPr>
            <w:r>
              <w:rPr>
                <w:color w:val="000000"/>
              </w:rPr>
              <w:t xml:space="preserve">Всего </w:t>
            </w:r>
            <w:r>
              <w:rPr/>
              <w:t>5143306,4 тыс. рублей, 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1031266,3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1064843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1089655,1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978771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7 году – 978771,0 тыс. рублей.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ind w:left="140" w:right="147" w:hanging="0"/>
              <w:jc w:val="both"/>
              <w:rPr/>
            </w:pPr>
            <w:r>
              <w:rPr/>
              <w:t>- за счет средств бюджета района 1 335 519,9 тыс. рублей, 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 279158,5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277043,0 тыс. ру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269046,2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 255136,1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7 году –  255136,1 тыс. рублей.</w:t>
            </w:r>
          </w:p>
          <w:p>
            <w:pPr>
              <w:pStyle w:val="Normal"/>
              <w:widowControl w:val="false"/>
              <w:ind w:left="140" w:right="140" w:hanging="0"/>
              <w:jc w:val="both"/>
              <w:rPr/>
            </w:pPr>
            <w:r>
              <w:rPr/>
              <w:t>- за счет средств федерального бюджета (субвенции и субсидии)  293 528,1 тыс. рублей, 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57237,2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60644,6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54194,7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60725,8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7 году -  60725,8 тыс. рублей.</w:t>
            </w:r>
          </w:p>
          <w:p>
            <w:pPr>
              <w:pStyle w:val="Normal"/>
              <w:widowControl w:val="false"/>
              <w:ind w:left="140" w:right="147" w:hanging="0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сидии и субвенции)  3 514 258,4 тыс. рублей,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694870,6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 727155,4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 –  766414,2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6 году –  662909,1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7 году – 662909,1 тыс. рублей.</w:t>
            </w:r>
          </w:p>
        </w:tc>
      </w:tr>
      <w:tr>
        <w:trPr>
          <w:trHeight w:val="6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/>
            </w:pPr>
            <w:r>
              <w:rPr>
                <w:color w:val="000000"/>
              </w:rPr>
              <w:t>Ожидаемые результаты реализаци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Реализация подпрограммы 1 позволит достичь следующих результатов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bookmarkStart w:id="3" w:name="_Hlk90042262"/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000000"/>
              </w:rPr>
              <w:t xml:space="preserve">Сохранение </w:t>
            </w:r>
            <w:r>
              <w:rPr>
                <w:rFonts w:eastAsia="Calibri"/>
                <w:bCs/>
                <w:color w:val="000000"/>
              </w:rPr>
              <w:t>охвата детей в возрасте 3 - 7 лет программами дошкольного образования на уровне 100%;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</w:rPr>
              <w:t>2. Обеспечение доступности дошкольного образования для детей в возрасте от 2 месяцев до 3 лет ежегодно на уровне 100%;</w:t>
            </w:r>
          </w:p>
          <w:p>
            <w:pPr>
              <w:pStyle w:val="Normal"/>
              <w:ind w:right="24" w:firstLine="737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. Р</w:t>
            </w:r>
            <w:r>
              <w:rPr>
                <w:rFonts w:eastAsia="Calibri"/>
                <w:bCs/>
                <w:color w:val="000000"/>
              </w:rPr>
              <w:t>еализовать образовательные программы начального общего, основного общего, среднего общего образования в муниципальных образовательных организациях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4. Сохранение охвата детей в возрасте от 5 до 18 лет, охваченных дополнительными общеразвивающими программами естественно-научной и технологической направленности на уровне 25%;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Calibri"/>
                <w:color w:val="000000"/>
              </w:rPr>
              <w:t>5. Обеспечение участия общеобразовательных организаций в процедурах оценки качества образования на уровне 100%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6. Обеспечение предоставления</w:t>
            </w:r>
            <w:r>
              <w:rPr>
                <w:color w:val="000000"/>
              </w:rPr>
              <w:t xml:space="preserve"> мер социальной поддержки для 100% граждан, обратившихся за их предоставлением и имеющих на них право в соответствии с действующим законодательством;</w:t>
            </w:r>
          </w:p>
          <w:p>
            <w:pPr>
              <w:pStyle w:val="Normal"/>
              <w:ind w:right="254" w:firstLine="708"/>
              <w:jc w:val="both"/>
              <w:rPr/>
            </w:pPr>
            <w:r>
              <w:rPr>
                <w:color w:val="000000"/>
              </w:rPr>
              <w:t>7. Обеспечение отдыха детей в возрасте от 6 до 18 лет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 не менее 5%;</w:t>
            </w:r>
          </w:p>
          <w:p>
            <w:pPr>
              <w:pStyle w:val="Normal"/>
              <w:ind w:right="254" w:firstLine="708"/>
              <w:jc w:val="both"/>
              <w:rPr/>
            </w:pPr>
            <w:r>
              <w:rPr>
                <w:color w:val="000000"/>
              </w:rPr>
              <w:t>8. Наличие отремонтированных общеобразовательных учреждений, не менее 5 объектов;</w:t>
            </w:r>
          </w:p>
          <w:p>
            <w:pPr>
              <w:pStyle w:val="Normal"/>
              <w:ind w:right="254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9. Наличие отремонтированных дошкольных образовательных учреждений, не менее 1 объект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0. Увеличение </w:t>
            </w:r>
            <w:r>
              <w:rPr/>
              <w:t xml:space="preserve">количества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ны и функционируют центры образования естественнонаучной и технологической направленностей</w:t>
            </w:r>
            <w:r>
              <w:rPr/>
              <w:t>, до уровня 12 ед.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1. Увеличение численности детей в возрасте от 5 до 18 лет, обучающихся за счет средств соответствующей бюджетной системы предоставляемых учредителем 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 цифрового образования(человек в год), 2023 – 400 чел.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2. Увеличение численности детей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 (человек в год), 2023- 1500 чел.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3. Увеличение количества проведенных на базе Центра проектных олимпиад, хакатонов и других мероприятий, соответствующих направлениям деятельности Центра (единиц в год), 2023 -6 ед.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4. Сохранение количества  реализуемых дополнительных общеобразовательных программ (единиц), 2023 – 6 ед.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5. Выполнение доли педагогических работников Центра, прошедших обучение по программам повышения квалификации федерального оператора (процент),100%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6. Сохранение количества общеобразовательных организаций, оснащенных в целях внедрения цифровой образовательной среды, не менее 7ед.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. Увеличение доли образовательных организаций в которых проведены мероприятия по обеспечению условий для организации питания обучающихся до уровня 12%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</w:rPr>
              <w:t xml:space="preserve">18.Увеличение количества общеобразовательных организаций, в которых  обновлена материально – техническая база для организации учебно – исследовательской , научно-практической,творческой деятельности, занятий физической культурой и </w:t>
            </w:r>
            <w:r>
              <w:rPr/>
              <w:t>спортом на 2 ед.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bookmarkStart w:id="4" w:name="_Hlk90042262"/>
            <w:r>
              <w:rPr>
                <w:color w:val="000000"/>
              </w:rPr>
              <w:t>19. Выполнение доли объектов образования, 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, не менее-5 %</w:t>
            </w:r>
            <w:bookmarkEnd w:id="4"/>
            <w:r>
              <w:rPr>
                <w:color w:val="000000"/>
              </w:rPr>
              <w:t>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20. Обеспечение количества несовершеннолетних в возрасте от 14 до 18 лет трудоустроенных в свободное от учебы время - не менее 98 человек в год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</w:rPr>
              <w:t xml:space="preserve">21. Обеспечение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, 100%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2.  Наличие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, не менее 11 единиц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ind w:right="25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59"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Характеристика сферы реализации подпрограммы 1 Программы.</w:t>
      </w:r>
    </w:p>
    <w:p>
      <w:pPr>
        <w:pStyle w:val="Normal"/>
        <w:ind w:right="25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708"/>
        <w:jc w:val="both"/>
        <w:rPr/>
      </w:pPr>
      <w:r>
        <w:rPr>
          <w:color w:val="000000"/>
          <w:szCs w:val="24"/>
        </w:rPr>
        <w:t>Муниципальная система общего образования является вариативной, включающей в себя основные и средние школы, детские сады. Дополнительное образование реализуется на базе учреждений образования, а также учреждений культуры и спорта.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По состоянию на 01 августа 2022 года в сфере образования Сокольского муниципального округа функционирует 25 образовательных организаций, реализующих основную общеобразовательную программу дошкольного образования (воспитанника) (2021 – 2641 человек, 2020 год – 2895 человек, 2019 год – 3178 человек, 2018 год – 3363 человек, 2017 год – 3503 человек). 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>Сеть образовательных организаций, реализующих программы начального, основного и среднего общего образования, представлена 16 школами, из них 6 – средних, 10 – основных.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Численность обучающихся – 5966 человек (2019 – 2020 учебный год 6014 человек, 2018-2019 учебный год – 5974 чел., 2017-2018 учебный год – 5878 человек, 2016-2017 учебный год – 5777 чел.). 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>В Сокольском муниципальном округе обеспечено 100% доступность дошкольного образования  детям в возрасте от 3 до 7 лет. Доступность дошкольного образования в Сокольском муниципальном округе для детей в возрасте от 0 до 3-х лет также составила 100%. В федеральном сегменте электронной очереди в детские сады на учете для предоставления мест в детских садах Сокольского муниципального округа состоят по состоянию на 1 августа 2022 года 82 ребенка  в возрасте от 1 до 2 лет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перативным данным доля воспитанников дошкольных образовательных организаций в возрасте от 1,5 до 7 лет, охваченных образовательными программами, соответствующими ФГОС дошкольного образования в Сокольском муниципальном округе в общей численности воспитанников указанной возрастной категории составляет 100% 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двоз обучающихся в школы округа осуществляются 6 автобусами. Осуществляется подвоз 156 детей в 6 школ округ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 всех школах и детских садах округа созданы условия для реализации федеральных государственных образовательных стандартов, общий охват обучающихся составляет: ФГОС ДО – 100%,ФГОС НОО и ФГОС ООО – 96 % </w:t>
      </w:r>
      <w:r>
        <w:rPr>
          <w:vanish/>
          <w:color w:val="000000"/>
        </w:rPr>
        <w:t>та ООО.дарственных образовательных стандартов, общий охват составляет м развития экономики района, современным потребно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истеме проводится работа по укреплению материально-технической базы учреждений образования, в том числе создания условий для доступности обучающихся с ограниченными возможностями здоровь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се 100% образовательных организаций обеспечены педагогическими кадрами. </w:t>
      </w:r>
      <w:r>
        <w:rPr>
          <w:color w:val="000000"/>
          <w:szCs w:val="24"/>
        </w:rPr>
        <w:t>Все педагоги и директора школ прошли повышение квалификации для работы по новым федеральным государственным образовательным стандарта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езультаты ЕГЭ за последние три год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стабильны по профильной математике, физике, химии, географии и обществознанию. Однако увеличилось количество школьников, </w:t>
      </w:r>
      <w:r>
        <w:rPr>
          <w:bCs/>
          <w:color w:val="000000"/>
        </w:rPr>
        <w:t>не преодолевших минимальный порог по физике, химии, биологии, истории, обществознанию. Снижение результатов отмечается по истории, русскому языку, информатике, биологии, литературе и английскому языку.</w:t>
      </w:r>
      <w:r>
        <w:rPr>
          <w:color w:val="000000"/>
        </w:rPr>
        <w:t>Преодолели минимальный порог по русскому языку, географии, литературе и английскому языку все выпускники 2022 года.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В системе проводится работа с одаренными детьми. В муниципальном этапе приняли участие 1629 школьников 7-11 классов  из 15 школ. Победителей – 46, призеров –359. 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Участниками регионального этапа стали 51 обучающийся, что на 9% выше предыдущего года. Результаты участия – 11 призера и 3 победителей. Для сравнения с предыдущим годом на 4 призера больше. 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 xml:space="preserve">На заключительном Всероссийском этапе от Сокольского муниципального округа участников не было. </w:t>
      </w:r>
    </w:p>
    <w:p>
      <w:pPr>
        <w:pStyle w:val="Normal"/>
        <w:ind w:right="-2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Перспективы развития системы образования:</w:t>
      </w:r>
    </w:p>
    <w:p>
      <w:pPr>
        <w:pStyle w:val="Normal"/>
        <w:ind w:right="-2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снижение неравенства между обучающимися городских и сельских образовательных учреждений в доступе к качественным образовательным услугам за счет модернизации содержания и технологий; </w:t>
      </w:r>
    </w:p>
    <w:p>
      <w:pPr>
        <w:pStyle w:val="Normal"/>
        <w:ind w:right="-2" w:firstLine="708"/>
        <w:jc w:val="both"/>
        <w:rPr/>
      </w:pPr>
      <w:r>
        <w:rPr>
          <w:color w:val="000000"/>
          <w:szCs w:val="24"/>
        </w:rPr>
        <w:t>- увеличение количества образовательных учреждений, обеспечивающих современные условия обучения, в том числе для лиц с ограниченными возможностями здоровья, инвалидов.</w:t>
      </w:r>
    </w:p>
    <w:p>
      <w:pPr>
        <w:pStyle w:val="Normal"/>
        <w:ind w:left="708"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708" w:right="259" w:hanging="0"/>
        <w:jc w:val="both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 Сведения о показателях (индикаторах) подпрограммы 1.</w:t>
      </w:r>
    </w:p>
    <w:p>
      <w:pPr>
        <w:pStyle w:val="Normal"/>
        <w:ind w:left="708" w:right="25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160"/>
        <w:ind w:firstLine="708"/>
        <w:rPr/>
      </w:pPr>
      <w:r>
        <w:rPr>
          <w:color w:val="000000"/>
          <w:szCs w:val="24"/>
        </w:rPr>
        <w:t>Сведения о показателях (индикаторах) подпрограммы 1 отражены в таблице 1 к подпрограмме 1.</w:t>
      </w:r>
    </w:p>
    <w:p>
      <w:pPr>
        <w:pStyle w:val="Normal"/>
        <w:spacing w:lineRule="auto" w:line="256" w:before="0" w:after="160"/>
        <w:ind w:firstLine="708"/>
        <w:rPr>
          <w:color w:val="000000"/>
          <w:szCs w:val="24"/>
        </w:rPr>
      </w:pPr>
      <w:r>
        <w:rPr>
          <w:color w:val="000000"/>
          <w:szCs w:val="24"/>
        </w:rPr>
        <w:t>Методика расчета показателей (индикаторов) подпрограммы 1 Программы представлены в таблице 2 к подпрограмме 1.</w:t>
      </w:r>
    </w:p>
    <w:p>
      <w:pPr>
        <w:pStyle w:val="Normal"/>
        <w:ind w:right="363" w:hanging="0"/>
        <w:jc w:val="center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>. Характеристика основных мероприятий подпрограммы 1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и решения задач подпрограммы 1 необходимо реализовать ряд основных меропри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Основное мероприятие 1.1</w:t>
      </w:r>
      <w:r>
        <w:rPr>
          <w:color w:val="000000"/>
        </w:rPr>
        <w:t xml:space="preserve"> Организация предоставления </w:t>
      </w:r>
      <w:r>
        <w:rPr>
          <w:rFonts w:eastAsia="Calibri"/>
          <w:bCs/>
          <w:color w:val="000000"/>
        </w:rPr>
        <w:t>дошкольного образования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реализация образовательных программ дошкольного образования в муниципальных образовательных организациях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мероприятия предусматривается предоставление бюджетным организациям субсидии на выполнение муниципального задания, в том числе на выплату заработной платы и учебных расходов, а также содержание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рок реализации основного мероприятия 1.1 - 2023 - 2027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Основное мероприятие 1.2</w:t>
      </w:r>
      <w:r>
        <w:rPr>
          <w:color w:val="000000"/>
        </w:rPr>
        <w:t xml:space="preserve"> Организация предоставления</w:t>
      </w:r>
      <w:r>
        <w:rPr>
          <w:rFonts w:eastAsia="Calibri"/>
          <w:bCs/>
          <w:color w:val="000000"/>
        </w:rPr>
        <w:t xml:space="preserve"> начального общего, основного общего, среднего общего образования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реализация образовательных программ начального общего, основного общего, среднего общего образования в муниципальных образовательных организациях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мероприятия предусматривается предоставление бюджетным организациям субсидии на выполнение муниципального задания, в том числе на выплату заработной платы и учебных расходов,а также содержание учрежден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2 - 2023 - 2027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Основное мероприятие 1.3</w:t>
      </w:r>
      <w:r>
        <w:rPr>
          <w:color w:val="000000"/>
        </w:rPr>
        <w:t xml:space="preserve"> Организация предоставления</w:t>
      </w:r>
      <w:r>
        <w:rPr>
          <w:rFonts w:eastAsia="Calibri"/>
          <w:bCs/>
          <w:color w:val="000000"/>
        </w:rPr>
        <w:t xml:space="preserve"> дополнительного образования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реализация образовательных программ дополнительного образования в муниципальных образовательных организациях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мероприятия предусматривается предоставление бюджетному образовательному учреждению субсидии на выполнение муниципального задания, в том числе на выплату заработной платы и содержание учрежден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3 - 2023 - 2027 годы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>Основное мероприятие 1.4</w:t>
      </w:r>
      <w:r>
        <w:rPr>
          <w:rFonts w:eastAsia="Calibri"/>
          <w:bCs/>
          <w:color w:val="000000"/>
        </w:rPr>
        <w:t xml:space="preserve"> </w:t>
      </w:r>
      <w:r>
        <w:rPr>
          <w:rFonts w:eastAsia="Calibri"/>
          <w:color w:val="000000"/>
        </w:rPr>
        <w:t>Модернизация условий получения образования в соответствии  с федеральными государственными и образовательными стандартами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 обеспечение устойчивого развития системы образования в условиях модернизации образования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осуществления данного мероприятия предусматриваются: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bCs/>
          <w:color w:val="000000"/>
        </w:rPr>
        <w:t>- улучшение материально-технического обеспечения образовательных организаций, в том числе приобретение оборудования (включая специальное, в том числе учебное, реабилитационное и компьютерное оборудование для организации коррекционной работы и инклюзивного обучения детей-инвалидов с нарушением зрения, слуха, речи, опорно-двигательного аппарата (включая ДЦП) в общеобразовательных организациях) и иных материальных объектов, необходимых для организации образовательной деятельности; материально-техническое обеспечение информационной инфраструктуры образовательного пространства области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- проведение конкурсов и мероприятий по повышению профессионального педагогического мастерства;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color w:val="000000"/>
        </w:rPr>
        <w:t>- обеспечение участия в конкурсных отборах Министерства образования и науки Российской Федерации на получение грантов (субсидий) из федерального бюджета на реализацию инновационных проектов по актуальным направлениям развития общего и дополнительного образования;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4 - 2023 - 2027 годы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color w:val="000000"/>
        </w:rPr>
        <w:t xml:space="preserve">Основное мероприятие 1.5 </w:t>
      </w:r>
      <w:r>
        <w:rPr>
          <w:rFonts w:eastAsia="Calibri"/>
          <w:bCs/>
          <w:color w:val="000000"/>
        </w:rPr>
        <w:t>Обеспечение предоставления мер социальной поддержки отдельным категориям граждан в целях реализации права на образование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 обеспечение предоставления мер социальной поддержки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В рамках осуществления данного мероприятия предусматривается предоставление мер социальной поддержки, предусмотренных законом области от 17.12.2007 № 1719-ОЗ «О наделении органов местного самоуправления отдельными государственными полномочиями в сфере образования», в соответствии с законом области от 17.07.2013 № 3140-ОЗ «О мерах социальной поддержки отдельных категорий граждан в целях реализации права на образование», на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обеспечение мер социальной поддержки детей, обучающихся в муниципальных общеобразовательных организациях, из многодетных семей в части предоставления денежных выплат на проезд (кроме такси) на городском транспорте, а также на автобусах пригородных и внутрирайонных маршрутов и на приобретение комплекта одежды для посещения школьных занятий, спортивной формы для занятий физической культурой;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обеспечение мер социальной поддержки детей-инвалидов и ВИЧ-инфицированных детей при обучении на дому в части предоставления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- компенсации затрат родителям (законным представителям) детей-инвалидов, ВИЧ-инфицированных детей, являющихся обучающимися муниципальных общеобразовательных организаций, обучение которых по основным общеобразовательным программам осуществляется родителями (законными представителями) на дому самостоятельно, в размерах нормативов подушевого финансирования на обеспечение общеобразовательного процесса при индивидуальном обучении на дому, устанавливаемых ежегодно законом области об областном бюджете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- ежемесячной денежной выплаты на оплату услуг по передаче данных и предоставлению доступа к информационно-телекоммуникационной сети Интернет в соответствии с тарифами на оплату услуг связи родителям (законным представителям) детей-инвалидов, являющихся обучающимися муниципальных общеобразовательных организаций, обучение которых по образовательным программам начального общего, основного общего, среднего общего образования производится на дому с использованием дистанционных образовательных технолог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5 - 2023 - 2027 годы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color w:val="000000"/>
        </w:rPr>
        <w:t>Основное мероприятие 1.6</w:t>
      </w:r>
      <w:r>
        <w:rPr>
          <w:rFonts w:eastAsia="Calibri"/>
          <w:bCs/>
          <w:color w:val="000000"/>
        </w:rPr>
        <w:t xml:space="preserve"> Реализация федерального приоритетного проекта «Доступное дополнительное образование детей»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 развитие системы дополнительного образования дете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осуществления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обеспечение организационного, информационного и методического сопровождения реализации модели по персонифицированному финансированию дополнительного образования;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популяризация общеобразовательных программ дополнительного образования детей естественно-научной и технологической направленносте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осуществления данного мероприятия предоставляются субсидии образовательным организациям дополнительного образования детей на организацию районных мероприятий с детьми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6 - 2023 - 2027 годы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/>
          <w:bCs/>
          <w:color w:val="000000"/>
        </w:rPr>
        <w:t>Основное мероприятие 1.7</w:t>
      </w:r>
      <w:r>
        <w:rPr>
          <w:rFonts w:eastAsia="Calibri"/>
          <w:bCs/>
          <w:color w:val="000000"/>
        </w:rPr>
        <w:t xml:space="preserve"> </w:t>
      </w:r>
      <w:r>
        <w:rPr>
          <w:color w:val="000000"/>
        </w:rPr>
        <w:t>Реконструкция, капитальный ремонт  и ремонт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 xml:space="preserve">: </w:t>
      </w:r>
      <w:r>
        <w:rPr>
          <w:color w:val="000000"/>
        </w:rPr>
        <w:t>развитие сети образовательных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мках данного мероприятия предусматривается предоставление субсидий на реконструкцию и капитальный ремонт  и ремонт образовательных организац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Реализация мероприятия направлена на реконструкцию, капитальный ремонт и оснащение образовательных организаций;</w:t>
      </w:r>
      <w:r>
        <w:rPr>
          <w:rFonts w:eastAsia="Calibri"/>
          <w:bCs/>
          <w:color w:val="000000"/>
        </w:rPr>
        <w:t xml:space="preserve"> на укрепление материально-технического обеспечения образовательных организаций общего образования детей, в том числе приобретение оборудования, основных средств и иных материальных объектов, материально-техническое обеспечение информационной инфраструктуры образовательного пространства; на проведение текущего и капитального ремонтов зданий, в том числе составление сметной документации, экспертизу сметы, также осуществляются мероприятия по эффективным энергетическим контракта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рок реализации основного мероприятия 1.7 - 2023 - 2027 годы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/>
          <w:bCs/>
          <w:color w:val="000000"/>
        </w:rPr>
        <w:t>Основное мероприятие 1.8</w:t>
      </w:r>
      <w:r>
        <w:rPr>
          <w:rFonts w:eastAsia="Calibri"/>
          <w:bCs/>
          <w:color w:val="000000"/>
        </w:rPr>
        <w:t xml:space="preserve"> Организация каникулярного отдыха детей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 Организация каникулярного отдыха обучающихс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мках мероприятия будет осуществляться финансирование организованных форм отдыха и оздоровления детей в каникулярное врем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8 - 2023 - 2027 годы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сновное мероприятие 1.9</w:t>
      </w:r>
      <w:r>
        <w:rPr>
          <w:color w:val="000000"/>
        </w:rPr>
        <w:t xml:space="preserve"> Реализация регионального проекта «Современная школа»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9 - 2023 - 2024 годы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сновное мероприятие 1.10</w:t>
      </w:r>
      <w:r>
        <w:rPr>
          <w:color w:val="000000"/>
        </w:rPr>
        <w:t xml:space="preserve"> Реконструкция, ремонт и капитальный ремонт образовательных учреждений муниципальной собственности в целях обеспечения безопасности обучающихся (воспитанников)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реализация мероприятий, включающих ремонт и капитальный ремонт приоритетных и социальнозначимых объектов капитального строительства муниципальной собственности, предусматривающих развитие сети образовательных учреждений для обеспечения доступности общего образ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0 - 2023 - 2025 годы.</w:t>
      </w:r>
    </w:p>
    <w:p>
      <w:pPr>
        <w:pStyle w:val="Normal"/>
        <w:ind w:firstLine="709"/>
        <w:jc w:val="both"/>
        <w:rPr/>
      </w:pPr>
      <w:bookmarkStart w:id="5" w:name="_Hlk122000017"/>
      <w:r>
        <w:rPr>
          <w:b/>
          <w:color w:val="000000"/>
        </w:rPr>
        <w:t>Основное мероприятие 1.11</w:t>
      </w:r>
      <w:r>
        <w:rPr>
          <w:color w:val="000000"/>
        </w:rPr>
        <w:t xml:space="preserve"> </w:t>
      </w:r>
      <w:bookmarkEnd w:id="5"/>
      <w:r>
        <w:rPr>
          <w:bCs/>
          <w:color w:val="000000"/>
        </w:rPr>
        <w:t>Оснащение (обновление материально 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1 - 2023 - 2025 годы.</w:t>
        <w:tab/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сновное мероприятие 1.12</w:t>
      </w:r>
      <w:r>
        <w:rPr>
          <w:color w:val="000000"/>
        </w:rPr>
        <w:t xml:space="preserve"> Реализации регионального проекта «Цифровая образовательная среда» 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Создание условий для внедрения современной и безопасной цифровой образовательной среды, обеспечивающей формирование ценности к саморазвитию и самообразованию у обучающихся образовательных организаций, путем обновления информационно-коммуникационной инфраструктуры, подготовки кадров, создания  цифровой платфор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Мероприятие 1.12.1 </w:t>
      </w:r>
      <w:r>
        <w:rPr>
          <w:color w:val="000000"/>
        </w:rPr>
        <w:t>Обеспечение общеобразовательных организаций   материально – технической базой для внедрения цифровой образовательной сре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Мероприятие 1.12.2</w:t>
      </w:r>
      <w:r>
        <w:rPr>
          <w:color w:val="000000"/>
        </w:rPr>
        <w:t xml:space="preserve"> Создание центров цифрового образования детей  «IT-куб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2 - 2023 - 2024 годы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сновное мероприятие 1.13</w:t>
      </w:r>
      <w:r>
        <w:rPr>
          <w:color w:val="000000"/>
        </w:rPr>
        <w:t xml:space="preserve"> </w:t>
      </w:r>
      <w:bookmarkStart w:id="6" w:name="_Hlk89442465"/>
      <w:r>
        <w:rPr>
          <w:color w:val="000000"/>
        </w:rPr>
        <w:t>Организация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bookmarkEnd w:id="6"/>
      <w:r>
        <w:rPr>
          <w:color w:val="000000"/>
          <w:u w:val="single"/>
        </w:rPr>
        <w:t>Цель мероприятия</w:t>
      </w:r>
      <w:r>
        <w:rPr>
          <w:color w:val="000000"/>
        </w:rPr>
        <w:t>:обеспечение бесплатным горячим питанием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3 - 2023 - 2025 годы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сновное мероприятие 1.14</w:t>
      </w:r>
      <w:r>
        <w:rPr>
          <w:color w:val="000000"/>
        </w:rPr>
        <w:t xml:space="preserve"> Проведение мероприятий по обеспечению условий для организации питания обучающихся в муниципальных обще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 xml:space="preserve">: </w:t>
      </w:r>
      <w:bookmarkStart w:id="7" w:name="_Hlk74055244"/>
      <w:r>
        <w:rPr>
          <w:color w:val="000000"/>
        </w:rPr>
        <w:t>создание условий для организации питания обучающихся в муниципальных общеобразовательных организациях.</w:t>
      </w:r>
    </w:p>
    <w:p>
      <w:pPr>
        <w:pStyle w:val="Normal"/>
        <w:ind w:firstLine="709"/>
        <w:jc w:val="both"/>
        <w:rPr>
          <w:color w:val="000000"/>
        </w:rPr>
      </w:pPr>
      <w:bookmarkEnd w:id="7"/>
      <w:r>
        <w:rPr>
          <w:color w:val="000000"/>
        </w:rPr>
        <w:t>Срок реализации основного мероприятия 1.14 - 2023 - 2025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Основное мероприятие 1.15 </w:t>
      </w:r>
      <w:r>
        <w:rPr>
          <w:color w:val="000000"/>
        </w:rPr>
        <w:t>Обновление материально – технической базы для организации учебно – исследовательской, научно – практической,творческой деятельности, занятий физической культурой и спортом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проведение капитального ремонта спортивного зала в общеобразовательных организациях для занятий физической культурой и спортом.</w:t>
      </w:r>
    </w:p>
    <w:p>
      <w:pPr>
        <w:pStyle w:val="Normal"/>
        <w:ind w:firstLine="709"/>
        <w:jc w:val="both"/>
        <w:rPr>
          <w:b/>
          <w:b/>
          <w:color w:val="000000"/>
          <w:highlight w:val="yellow"/>
        </w:rPr>
      </w:pPr>
      <w:r>
        <w:rPr>
          <w:color w:val="000000"/>
        </w:rPr>
        <w:t>Срок реализации основного мероприятия 1.15 - 2023 - 2025 годы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Основное мероприятие 1.16 </w:t>
      </w:r>
      <w:r>
        <w:rPr>
          <w:color w:val="000000"/>
        </w:rPr>
        <w:t xml:space="preserve">Создание новых мест для реализации программ дополнительного образования </w:t>
      </w:r>
    </w:p>
    <w:p>
      <w:pPr>
        <w:pStyle w:val="Normal"/>
        <w:ind w:right="259" w:firstLine="709"/>
        <w:jc w:val="both"/>
        <w:rPr>
          <w:b/>
          <w:b/>
          <w:color w:val="000000"/>
          <w:u w:val="single"/>
        </w:rPr>
      </w:pPr>
      <w:bookmarkStart w:id="8" w:name="_Hlk74052879"/>
      <w:r>
        <w:rPr>
          <w:color w:val="000000"/>
          <w:u w:val="single"/>
        </w:rPr>
        <w:t xml:space="preserve">Цель мероприятия: </w:t>
      </w:r>
      <w:bookmarkEnd w:id="8"/>
      <w:r>
        <w:rPr>
          <w:color w:val="000000"/>
        </w:rPr>
        <w:t>приобретение здания для создания новых мест по реализации программ дополнительного образования,проведение капитального ремонта в нем и оснащение необходимым оборудованием.</w:t>
      </w:r>
      <w:r>
        <w:rPr>
          <w:color w:val="000000"/>
          <w:u w:val="single"/>
        </w:rPr>
        <w:t xml:space="preserve"> </w:t>
      </w:r>
    </w:p>
    <w:p>
      <w:pPr>
        <w:pStyle w:val="Normal"/>
        <w:ind w:right="259"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6 - 2025 год.</w:t>
      </w:r>
    </w:p>
    <w:p>
      <w:pPr>
        <w:pStyle w:val="Normal"/>
        <w:ind w:left="142" w:right="259" w:firstLine="566"/>
        <w:jc w:val="both"/>
        <w:rPr/>
      </w:pPr>
      <w:r>
        <w:rPr>
          <w:b/>
          <w:color w:val="000000"/>
        </w:rPr>
        <w:t xml:space="preserve">Основное мероприятие 1.17 </w:t>
      </w:r>
      <w:r>
        <w:rPr>
          <w:bCs/>
          <w:color w:val="000000"/>
        </w:rPr>
        <w:t>Проведение мероприятий  по антитеррористической защищенности образовательных организаций</w:t>
      </w:r>
      <w:r>
        <w:rPr>
          <w:b/>
          <w:color w:val="000000"/>
        </w:rPr>
        <w:t>.</w:t>
        <w:tab/>
      </w:r>
    </w:p>
    <w:p>
      <w:pPr>
        <w:pStyle w:val="Normal"/>
        <w:ind w:left="142" w:firstLine="709"/>
        <w:jc w:val="both"/>
        <w:rPr/>
      </w:pPr>
      <w:r>
        <w:rPr>
          <w:color w:val="000000"/>
          <w:u w:val="single"/>
        </w:rPr>
        <w:t>Цель мероприятия:</w:t>
      </w:r>
      <w:r>
        <w:rPr>
          <w:color w:val="000000"/>
        </w:rPr>
        <w:t xml:space="preserve"> оснащение  образовательных организаций в соответствии с требованиями по антитеррористической защищенности.</w:t>
      </w:r>
    </w:p>
    <w:p>
      <w:pPr>
        <w:pStyle w:val="Normal"/>
        <w:ind w:left="142" w:right="259" w:firstLine="567"/>
        <w:jc w:val="both"/>
        <w:rPr>
          <w:color w:val="000000"/>
        </w:rPr>
      </w:pPr>
      <w:bookmarkStart w:id="9" w:name="_Hlk89843395"/>
      <w:r>
        <w:rPr>
          <w:color w:val="000000"/>
        </w:rPr>
        <w:t>Срок реализации основного мероприятия 1.17 - 2023 - 2025 годы.</w:t>
      </w:r>
      <w:bookmarkEnd w:id="9"/>
    </w:p>
    <w:p>
      <w:pPr>
        <w:pStyle w:val="Normal"/>
        <w:ind w:right="259"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ое мероприятие 1.18  </w:t>
      </w:r>
      <w:r>
        <w:rPr>
          <w:bCs/>
          <w:color w:val="000000"/>
        </w:rPr>
        <w:t>Приобретение услуг распределительно-логистического центра на поставки продовольственных товаров для муниципальных общеобразовательных организаций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Cs/>
          <w:color w:val="000000"/>
          <w:u w:val="single"/>
        </w:rPr>
        <w:t xml:space="preserve">Цель мероприятия: </w:t>
      </w:r>
      <w:r>
        <w:rPr>
          <w:color w:val="000000"/>
        </w:rPr>
        <w:t>обеспечение продуктами питания для орагизации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left="142" w:right="259" w:firstLine="567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8 – 2023 год.</w:t>
      </w:r>
    </w:p>
    <w:p>
      <w:pPr>
        <w:pStyle w:val="Normal"/>
        <w:ind w:right="259" w:firstLine="567"/>
        <w:jc w:val="both"/>
        <w:rPr>
          <w:color w:val="000000"/>
        </w:rPr>
      </w:pPr>
      <w:r>
        <w:rPr>
          <w:b/>
          <w:color w:val="000000"/>
        </w:rPr>
        <w:t xml:space="preserve">Основное мероприятие 1.19 </w:t>
      </w:r>
      <w:r>
        <w:rPr>
          <w:bCs/>
          <w:color w:val="000000"/>
        </w:rPr>
        <w:t>Реализация мероприятий по оказанию содействия в трудоустройстве незанятых инвалидов, в том числе инвалидов молодого возраста на оборудованные (оснащенные) для них рабочие места.</w:t>
      </w:r>
    </w:p>
    <w:p>
      <w:pPr>
        <w:pStyle w:val="Normal"/>
        <w:ind w:left="142" w:right="259" w:firstLine="567"/>
        <w:jc w:val="both"/>
        <w:rPr/>
      </w:pPr>
      <w:r>
        <w:rPr>
          <w:bCs/>
          <w:color w:val="000000"/>
          <w:u w:val="single"/>
        </w:rPr>
        <w:t xml:space="preserve">Цель мероприятия: </w:t>
      </w:r>
      <w:r>
        <w:rPr>
          <w:bCs/>
          <w:color w:val="000000"/>
        </w:rPr>
        <w:t>Содействие в трудоустройстве незанятых инвалидов.</w:t>
      </w:r>
    </w:p>
    <w:p>
      <w:pPr>
        <w:pStyle w:val="Normal"/>
        <w:ind w:left="142" w:right="259" w:firstLine="567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9– 2023 год.</w:t>
      </w:r>
    </w:p>
    <w:p>
      <w:pPr>
        <w:pStyle w:val="Normal"/>
        <w:ind w:left="142" w:right="259" w:firstLine="567"/>
        <w:jc w:val="both"/>
        <w:rPr/>
      </w:pPr>
      <w:r>
        <w:rPr>
          <w:b/>
          <w:color w:val="000000"/>
        </w:rPr>
        <w:t xml:space="preserve">Основное мероприятие 1.20 </w:t>
      </w:r>
      <w:r>
        <w:rPr>
          <w:bCs/>
          <w:color w:val="000000"/>
        </w:rPr>
        <w:t>Организация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left="142" w:right="259" w:firstLine="567"/>
        <w:jc w:val="both"/>
        <w:rPr/>
      </w:pPr>
      <w:bookmarkStart w:id="10" w:name="_Hlk121995744"/>
      <w:r>
        <w:rPr>
          <w:bCs/>
          <w:color w:val="000000"/>
          <w:u w:val="single"/>
        </w:rPr>
        <w:t>Цель мероприятия:</w:t>
      </w:r>
      <w:r>
        <w:rPr>
          <w:bCs/>
          <w:color w:val="000000"/>
        </w:rPr>
        <w:t xml:space="preserve"> </w:t>
      </w:r>
      <w:bookmarkEnd w:id="10"/>
      <w:r>
        <w:rPr>
          <w:bCs/>
          <w:color w:val="000000"/>
        </w:rPr>
        <w:t>Содействовать временному трудоустройству граждан.</w:t>
      </w:r>
    </w:p>
    <w:p>
      <w:pPr>
        <w:pStyle w:val="Normal"/>
        <w:ind w:left="142" w:right="259" w:firstLine="567"/>
        <w:jc w:val="both"/>
        <w:rPr>
          <w:bCs/>
          <w:color w:val="000000"/>
        </w:rPr>
      </w:pPr>
      <w:r>
        <w:rPr>
          <w:bCs/>
          <w:color w:val="000000"/>
        </w:rPr>
        <w:t>Срок реализации основного мероприятия: 1.20 – 2023 – 27 г.г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ое мероприятие 1.21 </w:t>
      </w:r>
      <w:bookmarkStart w:id="11" w:name="_Hlk121995754"/>
      <w:r>
        <w:rPr>
          <w:color w:val="000000"/>
        </w:rPr>
        <w:t xml:space="preserve">Обеспечение питанием обучающихся </w:t>
      </w:r>
      <w:r>
        <w:rPr>
          <w:bCs/>
          <w:color w:val="000000"/>
        </w:rPr>
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</w:r>
      <w:r>
        <w:rPr>
          <w:color w:val="000000"/>
        </w:rPr>
        <w:t>в дошкольных организациях и общеобразовательных организациях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bookmarkEnd w:id="11"/>
      <w:r>
        <w:rPr>
          <w:bCs/>
          <w:color w:val="000000"/>
          <w:u w:val="single"/>
        </w:rPr>
        <w:t>Цель мероприятия:</w:t>
      </w:r>
      <w:r>
        <w:rPr>
          <w:color w:val="000000"/>
        </w:rPr>
        <w:t xml:space="preserve"> обеспечить  бесплатным питанием обучающихся </w:t>
      </w:r>
      <w:r>
        <w:rPr>
          <w:bCs/>
          <w:color w:val="000000"/>
        </w:rPr>
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</w:r>
      <w:r>
        <w:rPr>
          <w:color w:val="000000"/>
        </w:rPr>
        <w:t>в дошкольных организациях и общеобразовательных организациях</w:t>
      </w:r>
    </w:p>
    <w:p>
      <w:pPr>
        <w:pStyle w:val="Normal"/>
        <w:ind w:left="142" w:right="259" w:firstLine="567"/>
        <w:jc w:val="both"/>
        <w:rPr>
          <w:bCs/>
          <w:color w:val="000000"/>
        </w:rPr>
      </w:pPr>
      <w:r>
        <w:rPr>
          <w:bCs/>
          <w:color w:val="000000"/>
        </w:rPr>
        <w:t>Срок реализации основного мероприятия: 1.21– 2023 – 27 г.г.</w:t>
      </w:r>
    </w:p>
    <w:p>
      <w:pPr>
        <w:pStyle w:val="Normal"/>
        <w:ind w:firstLine="708"/>
        <w:jc w:val="both"/>
        <w:rPr>
          <w:rFonts w:eastAsia="Calibri"/>
          <w:bCs/>
          <w:color w:val="000000"/>
        </w:rPr>
      </w:pPr>
      <w:r>
        <w:rPr>
          <w:b/>
          <w:color w:val="000000"/>
        </w:rPr>
        <w:t xml:space="preserve">Основное мероприятие 1.22 </w:t>
      </w:r>
      <w:r>
        <w:rPr/>
        <w:t>Обеспечение деятельности советников директора по воспитанию и взаимодействию с детскими общественными объединениями и общественными организациями.</w:t>
      </w:r>
    </w:p>
    <w:p>
      <w:pPr>
        <w:pStyle w:val="Normal"/>
        <w:ind w:right="259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bCs/>
          <w:color w:val="000000"/>
          <w:u w:val="single"/>
        </w:rPr>
        <w:t>Цель мероприятия:</w:t>
      </w:r>
      <w:r>
        <w:rPr/>
        <w:t xml:space="preserve"> обеспечить деятельность советников директора по воспитанию и взаимодействию с детскими общественными объединениями и общественными организациями</w:t>
      </w:r>
      <w:r>
        <w:rPr>
          <w:b/>
          <w:color w:val="000000"/>
        </w:rPr>
        <w:t>.</w:t>
      </w:r>
    </w:p>
    <w:p>
      <w:pPr>
        <w:pStyle w:val="Normal"/>
        <w:ind w:left="142" w:right="259" w:firstLine="567"/>
        <w:jc w:val="both"/>
        <w:rPr>
          <w:bCs/>
          <w:color w:val="000000"/>
        </w:rPr>
      </w:pPr>
      <w:r>
        <w:rPr>
          <w:bCs/>
          <w:color w:val="000000"/>
        </w:rPr>
        <w:t>Срок реализации основного мероприятия: 1.22 – 2023 – 27 г.г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567" w:gutter="0" w:header="709" w:top="1140" w:footer="709" w:bottom="127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59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ind w:right="259" w:firstLine="708"/>
        <w:jc w:val="right"/>
        <w:rPr>
          <w:color w:val="000000"/>
        </w:rPr>
      </w:pPr>
      <w:r>
        <w:rPr>
          <w:color w:val="000000"/>
        </w:rPr>
        <w:t xml:space="preserve">Таблица 1 </w:t>
      </w:r>
    </w:p>
    <w:p>
      <w:pPr>
        <w:pStyle w:val="Normal"/>
        <w:ind w:right="259" w:firstLine="708"/>
        <w:jc w:val="right"/>
        <w:rPr/>
      </w:pPr>
      <w:r>
        <w:rPr>
          <w:color w:val="000000"/>
        </w:rPr>
        <w:t>к подпрограмме 1</w:t>
      </w:r>
    </w:p>
    <w:p>
      <w:pPr>
        <w:pStyle w:val="Normal"/>
        <w:ind w:right="259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59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59" w:firstLine="708"/>
        <w:jc w:val="center"/>
        <w:rPr>
          <w:color w:val="000000"/>
        </w:rPr>
      </w:pPr>
      <w:r>
        <w:rPr>
          <w:color w:val="000000"/>
        </w:rPr>
        <w:t xml:space="preserve">Сведения о показателях (индикаторах) подпрограммы 1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1"/>
        <w:gridCol w:w="2617"/>
        <w:gridCol w:w="552"/>
        <w:gridCol w:w="4291"/>
        <w:gridCol w:w="703"/>
        <w:gridCol w:w="843"/>
        <w:gridCol w:w="985"/>
        <w:gridCol w:w="703"/>
        <w:gridCol w:w="843"/>
        <w:gridCol w:w="703"/>
        <w:gridCol w:w="700"/>
        <w:gridCol w:w="735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а, направленная на достижение цели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5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показателя , год</w:t>
            </w:r>
          </w:p>
        </w:tc>
      </w:tr>
      <w:tr>
        <w:trPr>
          <w:trHeight w:val="2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  <w:r>
              <w:rPr>
                <w:color w:val="7030A0"/>
              </w:rPr>
              <w:t>*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1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ить  доступность и качество дошкольного образования вне зависимости от места жительства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хват детей в возрасте 3 - 7 лет программами дошкольного образования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предоставления начального общего, основного общего, среднего общего образования в 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реализация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ширить  доступность для удовлетворения разнообразных интересов детей и их семей в сфере дополните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детей в возрасте от 5 до 18 лет, охваченных дополнительными общеразвивающими программами  естественно-научной  и технологической направлен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193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вершенствовать систему выявления, развития и поддержки одаренных детей и талантливой молодеж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щеобразовательных организаций, принимающих участие в процедурах оценки качества образования, в общем количестве общеобразовательных организац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14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рантировать обеспечение предоставления мер социальной поддержки, предусмотренных федеральным и областным законодательств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граждан, получивших меры социальной поддержки, от общего числа граждан, обратившихся за их предоставлением и имеющих на них право в соответствии с действующим законодательств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ить современными условиями полноценный и безопасный отд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31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2" w:name="_Hlk103267035"/>
            <w:bookmarkEnd w:id="12"/>
            <w:r>
              <w:rPr>
                <w:color w:val="000000"/>
              </w:rPr>
              <w:t>7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овать мероприятия, включающие ремонт и капитальный ремонт приоритетных и социальнозначимых объектов капитального строительства муниципальной собственности, предусматривающих развитие сети образовательных учреждений для обеспечения доступности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ремонтированных общеобразователь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1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ремонтированных дошкольных 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ть и обеспечить функционирование центров образования естественнонаучной и технологической направленностей в  общеобразовательных организациях, расположенных в сельской местности и малых города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66TimesNewRoman1"/>
                <w:b w:val="false"/>
                <w:sz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66TimesNewRoman1"/>
                <w:b w:val="false"/>
                <w:sz w:val="28"/>
              </w:rPr>
              <w:t xml:space="preserve"> </w:t>
            </w: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6TimesNewRoman1"/>
                <w:b w:val="false"/>
                <w:sz w:val="28"/>
              </w:rPr>
              <w:t>Внедрить</w:t>
            </w:r>
            <w:r>
              <w:rPr>
                <w:color w:val="000000"/>
              </w:rPr>
              <w:t xml:space="preserve"> целевую модель цифровой образовательной сре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детей в возрасте от 5 до 18 лет, обучающихся за счет средств соответствующей бюджетной системы предоставляемых  учредителем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ел. в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 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 в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color w:val="000000"/>
              </w:rPr>
              <w:t>1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на базе Центра проектных олимпиад, хакатонов и других мероприятий, соответствующих направлениям деятельности Цент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в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еализуемых дополнительных общеобразовательных програм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ических работников Центра, прошедших обучение по программам повышения квалификации федерального операто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2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240" w:after="0"/>
              <w:jc w:val="both"/>
              <w:textAlignment w:val="auto"/>
              <w:rPr/>
            </w:pPr>
            <w:r>
              <w:rPr>
                <w:color w:val="000000"/>
              </w:rPr>
              <w:t>Осуществить проведение мероприятий по обеспечению условий для организации питания обучающихся в муниципальных общеобразовательных организациях (пищеблоки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color w:val="000000"/>
              </w:rPr>
              <w:t xml:space="preserve">доля образовательных организаций, в которых проведены мероприятия по обеспечению условий для организации питания обучающихс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40" w:after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4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беспечить обновление материально – технической базы для организации учебно – исследовательской , научно-практической,творческой деятельности, занятий физической культурой и спорто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овать мероприятия по антитеррористической защищенности 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бъектов образования,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4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йствовать временному трудоустройству гражд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несовершеннолетних в возрасте от 14 до 18 лет трудоустроенных в свободное от учебы врем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12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беспечить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обеспеченных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06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ить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- данные за 2021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rPr>
          <w:color w:val="000000"/>
        </w:rPr>
      </w:pPr>
      <w:r>
        <w:rPr>
          <w:color w:val="000000"/>
        </w:rPr>
        <w:t>**-данные за 2022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 к подпрорграмме 1</w:t>
      </w:r>
    </w:p>
    <w:p>
      <w:pPr>
        <w:pStyle w:val="Normal"/>
        <w:ind w:right="283" w:firstLine="560"/>
        <w:jc w:val="center"/>
        <w:rPr>
          <w:color w:val="000000"/>
        </w:rPr>
      </w:pPr>
      <w:r>
        <w:rPr>
          <w:color w:val="000000"/>
        </w:rPr>
        <w:t xml:space="preserve">Методика расчета показателей (индикаторов) подпрограммы 1 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2"/>
        <w:gridCol w:w="2156"/>
        <w:gridCol w:w="696"/>
        <w:gridCol w:w="1779"/>
        <w:gridCol w:w="1148"/>
        <w:gridCol w:w="2088"/>
        <w:gridCol w:w="2515"/>
        <w:gridCol w:w="3389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13" w:name="P4248"/>
            <w:bookmarkEnd w:id="13"/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 показателя (индикатора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-ница из-ме-р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 показателя (индикатор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еменные характеристики  показателя (индикатора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лгоритм формирования (формула) и методологические пояснения к  показателю (индикатору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и, используемые в формул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тод сбора информации, индекс формы отчетности </w:t>
            </w:r>
          </w:p>
        </w:tc>
      </w:tr>
      <w:tr>
        <w:trPr>
          <w:trHeight w:val="81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хват детей в возрасте от 3 до 7 лет программами дошкольного образ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детей в возрасте 3 – 7 лет, получающих услу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и дошколь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ого образо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ания в теку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щем году, в суммарной численности детей от трех до семи лет, получающих услуги дошкольного образования в текущем году, и численности детей от трех до семи лет, находящихся в очереди на получение дошкольного образования в текущем год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52830" cy="68961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689760"/>
                                <a:chOff x="0" y="0"/>
                                <a:chExt cx="1053000" cy="6897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53000" cy="68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0240"/>
                                  <a:ext cx="222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10404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44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232560"/>
                                  <a:ext cx="192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0"/>
                                  <a:ext cx="193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40" y="104040"/>
                                  <a:ext cx="119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9pt;height:54.3pt" coordorigin="0,0" coordsize="1658,1086">
                      <v:rect id="shape_0" stroked="f" o:allowincell="t" style="position:absolute;left:0;top:1;width:1657;height:10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3,331" to="1032,3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2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64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366;width:30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0;width:304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;top:164;width:18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n - численность детей в возрасте от трех до семи лет, получающих услуги дошкольного образования в текущем г К</w:t>
            </w:r>
            <w:r>
              <w:rPr>
                <w:i/>
                <w:color w:val="000000"/>
              </w:rPr>
              <w:t>н</w:t>
            </w:r>
            <w:r>
              <w:rPr>
                <w:color w:val="000000"/>
              </w:rPr>
              <w:t xml:space="preserve"> – общая численность детей в возрасте от трех до семи лет на территории округа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а федерального статистического наблюдения N 85-К, по форме утвержденной приказом Росстата, далее - ежегодно</w:t>
            </w:r>
          </w:p>
        </w:tc>
      </w:tr>
      <w:tr>
        <w:trPr>
          <w:trHeight w:val="81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упность дошкольного образования для детей в возрасте от 2 мес до 3 л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детей в возрасте 2 мес - 3 лет, получающих услуги дошкольного образования в текущем году, в суммарной численности детей от 2 мес. до 3 лет, получающих услуги дошкольного образования в текущем году, и численности детей от 2 мес до 3 лет, находящихся в очереди на получение дошкольного образования в текущем год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52830" cy="68961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689760"/>
                                <a:chOff x="0" y="0"/>
                                <a:chExt cx="1053000" cy="6897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53000" cy="68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0240"/>
                                  <a:ext cx="222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10404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44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232560"/>
                                  <a:ext cx="192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0"/>
                                  <a:ext cx="193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" y="104040"/>
                                  <a:ext cx="1065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9pt;height:54.3pt" coordorigin="0,0" coordsize="1658,1086">
                      <v:rect id="shape_0" stroked="f" o:allowincell="t" style="position:absolute;left:0;top:1;width:1657;height:10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3,331" to="1032,3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2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64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366;width:30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0;width:304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164;width:16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n - численность детей в возрасте от 2 мес до 3 лет, получающих услуги дошкольного образования в текущем году (чел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  <w:r>
              <w:rPr>
                <w:i/>
                <w:color w:val="000000"/>
              </w:rPr>
              <w:t>н</w:t>
            </w:r>
            <w:r>
              <w:rPr>
                <w:color w:val="000000"/>
              </w:rPr>
              <w:t xml:space="preserve"> –общая  численность детей в возрасте от 2 месяцев до трех  лет, (чел.) на территории округ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а федерального статистического наблюдения N 85-К, по форме утвержденной приказом Росстата, далее - ежегодно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Реализация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rFonts w:eastAsia="Calibri"/>
                <w:bCs/>
                <w:color w:val="000000"/>
              </w:rPr>
              <w:t>Удельный вес реализации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52830" cy="68961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689760"/>
                                <a:chOff x="0" y="0"/>
                                <a:chExt cx="1053000" cy="6897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53000" cy="68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0240"/>
                                  <a:ext cx="222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10404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44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232560"/>
                                  <a:ext cx="192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0"/>
                                  <a:ext cx="193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" y="104040"/>
                                  <a:ext cx="1065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9pt;height:54.3pt" coordorigin="0,0" coordsize="1658,1086">
                      <v:rect id="shape_0" stroked="f" o:allowincell="t" style="position:absolute;left:0;top:1;width:1657;height:10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3,331" to="1032,3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2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64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366;width:30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0;width:304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164;width:16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n - численность обучающихся в возрасте от 7 мес до 18 лет, р</w:t>
            </w:r>
            <w:r>
              <w:rPr>
                <w:rFonts w:eastAsia="Calibri"/>
                <w:bCs/>
                <w:color w:val="000000"/>
              </w:rPr>
              <w:t>еализующих образовательные программы начального общего, основного общего, среднего общего образования в муниципальных образовательных организациях</w:t>
            </w:r>
            <w:r>
              <w:rPr>
                <w:color w:val="000000"/>
              </w:rPr>
              <w:t xml:space="preserve"> (чел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  <w:r>
              <w:rPr>
                <w:i/>
                <w:color w:val="000000"/>
              </w:rPr>
              <w:t>н</w:t>
            </w:r>
            <w:r>
              <w:rPr>
                <w:color w:val="000000"/>
              </w:rPr>
              <w:t xml:space="preserve"> –общая  численность детей в возрасте от 7 месяцев до 18  лет, (чел.) на территории округ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тчетность органов местного самоуправления, осуществляющих переданные полномочия в сфере образования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детей в возрасте 5 - 18 лет, охваченных дополнительными общеразвивающими программами  естественнонаучной и технологической направлен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дельный вес численности детей в возрасте 5 - 18 лет, охваченных дополнительными общеразвивающими программами естественно-научной и технологической направленности, в общей численности детей в возрасте 5 - 18 лет, охваченных дополнительными общеразвивающими программами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на дат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 - общая численность детей в возрасте 5 - 18 лет, охваченных дополнительными общеразвивающими программами  естественно-научной и технологической направленности (чел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ая численность детей в возрасте 5 - 18 лет, охваченных дополнительными общеразвивающими программами 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органов местного самоуправления, осуществляющих переданные полномочия в сфере образования</w:t>
            </w:r>
          </w:p>
        </w:tc>
      </w:tr>
      <w:tr>
        <w:trPr>
          <w:trHeight w:val="158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доля общеобразовательных организаций, принимающих участие в процедурах оценки качества образования, в общем количестве общеобразовательных организа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доля общеобразовательных организаций, принимающих участие в процедурах оценки качества образования, в общем количестве общеобразовательных организа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69340" cy="59626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9200" cy="596160"/>
                                <a:chOff x="0" y="0"/>
                                <a:chExt cx="1069200" cy="5961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692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212040"/>
                                  <a:ext cx="162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6400" y="236880"/>
                                  <a:ext cx="126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0"/>
                                  <a:ext cx="1224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560" y="106200"/>
                                  <a:ext cx="2113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480" y="86400"/>
                                  <a:ext cx="21528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ru-RU" w:bidi="ar-SA"/>
                                      </w:rPr>
                                      <w:t>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bidi="ar-SA" w:val="en-US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2pt;height:46.95pt" coordorigin="0,0" coordsize="1684,939">
                      <v:rect id="shape_0" stroked="f" o:allowincell="t" style="position:absolute;left:0;top:1;width:1683;height: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12,334" to="1067,33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45;top:373;width:19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0;width:192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;top:167;width:332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4;top:136;width:33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ru-RU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 - количество </w:t>
            </w:r>
            <w:r>
              <w:rPr>
                <w:rFonts w:eastAsia="Calibri"/>
                <w:color w:val="000000"/>
              </w:rPr>
              <w:t>общеобразовательных организаций, принимающих участие в процедурах оценки качества образования</w:t>
            </w:r>
            <w:r>
              <w:rPr>
                <w:color w:val="000000"/>
              </w:rPr>
              <w:t xml:space="preserve"> (единиц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N - общее </w:t>
            </w:r>
            <w:r>
              <w:rPr>
                <w:rFonts w:eastAsia="Calibri"/>
                <w:color w:val="000000"/>
              </w:rPr>
              <w:t>количестве общеобразовательных организаций</w:t>
            </w:r>
            <w:r>
              <w:rPr>
                <w:color w:val="000000"/>
              </w:rPr>
              <w:t xml:space="preserve"> (единиц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158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граждан, получивших меры социальной поддержки, от общего числа граждан, обратившихся за их предоставлением и имеющих на них право в соответствии с действующим законодательств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граждан, получивших меры социальной поддержки, от общего числа граждан, обратившихся за их предоставлением и имеющих на них право в соответствии с действующим законодательств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52830" cy="109029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1090440"/>
                                <a:chOff x="0" y="0"/>
                                <a:chExt cx="1053000" cy="109044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53000" cy="10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0240"/>
                                  <a:ext cx="222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10476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44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232560"/>
                                  <a:ext cx="111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0"/>
                                  <a:ext cx="1224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40" y="104040"/>
                                  <a:ext cx="119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9pt;height:85.85pt" coordorigin="0,0" coordsize="1658,1717">
                      <v:rect id="shape_0" stroked="f" o:allowincell="t" style="position:absolute;left:0;top:1;width:1657;height:171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3,331" to="1032,3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2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65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366;width:175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0;width:192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;top:164;width:18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 - количество граждан, получивших меры социальной поддержки (чел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ее количество граждан, обратившихся за меры социальной поддержки 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органов местного самоуправления, осуществляющих переданные полномочия в сфере образования</w:t>
            </w:r>
          </w:p>
        </w:tc>
      </w:tr>
      <w:tr>
        <w:trPr>
          <w:trHeight w:val="2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 - численность  детей, в возрасте от 6 до 18 лет, отдохнувших на специализированных (профильных) сменах в лагерях дневного пребывания детей и профильных сборах (чел.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 - общая детей в возрасте от 6 до 18 лет, проживающих на территории округа (чел.) на начало отчетного года (по данным Вологдастата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201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отремонтированных общеобразовательных учрежд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к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личество отремонтированных общеобразовательных учрежд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тремонтированных общеобразовательных учреждений в отчетном году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201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отремонтированных дошкольных учрежд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к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ремонтированных дошкольных учрежд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ремонтированных дошкольных учреждени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39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 функционируют центры образования естественнонаучной и технологической направленност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ны и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201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в возрасте от 5 до 18 лет, обучающихся за счет средств соответствующей бюджетной системы предоставляемых  учредителем 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в возрасте от 5 до 18 лет, обучающихся за счет средств соответствующей бюджетной системы предоставляемых  учредителем 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в возрасте от 5 до 18 лет, обучающихся за счет средств соответствующей бюджетной системы предоставляемых учредителем 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31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детей 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в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158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проведенных на базе Центра проектных олимпиад, хакатонов и других мероприятий, соответствующих направлениям деятельности Цент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в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роведенных на базе Центра проектных олимпиад, хакатонов и других мероприятий, соответствующих направлениям деятельности Цент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роведенных на базе Центра проектных олимпиад, хакатонов и других мероприятий, соответствующих направлениям деятельности Центр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88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реализуемых дополнительных общеобразовательных програм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реализуемых дополнительных общеобразовательных програм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реализуемых дополнительных общеобразовательных программ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414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педагогических работников Центра, прошедших обучение по программам повышения квалификации федерального операто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педагогических работников центра цифрового образования «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-куб»,прошедших обучение по программам повышения квалификации федерального операто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1789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2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 – численность педагогических работников центра цифрового образования «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-куб», прошедших ежегодное обучение по программам повышения квалификации федерального оператора (чел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 - общая численность педагогических работников центра цифрового образования «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-куб» 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88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оснащенных в целях внедрения цифровой образовательной среды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оснащенных в целях внедрения цифровой образовательной среды, нарастающим итогом с 2021 г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88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разовательных организаций, в которых проведены  мероприятия по обеспечению условий для организации питания обучающихс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ля образовательных организаций в которых проведены  мероприятия по обеспечению условий для организации питания обучающихся. Расчитывается с нарастающим итогом , начиная с 2021 год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1789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7030A0"/>
                                        <w:lang w:val="ru-RU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2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7030A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Х - количество </w:t>
            </w:r>
            <w:r>
              <w:rPr>
                <w:rFonts w:eastAsia="Calibri"/>
                <w:color w:val="000000"/>
              </w:rPr>
              <w:t>общеобразовательных организаций, в которых проведены мероприятия по обеспечению уловий для организации питания детей;</w:t>
            </w:r>
            <w:r>
              <w:rPr>
                <w:color w:val="000000"/>
              </w:rPr>
              <w:t xml:space="preserve"> N - общее </w:t>
            </w:r>
            <w:r>
              <w:rPr>
                <w:rFonts w:eastAsia="Calibri"/>
                <w:color w:val="000000"/>
              </w:rPr>
              <w:t>количестве общеобразовательных организаций</w:t>
            </w:r>
            <w:r>
              <w:rPr>
                <w:color w:val="000000"/>
              </w:rPr>
              <w:t xml:space="preserve"> (единиц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582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дини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582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ъектов образова-ния,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оля объектов образова-ния,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, с нарастающим итогом начиная с 2021 г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1789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2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Х - количество образовательных организаций округа в которых проведены мероприятия по антитеррористической защищенности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общее количество общеобразовательных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й (ед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есовершеннолетних в возрасте от 14 до 18 лет трудоустроенных в свободное от учебы врем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количество несовершеннолетних в возрасте от 14 до 18 лет трудоустроенных в свободное от учебы врем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_Hlk122003663"/>
            <w:r>
              <w:rPr>
                <w:color w:val="000000"/>
              </w:rPr>
              <w:t>1 раз в год, показатель за год</w:t>
            </w:r>
            <w:bookmarkEnd w:id="14"/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количество несоврешеннолетних граждан в возрасте до 18 лет, которые были трудоуствроены в свободное от учебы время в отчетном году (за счет средств местного бюджета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167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обеспеченных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обеспеченных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1789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2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 - количество обучающихся с ОВЗ обеспеченных питание (чел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общее количество обучающихся с ОВЗ 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82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,</w:t>
            </w:r>
            <w:r>
              <w:rPr>
                <w:sz w:val="27"/>
                <w:szCs w:val="27"/>
              </w:rPr>
              <w:t xml:space="preserve"> с нарастающим итогом начиная с 2023 г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985" w:right="567" w:gutter="0" w:header="709" w:top="1140" w:footer="709" w:bottom="1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bookmarkStart w:id="15" w:name="P5121"/>
      <w:bookmarkEnd w:id="15"/>
      <w:r>
        <w:rPr>
          <w:color w:val="000000"/>
        </w:rPr>
        <w:t xml:space="preserve">Приложение 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jc w:val="center"/>
        <w:rPr/>
      </w:pPr>
      <w:r>
        <w:rPr>
          <w:color w:val="000000"/>
        </w:rPr>
        <w:t>Подпрограмма 2 «Обеспечение условий для реализации Программы»</w:t>
      </w:r>
    </w:p>
    <w:p>
      <w:pPr>
        <w:pStyle w:val="Normal"/>
        <w:jc w:val="center"/>
        <w:rPr/>
      </w:pPr>
      <w:r>
        <w:rPr>
          <w:color w:val="000000"/>
        </w:rPr>
        <w:t>(далее - подпрограмма 2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спорт подпрограммы 2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5812"/>
      </w:tblGrid>
      <w:tr>
        <w:trPr>
          <w:trHeight w:val="84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реализации Программы</w:t>
            </w:r>
          </w:p>
        </w:tc>
      </w:tr>
      <w:tr>
        <w:trPr>
          <w:trHeight w:val="72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</w:t>
            </w:r>
          </w:p>
        </w:tc>
      </w:tr>
      <w:tr>
        <w:trPr>
          <w:trHeight w:val="44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Сокольского муниципального округа «Центр обслуживания деятельности образовательных организаций» (далее – ЦОД ОО)</w:t>
            </w:r>
          </w:p>
        </w:tc>
      </w:tr>
      <w:tr>
        <w:trPr>
          <w:trHeight w:val="105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Цели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оздание условий для эффективной деятельности муниципальных образовательных учреждений </w:t>
            </w:r>
          </w:p>
        </w:tc>
      </w:tr>
      <w:tr>
        <w:trPr>
          <w:trHeight w:val="2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Задачи подпрограммы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обеспечить исполнение Управлением образования  возложенных полномочий;</w:t>
            </w:r>
          </w:p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ить эффективность расходования бюджетных средств;</w:t>
            </w:r>
          </w:p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- обеспечить приобретение услуг распределительно-логистического центра на поставки продовольственных товаров для муниципальных образовательных организаций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ть и обеспечить функционирование центров образования естественнонаучной и технологической направленностей в 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41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выполнение муниципального задания на оказание муниципальных услуг и выполнение работ муниципальными организациями в сфере образов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bCs/>
                <w:color w:val="000000"/>
              </w:rPr>
              <w:t xml:space="preserve"> выполнение планов работы Управления образования;</w:t>
            </w:r>
            <w:bookmarkStart w:id="16" w:name="_GoBack"/>
            <w:bookmarkEnd w:id="16"/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удельный расход электрической энергии на снабжение муниципальных организаций в сфере образования (в расчете на 1 кв. метр общей площади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удельный расход тепловой энергии на снабжение муниципальных организаций в сфере  образования (в расчете на 1 кв. метр общей площади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удельный расход холодной воды на снабжение муниципальных организаций  в сфере  образования (в расчете на 1 человека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bCs/>
                <w:color w:val="000000"/>
              </w:rPr>
              <w:t xml:space="preserve"> количество муниципальных дошкольных образовательных  и муниципальных общеобразовательных организаций организация питания, в которых обеспечивается с помощью услуг распределительно- логистического центра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bCs/>
                <w:color w:val="000000"/>
              </w:rPr>
              <w:t>-</w:t>
            </w:r>
            <w:r>
              <w:rPr/>
              <w:t xml:space="preserve"> 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научной и технологической направленностей</w:t>
            </w:r>
          </w:p>
        </w:tc>
      </w:tr>
      <w:tr>
        <w:trPr>
          <w:trHeight w:val="717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23-2027</w:t>
            </w:r>
          </w:p>
        </w:tc>
      </w:tr>
      <w:tr>
        <w:trPr>
          <w:trHeight w:val="27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сего 140503,2тыс. рублей, в том числе по годам 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 35942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29355,9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 29355,9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22924,7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7 году – 22924,7 тыс. рублей.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ind w:left="140" w:right="147" w:hanging="0"/>
              <w:jc w:val="both"/>
              <w:rPr/>
            </w:pPr>
            <w:r>
              <w:rPr/>
              <w:t>- за счет средств бюджета района: 127697,3 тыс. рублей, 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 27283,1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27282,4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27282,4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22924,7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7 году – 22924,7 тыс. рублей.</w:t>
            </w:r>
          </w:p>
          <w:p>
            <w:pPr>
              <w:pStyle w:val="Normal"/>
              <w:widowControl w:val="false"/>
              <w:ind w:left="140" w:right="140" w:hanging="0"/>
              <w:jc w:val="both"/>
              <w:rPr/>
            </w:pPr>
            <w:r>
              <w:rPr/>
              <w:t>- за счет средств федерального бюджета (субвенции и субсидии) 6322,0 тыс. рублей</w:t>
            </w:r>
            <w:r>
              <w:rPr>
                <w:color w:val="000000"/>
              </w:rPr>
              <w:t>, в том числе по годам 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3 году – 6322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4 году -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5 году -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6 году -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7 году - 0,0 тыс. рублей.</w:t>
            </w:r>
          </w:p>
          <w:p>
            <w:pPr>
              <w:pStyle w:val="Normal"/>
              <w:widowControl w:val="false"/>
              <w:ind w:left="140" w:righ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за счет средств областного бюджета (субсидии и субвенции) 6483,9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 :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 2336,9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2073,5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 – 2073,5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6 год у–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7 году – 0,0 тыс. рублей.</w:t>
            </w:r>
          </w:p>
        </w:tc>
      </w:tr>
      <w:tr>
        <w:trPr>
          <w:trHeight w:val="105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дпрограммы 2 позволит достичь к концу 2027 года следующих результатов: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- выполнение муниципального задания на оказание муниципальных услуг и выполнение работ муниципальными организациями района в сфере образования 100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bCs/>
                <w:color w:val="000000"/>
              </w:rPr>
              <w:t xml:space="preserve"> ежегодное </w:t>
            </w:r>
            <w:r>
              <w:rPr>
                <w:rFonts w:eastAsia="Calibri"/>
                <w:color w:val="000000"/>
              </w:rPr>
              <w:t xml:space="preserve">100% </w:t>
            </w:r>
            <w:r>
              <w:rPr>
                <w:bCs/>
                <w:color w:val="000000"/>
              </w:rPr>
              <w:t>исполнение планов работы Управления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остижение удельного расхода электрической энергии на снабжение муниципальных организаций  в сфере образования (в расчете на 1 кв. м общей площади) - не более 34,5 кВтч/кв. м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достижение удельного расхода тепловой энергии на снабжение муниципальных организаций  в сфере образования (в расчете на 1 кв. м общей площади) не более 0,24 Гкал/кв. 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остижение удельного расхода холодной воды на снабжение муниципальных организаций  в сфере образования (в расчете на 1 человека) не более 9,92 куб. м/чел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- выполнение количества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 организация питания, в которых обеспечивается с помощью услуг распределительно логистического центра, не менее 28  единиц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увеличение </w:t>
            </w:r>
            <w:r>
              <w:rPr/>
              <w:t xml:space="preserve">количества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ны и функционируют центры образования естественнонаучной и технологической направленностей</w:t>
            </w:r>
            <w:r>
              <w:rPr/>
              <w:t>, до уровня 12 ед.</w:t>
            </w:r>
          </w:p>
        </w:tc>
      </w:tr>
    </w:tbl>
    <w:p>
      <w:pPr>
        <w:pStyle w:val="Normal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-59" w:hanging="0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Характеристика сферы реализации подпрограммы 2 Программы</w:t>
      </w:r>
    </w:p>
    <w:p>
      <w:pPr>
        <w:pStyle w:val="Normal"/>
        <w:ind w:left="360" w:right="-5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9" w:firstLine="708"/>
        <w:jc w:val="both"/>
        <w:rPr/>
      </w:pPr>
      <w:r>
        <w:rPr>
          <w:color w:val="000000"/>
        </w:rPr>
        <w:t xml:space="preserve">Полномочия Управления образования в сфере образования отражены в </w:t>
      </w:r>
      <w:hyperlink r:id="rId12">
        <w:r>
          <w:rPr>
            <w:rStyle w:val="InternetLink"/>
            <w:color w:val="000000"/>
            <w:u w:val="none"/>
          </w:rPr>
          <w:t>Федеральном законе</w:t>
        </w:r>
      </w:hyperlink>
      <w:r>
        <w:rPr>
          <w:color w:val="000000"/>
        </w:rPr>
        <w:t xml:space="preserve"> от 29.12.2012 № 273-ФЗ «Об образовании в Российской Федерации». </w:t>
      </w:r>
    </w:p>
    <w:p>
      <w:pPr>
        <w:pStyle w:val="Normal"/>
        <w:ind w:right="-59" w:firstLine="708"/>
        <w:jc w:val="both"/>
        <w:rPr/>
      </w:pPr>
      <w:r>
        <w:rPr>
          <w:color w:val="000000"/>
        </w:rPr>
        <w:t xml:space="preserve">Подпрограмма 2 направлена на формирование и развитие обеспечивающих механизмов реализации муниципальной программы. Необходимо обеспечить эфективное управление муниципальной системой образования и экономию бюджетных средств. </w:t>
      </w:r>
    </w:p>
    <w:p>
      <w:pPr>
        <w:pStyle w:val="Normal"/>
        <w:ind w:right="-59" w:firstLine="708"/>
        <w:jc w:val="both"/>
        <w:rPr>
          <w:color w:val="000000"/>
        </w:rPr>
      </w:pPr>
      <w:r>
        <w:rPr>
          <w:color w:val="000000"/>
        </w:rPr>
        <w:t>В перспективах реализации данной подпрограммы 2 Программы будут созданы условия, существенно повышающие эффективность выполнения как отдельных мероприятий, так и Программы в целом.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ind w:right="-5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00" w:leader="none"/>
        </w:tabs>
        <w:ind w:left="140" w:right="-59" w:firstLine="840"/>
        <w:jc w:val="center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Сведения о показателях (индикаторах) подпрограммы 2 </w:t>
      </w:r>
    </w:p>
    <w:p>
      <w:pPr>
        <w:pStyle w:val="Normal"/>
        <w:tabs>
          <w:tab w:val="clear" w:pos="708"/>
          <w:tab w:val="left" w:pos="9100" w:leader="none"/>
        </w:tabs>
        <w:ind w:left="140" w:right="-59" w:firstLine="8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00" w:leader="none"/>
        </w:tabs>
        <w:ind w:left="140" w:right="-59" w:firstLine="569"/>
        <w:jc w:val="both"/>
        <w:rPr/>
      </w:pPr>
      <w:r>
        <w:rPr>
          <w:color w:val="000000"/>
        </w:rPr>
        <w:t>Сведения о показателях (индикаторах) подпрограммы 2 представлены в таблице 1 к подпрограмме 2.</w:t>
      </w:r>
    </w:p>
    <w:p>
      <w:pPr>
        <w:pStyle w:val="Normal"/>
        <w:ind w:left="140" w:firstLine="569"/>
        <w:jc w:val="both"/>
        <w:rPr/>
      </w:pPr>
      <w:r>
        <w:rPr>
          <w:color w:val="000000"/>
        </w:rPr>
        <w:t>Методика расчета показателей (индикаторов) подпрограммы 2 приведена в таблице 2 к подпрограмме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Характеристика основных мероприятий подпрограммы 2 </w:t>
        <w:br/>
      </w:r>
    </w:p>
    <w:p>
      <w:pPr>
        <w:pStyle w:val="Normal"/>
        <w:ind w:firstLine="708"/>
        <w:jc w:val="both"/>
        <w:rPr/>
      </w:pPr>
      <w:r>
        <w:rPr>
          <w:color w:val="000000"/>
        </w:rPr>
        <w:t>Для достижения цели и решения задач подпрограммы 2 необходимо реализовать ряд основных мероприятий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>Основное мероприятие 2.1</w:t>
      </w:r>
      <w:r>
        <w:rPr>
          <w:rFonts w:eastAsia="Calibri"/>
          <w:color w:val="000000"/>
        </w:rPr>
        <w:t xml:space="preserve"> Обеспечение деятельност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Цель: совершенствование управления реализацией муниципальной программы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 рамках данного мероприятия осуществля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color w:val="000000"/>
        </w:rPr>
        <w:t>- обеспечение деятельности и выполнение функций и полномочий Управления образования по выработке и реализации государственной политики и нормативно-правовому регулированию в сфере образования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>Основное мероприятие 2.2</w:t>
      </w:r>
      <w:r>
        <w:rPr>
          <w:rFonts w:eastAsia="Calibri"/>
          <w:color w:val="000000"/>
        </w:rPr>
        <w:t xml:space="preserve"> Обеспечение деятельности МКУ СМО «ЦОД ОО»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Цели мероприятия: совершенствование управления реализацией муниципальной программы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 рамках данного мероприятия осуществляются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- обеспечение деятельности и выполнение функций и полномочий Управления образования по выработке и реализации государственной политики и нормативно-правовому регулированию в сфере образования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- финансирование расходов на обеспечение выполнения функций казенного учреждения системы образования, не осуществляющего образовательную деятельность, в соответствии со сметой расходов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Основное мероприятие 2.3</w:t>
      </w:r>
      <w:r>
        <w:rPr>
          <w:color w:val="000000"/>
        </w:rPr>
        <w:t xml:space="preserve"> Проведение мероприятий по повышению энергетической эффективности подведомственных учрежд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 мероприятия: повышение энергетической эффективности подведомственных учрежд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мказ данного мероприятия осуществляются мероприятия по повышению энергетической эффективности подведомственных учрежде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Основное мероприятие 2.4 </w:t>
      </w:r>
      <w:r>
        <w:rPr>
          <w:color w:val="000000"/>
        </w:rPr>
        <w:t>Транспортное обеспечение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 мероприятия: организация бесплатной перевозки обучающих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мках данного мероприятия осуществляется перевозка обучающихся между поселениями до образовательной организации и обратно, а также обеспечение подвоза обучающихся к месту проведения итоговой аттестации, конкурсов, олимпиад, соревнований муниципального и регионального уровней, а также приобретение автотранспортных средств.</w:t>
      </w:r>
    </w:p>
    <w:p>
      <w:pPr>
        <w:pStyle w:val="Normal"/>
        <w:ind w:left="142" w:right="-2" w:firstLine="567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2.5 – 2023 год – 2027год.</w:t>
      </w:r>
    </w:p>
    <w:p>
      <w:pPr>
        <w:pStyle w:val="Normal"/>
        <w:ind w:right="-2"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ое мероприятие 2.5 </w:t>
      </w:r>
      <w:r>
        <w:rPr>
          <w:bCs/>
          <w:color w:val="000000"/>
        </w:rPr>
        <w:t>Приобретение услуг распределительно-логистического центра на поставку продовольственных товаров для муниципальных общеобразовательных организаций.</w:t>
      </w:r>
    </w:p>
    <w:p>
      <w:pPr>
        <w:pStyle w:val="Normal"/>
        <w:ind w:right="-2" w:firstLine="567"/>
        <w:jc w:val="both"/>
        <w:rPr>
          <w:b/>
          <w:b/>
          <w:color w:val="000000"/>
        </w:rPr>
      </w:pPr>
      <w:r>
        <w:rPr>
          <w:bCs/>
          <w:color w:val="000000"/>
          <w:u w:val="single"/>
        </w:rPr>
        <w:t xml:space="preserve">Цель мероприятия: </w:t>
      </w:r>
      <w:r>
        <w:rPr>
          <w:color w:val="000000"/>
        </w:rPr>
        <w:t>обеспечение продуктами питания для орагизации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left="142" w:right="-2" w:firstLine="567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2.5 – 2023 год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сновное мероприятие 2.6</w:t>
      </w:r>
      <w:r>
        <w:rPr>
          <w:color w:val="000000"/>
        </w:rPr>
        <w:t xml:space="preserve"> </w:t>
      </w:r>
      <w:r>
        <w:rPr>
          <w:bCs/>
          <w:color w:val="000000"/>
        </w:rPr>
        <w:t>Оснащение (обновление материально 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985" w:right="567" w:gutter="0" w:header="709" w:top="114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</w:rPr>
        <w:t>Срок реализации основного мероприятия 2.6 - 2023 - 2025 годы.</w:t>
        <w:tab/>
      </w:r>
    </w:p>
    <w:p>
      <w:pPr>
        <w:pStyle w:val="Heading2"/>
        <w:spacing w:lineRule="auto" w:line="240"/>
        <w:ind w:right="-5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color w:val="000000"/>
        </w:rPr>
        <w:t>Таблица 1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к подпрограмме 2</w:t>
      </w:r>
    </w:p>
    <w:p>
      <w:pPr>
        <w:pStyle w:val="Heading2"/>
        <w:spacing w:lineRule="auto" w:line="240"/>
        <w:ind w:right="-5" w:hanging="0"/>
        <w:rPr>
          <w:color w:val="000000"/>
        </w:rPr>
      </w:pPr>
      <w:r>
        <w:rPr>
          <w:b w:val="false"/>
          <w:color w:val="000000"/>
        </w:rPr>
        <w:t xml:space="preserve">Сведения о показателях (индикаторах) подпрограммы 2 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7" w:name="P13334"/>
      <w:bookmarkStart w:id="18" w:name="P13334"/>
      <w:bookmarkEnd w:id="18"/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1658"/>
        <w:gridCol w:w="613"/>
        <w:gridCol w:w="3594"/>
        <w:gridCol w:w="1520"/>
        <w:gridCol w:w="967"/>
        <w:gridCol w:w="968"/>
        <w:gridCol w:w="967"/>
        <w:gridCol w:w="967"/>
        <w:gridCol w:w="829"/>
        <w:gridCol w:w="967"/>
        <w:gridCol w:w="777"/>
      </w:tblGrid>
      <w:tr>
        <w:trPr>
          <w:trHeight w:val="428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дачи, направленная на достижение цел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, год</w:t>
            </w:r>
          </w:p>
        </w:tc>
      </w:tr>
      <w:tr>
        <w:trPr>
          <w:trHeight w:val="16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*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13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05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Обеспечить исполнение Управлением образования возложенных полномочий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выполнение муниципального задания на оказание муниципальных услуг и выполнение работ муниципальными организациями округа в сфере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2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ыполнение планов работы Управления образова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10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О</w:t>
            </w:r>
            <w:r>
              <w:rPr>
                <w:color w:val="000000"/>
              </w:rPr>
              <w:t>беспечить эффективность расходования бюджетных средст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дельный расход электрической энергии на снабжение муниципальных организаций  в сфере образования (в расчете на 1 кв. м общей площад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тч/кв. 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21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удельный расход тепловой энергии на снабжение муниципальных организаций  в сфере образования (в расчете на 1 кв. метр общей площади)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кал/кв. 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174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удельный расход холодной воды на снабжение муниципальных организаций  в сфере  образования (в расчете на 1 человек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куб. м/че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</w:tr>
      <w:tr>
        <w:trPr>
          <w:trHeight w:val="17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bCs/>
                <w:color w:val="000000"/>
              </w:rPr>
              <w:t>Обеспечить приобретение услуг распределительно-логистического центра на поставки продовольственных товаров для муниципальных образовательных организ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 организация питания, в которых обеспечивается с помощью услуг распределительно логистического центр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ть и обеспечить функционирование центров образования естественнонаучной и технологической направленностей в  общеобразовательных организациях, расположенных в сельской местности и малых города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66TimesNewRoman1"/>
                <w:b w:val="false"/>
                <w:sz w:val="28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- данные за 2021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rPr>
          <w:color w:val="000000"/>
        </w:rPr>
      </w:pPr>
      <w:r>
        <w:rPr>
          <w:color w:val="000000"/>
        </w:rPr>
        <w:t>**-данные за 2022 год 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дпрограмме 2</w:t>
      </w:r>
    </w:p>
    <w:p>
      <w:pPr>
        <w:pStyle w:val="Normal"/>
        <w:ind w:right="283" w:firstLine="5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firstLine="560"/>
        <w:jc w:val="center"/>
        <w:rPr>
          <w:color w:val="000000"/>
        </w:rPr>
      </w:pPr>
      <w:r>
        <w:rPr>
          <w:color w:val="000000"/>
        </w:rPr>
        <w:t xml:space="preserve">Методика расчета показателей (индикаторов) подпрограммы 2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"/>
        <w:gridCol w:w="1875"/>
        <w:gridCol w:w="963"/>
        <w:gridCol w:w="1875"/>
        <w:gridCol w:w="1383"/>
        <w:gridCol w:w="1654"/>
        <w:gridCol w:w="3600"/>
        <w:gridCol w:w="248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 показателя (индикатор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ение  показателя (индикатора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ременные характеристики показателя (индикатора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лгоритм формирования (формула) и методологические пояснения к показателю (индикатору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и, используемые в формул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точник информации</w:t>
            </w:r>
          </w:p>
        </w:tc>
      </w:tr>
      <w:tr>
        <w:trPr>
          <w:trHeight w:val="18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9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ыполнение муниципального задания на оказание муниципальных услуг и выполнение работ муниципальными организациями округа в сфере образ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выполнение муниципального задания на оказание муниципальных услуг и выполнение работ муниципальными организациями округа в сфере образ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на дат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гз = Кф/Кп х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гз - </w:t>
            </w:r>
            <w:r>
              <w:rPr>
                <w:rFonts w:eastAsia="Calibri"/>
                <w:color w:val="000000"/>
              </w:rPr>
              <w:t>выполнение муниципального задания на оказание муниципальных услуг и выполнение работ муниципальными организациями округа в сфере образовани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ф - фактическое исполнение муниципального задания на оказание муниципальных услуг и выполнение работ муниципальными организациями округа в сфере образования (ед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n - утвержденное муниципальное задание на оказание муниципальных услуг и выполнение работ муниципальными организациям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ланов работы Управления образован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цен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количества выполненных мероприятий, включенных в планы работы Управления образования, к общему количеству мероприятий, включенных в планы работы Управления образования Админист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на да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в = Мв/Мп х1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 – выполнение планов работы Управления образования  (%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в – количество выполненных мероприятий, включенных в планы работы Управления образования, единиц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 – общее количество мероприятий, включенных в планы работы Управления образования   (единиц)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ы работы Управления образования 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расход электрической энергии на снабжение муниципальных организаций  в сфере образования (в расчете на 1 кв. м общей площад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тч/кв. 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характеризует общий объем потребления электроэнергии муниципальными организациями в сфере образования на единицу площа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электр =Х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электр  - показатель характеризует общий объем потребления электроэнергии муниципальными организациями в сфере образования на единицу площад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Х - объем потребления электроэнергии  организациями в сфере образования (кВтч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ая площадь помещений зданий  организаций в сфере образования (кв. м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расход тепловой энергии на снабжение муниципальных организаций  в сфере образования (в расчете на 1 кв. м общей площад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кал/кв. 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характеризует объем потребления тепловой муниципальными организациями в сфере образования на единицу площа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тепл =Х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тепл -  показатель характеризует объем потребления тепловой муниципальными организациями в сфере образования на единицу площад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X - объем потребления тепловой энергии  организаций в сфере образования (Гкал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ая площадь помещений зданий организаций в сфере образования (кв. м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расход холодной воды  на снабжение муниципальных организаций  в сфере образования (в расчете на 1 челове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куб. м/че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характеризует объем потребления холодной воды муниципальными организациями в сфере образования на одного челове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хв =Х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хв  - показатель характеризует объем потребления холодной воды муниципальными организациями в сфере образования на одного челове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X - объем потребления холодной воды  организаций в сфере образования в год (куб. м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среднегодовая численность обучающихся и работников организаций в сфере образования (чел.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19" w:name="_Hlk122005540"/>
            <w:bookmarkEnd w:id="19"/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ны и 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ны и  функционируют центры образования естественнонаучной и технологической направленност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ны и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</w:tbl>
    <w:p>
      <w:pPr>
        <w:pStyle w:val="Normal"/>
        <w:ind w:right="-32" w:hanging="0"/>
        <w:rPr>
          <w:color w:val="000000"/>
        </w:rPr>
      </w:pPr>
      <w:r>
        <w:rPr>
          <w:color w:val="000000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1985" w:right="567" w:gutter="0" w:header="709" w:top="1140" w:footer="709" w:bottom="1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LineNumbering">
    <w:name w:val="Lin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Замещаемый текст Знак"/>
    <w:qFormat/>
    <w:rPr>
      <w:sz w:val="24"/>
      <w:szCs w:val="24"/>
      <w:lang w:val="ru-RU" w:bidi="ar-SA"/>
    </w:rPr>
  </w:style>
  <w:style w:type="character" w:styleId="Style17">
    <w:name w:val="Текст отчета Знак"/>
    <w:qFormat/>
    <w:rPr>
      <w:rFonts w:eastAsia="Calibri"/>
      <w:sz w:val="28"/>
      <w:szCs w:val="28"/>
      <w:lang w:val="ru-RU" w:bidi="ar-SA"/>
    </w:rPr>
  </w:style>
  <w:style w:type="character" w:styleId="21">
    <w:name w:val="Обычный (веб) Знак2"/>
    <w:qFormat/>
    <w:rPr>
      <w:sz w:val="24"/>
      <w:szCs w:val="24"/>
      <w:lang w:val="ru-RU" w:bidi="ar-SA"/>
    </w:rPr>
  </w:style>
  <w:style w:type="character" w:styleId="66TimesNewRoman1">
    <w:name w:val="Основной текст (66) + Times New Roman1"/>
    <w:qFormat/>
    <w:rPr>
      <w:rFonts w:ascii="Times New Roman" w:hAnsi="Times New Roman" w:cs="Times New Roman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Cs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мещаемый текст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Style21">
    <w:name w:val="Текст отчета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eastAsia="Calibri"/>
    </w:rPr>
  </w:style>
  <w:style w:type="paragraph" w:styleId="Style2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/>
    </w:rPr>
  </w:style>
  <w:style w:type="paragraph" w:styleId="Style24">
    <w:name w:val="Обычный (Интернет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ource.e-mcfr.ru/scion/citation/pit/MCFR10049740/MCFRLINK?cfu=default&amp;cpid=ed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yperlink" Target="http://resource.e-mcfr.ru/scion/citation/pit/MCFR10049740/MCFRLINK?cfu=default&amp;cpid=edu" TargetMode="Externa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3:37:00Z</dcterms:created>
  <dc:creator>Admin</dc:creator>
  <dc:description/>
  <cp:keywords/>
  <dc:language>en-US</dc:language>
  <cp:lastModifiedBy>User</cp:lastModifiedBy>
  <cp:lastPrinted>2023-04-10T16:36:00Z</cp:lastPrinted>
  <dcterms:modified xsi:type="dcterms:W3CDTF">2023-04-10T13:37:00Z</dcterms:modified>
  <cp:revision>2</cp:revision>
  <dc:subject/>
  <dc:title>проект</dc:title>
</cp:coreProperties>
</file>