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тановлением Администрации округа от 03.04.2025 № 457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подготовке проекта внесения изменений в проект межевания территории в границах кадастрового квартала 35:26:0202014 в г. Сокол Сокольского муниципального округа</w:t>
      </w:r>
    </w:p>
    <w:p>
      <w:pPr>
        <w:pStyle w:val="Normal"/>
        <w:jc w:val="both"/>
        <w:rPr/>
      </w:pPr>
      <w:r>
        <w:rPr/>
        <w:t xml:space="preserve">         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5010"/>
      </w:tblGrid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ходных данных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сходных данных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Заказчик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окольского муниципального округа как правопреемник администрации города Сокола (на основании договора от 16.07.2020)</w:t>
            </w:r>
          </w:p>
          <w:p>
            <w:pPr>
              <w:pStyle w:val="Normal"/>
              <w:rPr/>
            </w:pPr>
            <w:r>
              <w:rPr/>
              <w:t>162130, Вологодская область, г. Сокол, ул. Советская, д.73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Наименование работ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готовка проекта внесения изменений в проект межевания территории в границах кадастрового квартала 35:26:0202014 в г. Сокол Сокольского муниципального округа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 Местонахождение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годская область, Сокольский район,</w:t>
            </w:r>
          </w:p>
          <w:p>
            <w:pPr>
              <w:pStyle w:val="Normal"/>
              <w:rPr/>
            </w:pPr>
            <w:r>
              <w:rPr/>
              <w:t>г. Сокол, ул. Советская, д.49,51,53,55,55а,57,59, 59а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г. Сокол ул. Кирова,д.36,36а,38,40,40/2,42/4,46, г. Сокол, ул. Набережная Свободы, д.48,50,50а,52,54,58а 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Состав работ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несение вида разрешенного использования  земельным участкам с площадями: 1586 кв.м (:ЗУ9), 2391 кв.м (:ЗУ10), 753 кв.м (:ЗУ11), 2030 кв.м (:ЗУ12), 1206 кв.м (:ЗУ13), 1564 кв.м (:ЗУ14), 2186 кв.м (:ЗУ15), 4380 кв.м (:ЗУ18), 4719 кв.м (:ЗУ21), 2936 кв.м (:ЗУ22), 201 кв.м (:ЗУ23), 320 кв.м (:ЗУ24), 1102 кв.м (:ЗУ25), 1142 кв.м (:ЗУ26), 549 кв.м (:ЗУ27)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Составление работ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должна быть выполнена в соответствии с Федеральным законом от 24.07.2007 №221 ФЗ «О государственном кадастре недвижимости», Градостроительным кодексом РФ от 29.12.2004 №190-ФЗ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Условия оказания услуг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чик обязан:</w:t>
            </w:r>
          </w:p>
          <w:p>
            <w:pPr>
              <w:pStyle w:val="Normal"/>
              <w:rPr/>
            </w:pPr>
            <w:r>
              <w:rPr/>
              <w:t>-выполнить работы надлежащего качества, согласно действующих Лицензий «Подрядчика» и сдавать «Заказчику» результаты выполненных работ;</w:t>
            </w:r>
          </w:p>
          <w:p>
            <w:pPr>
              <w:pStyle w:val="Normal"/>
              <w:rPr/>
            </w:pPr>
            <w:r>
              <w:rPr/>
              <w:t>-при предъявлении «Заказчиком» претензии обязан произвести работы по устранению недостатков без дополнительной оплаты;</w:t>
            </w:r>
          </w:p>
          <w:p>
            <w:pPr>
              <w:pStyle w:val="Normal"/>
              <w:rPr/>
            </w:pPr>
            <w:r>
              <w:rPr/>
              <w:t>-сохранить в рамках своих полномочий в соответствии с законодательством РФ конфиденциальность работ, выполняемых по поручению «Заказчика»;</w:t>
            </w:r>
          </w:p>
          <w:p>
            <w:pPr>
              <w:pStyle w:val="Normal"/>
              <w:rPr/>
            </w:pPr>
            <w:r>
              <w:rPr/>
              <w:t>-выполнять работу в течение срока, установленного настоящим договоров и передать результат Заказчику. Результат выполненных работ оформляется на бумажном и электронном носителях;</w:t>
            </w:r>
          </w:p>
          <w:p>
            <w:pPr>
              <w:pStyle w:val="Normal"/>
              <w:rPr/>
            </w:pPr>
            <w:r>
              <w:rPr/>
              <w:t>-в течение 5(пяти) календарных с даты получения от «Заказчиков» мотивированного отказа от приемки работ за собственный счет устранить недостатки;</w:t>
            </w:r>
          </w:p>
          <w:p>
            <w:pPr>
              <w:pStyle w:val="Normal"/>
              <w:rPr/>
            </w:pPr>
            <w:r>
              <w:rPr/>
              <w:t>-еженедельно, а также по отдельному требованию «Заказчика», информировать «Заказчика» о ходе выполнения работ, информацию предоставлять в письменном виде либо в форме электронного документа;</w:t>
            </w:r>
          </w:p>
          <w:p>
            <w:pPr>
              <w:pStyle w:val="Normal"/>
              <w:rPr/>
            </w:pPr>
            <w:r>
              <w:rPr/>
              <w:t>- использовать полученные в процессе выполнения работ по Договору документы только для исполнения Договора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Сроки выполнения комплекса работ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01.10.2025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Объем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должны быть выполнены на объекты, указанные в п.1.3. настоящего технического зад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6:20:00Z</dcterms:created>
  <dc:creator>user</dc:creator>
  <dc:description/>
  <cp:keywords/>
  <dc:language>en-US</dc:language>
  <cp:lastModifiedBy>User</cp:lastModifiedBy>
  <cp:lastPrinted>2025-04-08T09:21:00Z</cp:lastPrinted>
  <dcterms:modified xsi:type="dcterms:W3CDTF">2025-04-08T06:22:00Z</dcterms:modified>
  <cp:revision>4</cp:revision>
  <dc:subject/>
  <dc:title>Согласно п</dc:title>
</cp:coreProperties>
</file>