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                         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</w:t>
      </w:r>
      <w:r>
        <w:rPr>
          <w:color w:val="000000"/>
          <w:sz w:val="28"/>
          <w:szCs w:val="28"/>
        </w:rPr>
        <w:t>УТВЕРЖДЕН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дминистрации округа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 14.11.2024 № 452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е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 проведении конкурса «Новогодний фестиваль»</w:t>
      </w:r>
    </w:p>
    <w:p>
      <w:pPr>
        <w:pStyle w:val="Normal"/>
        <w:jc w:val="center"/>
        <w:rPr>
          <w:color w:val="000000"/>
          <w:sz w:val="16"/>
          <w:szCs w:val="16"/>
        </w:rPr>
      </w:pPr>
      <w:r>
        <w:rPr>
          <w:color w:val="000000"/>
          <w:sz w:val="28"/>
          <w:szCs w:val="28"/>
        </w:rPr>
        <w:t>на территории Сокольского муниципального окру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1. Общие положения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1. Настоящее Положение определяет порядок и условия проведения на территории Сокольского муниципального округа конкурса </w:t>
      </w:r>
      <w:r>
        <w:rPr>
          <w:b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Новогодний фестиваль» (далее - Конкурс), в рамках подготовки празднования Нового 2025 год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Организатором Конкурса выступает Администрация Сокольского муниципального округ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3. Конкурс проводится с 4 декабря по 23 декабря 2024 года.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4. Оценку конкурсных работ и подведение итогов Конкурса осуществляет конкурсная комиссия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5. Состав конкурсной комиссии по проведению Конкурса утверждается распоряжением Администрации Сокольского муниципального округа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Цель и задачи Конкурса </w:t>
      </w:r>
    </w:p>
    <w:p>
      <w:pPr>
        <w:pStyle w:val="Normal"/>
        <w:ind w:firstLine="708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1. Конкурс проводится в целях создания праздничной атмосферы в преддверии Новогодних праздников на территории Сокольского муниципального округа, </w:t>
      </w:r>
      <w:r>
        <w:rPr>
          <w:color w:val="000000"/>
          <w:sz w:val="28"/>
          <w:szCs w:val="28"/>
          <w:shd w:fill="FFFFFF" w:val="clear"/>
        </w:rPr>
        <w:t>повышения эстетической культуры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Задачи Конкурса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раздничного настроения у жителей и гостей Сокольского муниципального округа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оздание праздничного облика улиц городских и сельских территорий округа в преддверии и в период проведения новогодних праздник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  <w:shd w:fill="FFFFFF" w:val="clear"/>
        </w:rPr>
        <w:t>привлечение к участию в работе по праздничному новогоднему оформлению организаций всех форм собственности, индивидуальных предпринимателей и физических лиц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- улучшение качества художественного оформления и благоустройства </w:t>
      </w:r>
      <w:r>
        <w:rPr>
          <w:color w:val="000000"/>
          <w:sz w:val="28"/>
          <w:szCs w:val="28"/>
        </w:rPr>
        <w:t>прилегающих и дворовых территорий: световое и художественное украшение фасадов зданий, жилых домов, малых архитектурных форм, размещение снежных и ледяных скульптур, природных насаждени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частники Конкурс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1. В Конкурсе могут принять участие предприятия, учреждения, организации, независимо от организационно-правовой формы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мышленные предприяти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правляющие компании, ТСЖ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дивидуальные предприниматели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учреждения культуры, спорта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учреждения образова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- учреждения социальной защиты, здравоохран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бщественные организации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ab/>
        <w:t>и физические лица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проведения конкурса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1.  Период подачи заявок осуществляется в рабочие дни с 4 декабря 2024 года по 16 декабря 2024 года. Заявки на участие в конкурсе оформляются на имя председателя конкурсной комиссии по форме согласно приложению 1 к настоящему Положению и заносятся в журнал регистрации и поступления заявок на участие в конкурсе «Новогодний фестиваль» по форме согласно приложению 2 к настоящему Положению в отделе потребительского рынка товаров, услуг и защиты прав потребителей Администрации Сокольского муниципального округа, по адресу: Вологодская обл., г. Сокол, ул. Советская, д. 73, кабинет 207, тел.: 8(81733) 23250, с направлением фото материалов на электронную почту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torgovly</w:t>
        </w:r>
        <w:r>
          <w:rPr>
            <w:rStyle w:val="InternetLink"/>
            <w:color w:val="000000"/>
            <w:sz w:val="28"/>
            <w:szCs w:val="28"/>
          </w:rPr>
          <w:t>207@</w:t>
        </w:r>
        <w:r>
          <w:rPr>
            <w:rStyle w:val="InternetLink"/>
            <w:color w:val="000000"/>
            <w:sz w:val="28"/>
            <w:szCs w:val="28"/>
            <w:lang w:val="en-US"/>
          </w:rPr>
          <w:t>yandex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2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курс проводится по 2 номинациям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минация «Новогодняя световая  инсталляция»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Номинация</w:t>
      </w:r>
      <w:r>
        <w:rPr>
          <w:b/>
          <w:color w:val="000000"/>
          <w:sz w:val="28"/>
          <w:szCs w:val="28"/>
        </w:rPr>
        <w:t xml:space="preserve"> «</w:t>
      </w:r>
      <w:r>
        <w:rPr>
          <w:color w:val="000000"/>
          <w:sz w:val="28"/>
          <w:szCs w:val="28"/>
        </w:rPr>
        <w:t>Новогодняя снежная композиция - 2025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.3. Критерии оценки Конкурса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световое оформление фасада, украшение деревьев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тематическое оформление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оригинальное композиционное решение, целостность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функциональность и техническое мастерство исполн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неординарность и креативность в использовании материалов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 использование объемных скульптур;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асштаб выполненной работы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4.4. Основанием для отказа в допуске заявки к участию в Конкурсе является: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анонимные работы (не содержащие информацию об участнике),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заявка поданная, после дня окончания приема заявок на участие в Конкурс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shd w:fill="FEFEFE" w:val="clear"/>
        </w:rPr>
      </w:pPr>
      <w:r>
        <w:rPr>
          <w:color w:val="000000"/>
          <w:sz w:val="28"/>
          <w:szCs w:val="28"/>
        </w:rPr>
        <w:t xml:space="preserve">4.5. В случае отсутствия снежного покрова </w:t>
      </w:r>
      <w:r>
        <w:rPr>
          <w:color w:val="000000"/>
          <w:sz w:val="28"/>
          <w:szCs w:val="28"/>
          <w:shd w:fill="FEFEFE" w:val="clear"/>
        </w:rPr>
        <w:t>или других условий, усложняющих реализацию Конкурса </w:t>
      </w:r>
      <w:r>
        <w:rPr>
          <w:color w:val="000000"/>
          <w:sz w:val="28"/>
          <w:szCs w:val="28"/>
        </w:rPr>
        <w:t>«Новогодний фестиваль»,</w:t>
      </w:r>
      <w:r>
        <w:rPr>
          <w:color w:val="000000"/>
          <w:sz w:val="28"/>
          <w:szCs w:val="28"/>
          <w:shd w:fill="FEFEFE" w:val="clear"/>
        </w:rPr>
        <w:t xml:space="preserve"> решением Комиссии сроки проведения Конкурса могут быть изменены с соответствующим переносом времени подведения итогов и последующим внесением изменений в распоряжение Администрации Сокольского муниципального округа «О проведении конкурса «Новогодний фестиваль» на территории Сокольского муниципального округа».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  <w:shd w:fill="FEFEFE" w:val="clear"/>
        </w:rPr>
        <w:t xml:space="preserve">Соответствующее распоряжение Администрации Сокольского муниципального округа о внесении изменений в период проведения конкурса размещается на официальном сайте </w:t>
      </w:r>
      <w:r>
        <w:rPr>
          <w:color w:val="000000"/>
          <w:sz w:val="28"/>
          <w:szCs w:val="28"/>
        </w:rPr>
        <w:t>Сокольского муниципального округа в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в сообществе СОКОЛ.ИНФО в социальной сети ВКонтакте</w:t>
      </w:r>
      <w:r>
        <w:rPr>
          <w:color w:val="000000"/>
          <w:sz w:val="28"/>
          <w:szCs w:val="28"/>
          <w:shd w:fill="FEFEFE" w:val="clear"/>
        </w:rPr>
        <w:t xml:space="preserve"> не позднее 5 календарных дней со дня его принят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Подведение итогов и награждение победителей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Оценка объектов в номинациях проводится конкурсной комиссией по форме согласно приложению 3 к настоящему Положению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.2. По результатам осмотра (выезда в организации, учреждения, предприятия) конкурсная комиссия принимает решение об определении победителей Конкурса, набравшим наибольшее количество баллов по результатам оценки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3. В каждой категории участников Конкурса - определяется победитель в каждой из номинаций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Решение конкурсной комиссии о подведении итогов Конкурса оформляется протоколом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5. Победителям вручаются Дипломы Администрации Сокольского муниципального округ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6. Итоги конкурса подводятся 23 декабря 2024 год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5.7. Объявление и награждение победителей Конкурса состоится 24 декабря 2024 года в рамках торжественных мероприятий, посвященных новогодним праздникам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5.8. Информация о победителях Конкурса будет опубликована в газете «Сокольская правда»</w:t>
      </w:r>
      <w:r>
        <w:rPr>
          <w:color w:val="000000"/>
        </w:rPr>
        <w:t xml:space="preserve">, </w:t>
      </w:r>
      <w:r>
        <w:rPr>
          <w:color w:val="000000"/>
          <w:sz w:val="28"/>
          <w:szCs w:val="28"/>
        </w:rPr>
        <w:t>размещена на официальном сайте Сокольского муниципального округа в информационно-телекоммуникационной сети «Интернет»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и в сообществе СОКОЛ.ИНФО в социальной сети ВКонтакте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к Положению о проведении          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конкурса «Новогодний фестиваль»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на территории Сокольского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муниципального округ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 xml:space="preserve"> 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</w:rPr>
        <w:tab/>
        <w:tab/>
        <w:tab/>
        <w:tab/>
        <w:tab/>
        <w:tab/>
      </w:r>
      <w:r>
        <w:rPr>
          <w:color w:val="000000"/>
          <w:sz w:val="28"/>
          <w:szCs w:val="28"/>
        </w:rPr>
        <w:t>Председателю конкурсной комиссии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конкурса «Новогодний фестиваль»</w:t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 xml:space="preserve">С.А. Рябинину                                                                                                                          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</w:t>
      </w:r>
      <w:r>
        <w:rPr>
          <w:color w:val="000000"/>
          <w:sz w:val="28"/>
          <w:szCs w:val="28"/>
        </w:rPr>
        <w:t>от _______________________________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              </w:t>
      </w:r>
      <w:r>
        <w:rPr>
          <w:color w:val="000000"/>
          <w:sz w:val="28"/>
          <w:szCs w:val="28"/>
        </w:rPr>
        <w:t>_________________________________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К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участие в конкурсе «Новогодний фестиваль»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Рассмотрев Положение о конкурсе, сообщаю о согласии участвовать в номинации: </w:t>
      </w:r>
    </w:p>
    <w:p>
      <w:pPr>
        <w:pStyle w:val="Normal"/>
        <w:pBdr>
          <w:bottom w:val="single" w:sz="4" w:space="1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                                               </w:t>
      </w:r>
      <w:r>
        <w:rPr>
          <w:color w:val="000000"/>
          <w:sz w:val="20"/>
          <w:szCs w:val="20"/>
        </w:rPr>
        <w:t>(название номинации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тегория участников________________________________________________</w:t>
      </w:r>
    </w:p>
    <w:p>
      <w:pPr>
        <w:pStyle w:val="Normal"/>
        <w:pBdr>
          <w:bottom w:val="single" w:sz="4" w:space="1" w:color="000000"/>
        </w:pBdr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 xml:space="preserve">(наименование категории участников) </w:t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  <w:sz w:val="28"/>
          <w:szCs w:val="28"/>
        </w:rPr>
        <w:t>Адрес местонахождения</w:t>
      </w:r>
      <w:r>
        <w:rPr>
          <w:color w:val="000000"/>
        </w:rPr>
        <w:t>_____________________________________________________</w:t>
      </w:r>
    </w:p>
    <w:p>
      <w:pPr>
        <w:pStyle w:val="Normal"/>
        <w:pBdr>
          <w:bottom w:val="single" w:sz="4" w:space="1" w:color="000000"/>
        </w:pBdr>
        <w:rPr/>
      </w:pPr>
      <w:r>
        <w:rPr>
          <w:color w:val="000000"/>
        </w:rPr>
        <w:t xml:space="preserve">                                                                  </w:t>
      </w:r>
      <w:r>
        <w:rPr>
          <w:color w:val="000000"/>
          <w:sz w:val="20"/>
          <w:szCs w:val="20"/>
        </w:rPr>
        <w:t>(указывается адрес объекта номинации)</w:t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pBdr>
          <w:bottom w:val="single" w:sz="4" w:space="1" w:color="000000"/>
        </w:pBdr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«____» _______2024 года     __________________      ________________________________</w:t>
      </w:r>
    </w:p>
    <w:p>
      <w:pPr>
        <w:pStyle w:val="Normal"/>
        <w:rPr/>
      </w:pPr>
      <w:r>
        <w:rPr>
          <w:color w:val="000000"/>
          <w:sz w:val="20"/>
          <w:szCs w:val="20"/>
        </w:rPr>
        <w:t xml:space="preserve">                   </w:t>
      </w:r>
      <w:r>
        <w:rPr>
          <w:color w:val="000000"/>
          <w:sz w:val="20"/>
          <w:szCs w:val="20"/>
        </w:rPr>
        <w:t>(дата)                                      (подпись)                                (ФИО лица, представившего заявку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Адрес, эл. почта_________________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ФИО ответственного лица заявителя___________________________________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лефон ответственного лица заявителя________________________________</w:t>
      </w:r>
    </w:p>
    <w:p>
      <w:pPr>
        <w:sectPr>
          <w:headerReference w:type="default" r:id="rId3"/>
          <w:type w:val="nextPage"/>
          <w:pgSz w:w="11906" w:h="16838"/>
          <w:pgMar w:left="1985" w:right="567" w:gutter="0" w:header="709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rPr>
          <w:color w:val="000000"/>
          <w:szCs w:val="28"/>
        </w:rPr>
      </w:pPr>
      <w:r>
        <w:rPr>
          <w:color w:val="000000"/>
          <w:sz w:val="28"/>
          <w:szCs w:val="28"/>
        </w:rPr>
        <w:t xml:space="preserve">                                    </w:t>
      </w:r>
      <w:r>
        <w:rPr>
          <w:color w:val="000000"/>
          <w:szCs w:val="28"/>
        </w:rPr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  <w:lang w:eastAsia="en-US"/>
        </w:rPr>
      </w:pPr>
      <w:bookmarkStart w:id="0" w:name="_GoBack"/>
      <w:bookmarkEnd w:id="0"/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ab/>
        <w:t xml:space="preserve">    Приложение 2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 xml:space="preserve">         к Положению о проведении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конкурса «Новогодний фестиваль»</w:t>
      </w:r>
    </w:p>
    <w:p>
      <w:pPr>
        <w:pStyle w:val="Normal"/>
        <w:jc w:val="right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на территории Сокольского 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муниципального округ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160"/>
        <w:rPr/>
      </w:pPr>
      <w:r>
        <w:rPr>
          <w:rFonts w:eastAsia="Calibri"/>
          <w:sz w:val="28"/>
          <w:szCs w:val="28"/>
          <w:lang w:eastAsia="en-US"/>
        </w:rPr>
        <w:tab/>
        <w:tab/>
        <w:tab/>
        <w:tab/>
        <w:tab/>
        <w:tab/>
      </w:r>
      <w:r>
        <w:rPr>
          <w:rFonts w:eastAsia="Calibri"/>
          <w:sz w:val="32"/>
          <w:szCs w:val="32"/>
          <w:lang w:eastAsia="en-US"/>
        </w:rPr>
        <w:t xml:space="preserve">ЖУРНАЛ РЕГИСТРАЦИИ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rFonts w:eastAsia="Calibri"/>
        </w:rPr>
        <w:t xml:space="preserve"> </w:t>
      </w:r>
      <w:r>
        <w:rPr/>
        <w:t>ПОСТУПЛЕНИЯ ЗАЯВОК НА УЧАСТИЕ В КОНКУРСЕ «НОВОГОДНИЙ ФЕСТИВАЛЬ»</w:t>
      </w:r>
    </w:p>
    <w:tbl>
      <w:tblPr>
        <w:tblW w:w="1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760"/>
        <w:gridCol w:w="4503"/>
        <w:gridCol w:w="2598"/>
        <w:gridCol w:w="1905"/>
        <w:gridCol w:w="1905"/>
        <w:gridCol w:w="1643"/>
      </w:tblGrid>
      <w:tr>
        <w:trPr>
          <w:trHeight w:val="45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п/п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Дата поступления заявки</w:t>
            </w:r>
          </w:p>
        </w:tc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частник, предоставивший заявку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 участие в конкурсе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Категория участника</w:t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Телефон,</w:t>
            </w:r>
          </w:p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эл. адрес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минация</w:t>
            </w:r>
          </w:p>
        </w:tc>
      </w:tr>
      <w:tr>
        <w:trPr>
          <w:trHeight w:val="1836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eastAsia="Calibri" w:cs="Calibri"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sz w:val="28"/>
                <w:szCs w:val="28"/>
                <w:lang w:eastAsia="en-US"/>
              </w:rPr>
            </w:r>
          </w:p>
        </w:tc>
        <w:tc>
          <w:tcPr>
            <w:tcW w:w="1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Лучшая световая инсталляция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овогодняя снежная композиция - 2025</w:t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9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84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jc w:val="right"/>
        <w:rPr/>
      </w:pPr>
      <w:r>
        <w:rPr>
          <w:sz w:val="32"/>
          <w:szCs w:val="32"/>
        </w:rPr>
        <w:t xml:space="preserve">                                                               </w:t>
      </w: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конкурса «Новогодний фестиваль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                                                                                                на территории Сокольского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ритерии оценки конкурса «Новогодний фестиваль»                                             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7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299"/>
        <w:gridCol w:w="1148"/>
        <w:gridCol w:w="1360"/>
        <w:gridCol w:w="1811"/>
        <w:gridCol w:w="2197"/>
        <w:gridCol w:w="1941"/>
        <w:gridCol w:w="1810"/>
        <w:gridCol w:w="1621"/>
      </w:tblGrid>
      <w:tr>
        <w:trPr>
          <w:trHeight w:val="127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ематическое оформление 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товое оформление фасада, украшение деревье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ригинальное композиционное решение, целостность</w:t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Функциональность </w:t>
            </w:r>
          </w:p>
          <w:p>
            <w:pPr>
              <w:pStyle w:val="Normal"/>
              <w:jc w:val="center"/>
              <w:rPr/>
            </w:pPr>
            <w:r>
              <w:rPr/>
              <w:t>и техническое мастерство исполнен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еординарность </w:t>
            </w:r>
          </w:p>
          <w:p>
            <w:pPr>
              <w:pStyle w:val="Normal"/>
              <w:jc w:val="center"/>
              <w:rPr/>
            </w:pPr>
            <w:r>
              <w:rPr/>
              <w:t>и креативность</w:t>
            </w:r>
          </w:p>
          <w:p>
            <w:pPr>
              <w:pStyle w:val="Normal"/>
              <w:jc w:val="center"/>
              <w:rPr/>
            </w:pPr>
            <w:r>
              <w:rPr/>
              <w:t>в использовании материалов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пользование объемных скульптур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сштаб выполненной работы</w:t>
            </w:r>
          </w:p>
        </w:tc>
      </w:tr>
      <w:tr>
        <w:trPr>
          <w:trHeight w:val="6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4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89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397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миссия: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2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>УТВЕРЖДЕН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</w:t>
      </w:r>
      <w:r>
        <w:rPr>
          <w:color w:val="000000"/>
          <w:sz w:val="28"/>
          <w:szCs w:val="28"/>
        </w:rPr>
        <w:t xml:space="preserve">распоряжением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и округа </w:t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14.11.2024 № 452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урсной комиссии по проведению конкурс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«Новогодний фестиваль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рритории Сокольского муниципального округ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310"/>
        <w:gridCol w:w="7629"/>
      </w:tblGrid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.А. Рябинин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вый заместитель главы Сокольского муниципального округа,  председатель комиссии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Е.Н. Бобок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ведующий отделом потребительского рынка товаров, услуг и защиты прав потребителей Администрации Сокольского муниципального округа, секретарь комиссии.</w:t>
            </w:r>
          </w:p>
        </w:tc>
      </w:tr>
      <w:tr>
        <w:trPr/>
        <w:tc>
          <w:tcPr>
            <w:tcW w:w="10065" w:type="dxa"/>
            <w:gridSpan w:val="3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.Н. Абдулова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рреспондент АНО «Редакция газеты «Сокольская правда»   (по согласованию)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Т.А. Буренина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дущий эксперт Управления промышленности, природопользования и сельского хозяйства Сокольского муниципального округ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.А. Мисина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ный специалист управления архитектуры и градостроительства Администрации Сокольского муниципального округ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.А. Охлопкова 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чальник организационного отдела Управления образования Сокольского муниципального округа;</w:t>
            </w:r>
          </w:p>
        </w:tc>
      </w:tr>
      <w:tr>
        <w:trPr/>
        <w:tc>
          <w:tcPr>
            <w:tcW w:w="212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.Н. Шунина </w:t>
            </w:r>
          </w:p>
        </w:tc>
        <w:tc>
          <w:tcPr>
            <w:tcW w:w="310" w:type="dxa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  <w:tc>
          <w:tcPr>
            <w:tcW w:w="7629" w:type="dxa"/>
            <w:tcBorders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фконсультант Управления культуры, спорта, молодежной политики и туризма Сокольского муниципального округа.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134" w:right="567" w:gutter="0" w:header="397" w:top="1134" w:footer="0" w:bottom="1134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orgovly207@yandex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1T10:50:00Z</dcterms:created>
  <dc:creator>Отдел потребительского рынка товаров, услуг и ЗПП</dc:creator>
  <dc:description/>
  <cp:keywords/>
  <dc:language>en-US</dc:language>
  <cp:lastModifiedBy>User</cp:lastModifiedBy>
  <cp:lastPrinted>2024-11-13T10:04:00Z</cp:lastPrinted>
  <dcterms:modified xsi:type="dcterms:W3CDTF">2024-11-15T11:57:00Z</dcterms:modified>
  <cp:revision>32</cp:revision>
  <dc:subject/>
  <dc:title>                                                                                              Утверждено</dc:title>
</cp:coreProperties>
</file>