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bookmarkStart w:id="0" w:name="_GoBack"/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 xml:space="preserve">    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к Положению о проведении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нкурса «Новогодний фестиваль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Сокольского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</w:r>
      <w:r>
        <w:rPr>
          <w:rFonts w:cs="Times New Roman" w:ascii="Times New Roman" w:hAnsi="Times New Roman"/>
          <w:sz w:val="32"/>
          <w:szCs w:val="32"/>
        </w:rPr>
        <w:t xml:space="preserve">ЖУРНАЛ РЕГИСТРАЦИИ </w:t>
      </w:r>
    </w:p>
    <w:p>
      <w:pPr>
        <w:pStyle w:val="Normal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И ПОСТУПЛЕНИЯ ЗАЯВОК НА УЧАСТИЕ В КОНКУРСЕ «НОВОГОДНИЙ ФЕСТИВАЛЬ</w:t>
      </w:r>
      <w:r>
        <w:rPr/>
        <w:t>»</w:t>
      </w:r>
    </w:p>
    <w:tbl>
      <w:tblPr>
        <w:tblW w:w="15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1830"/>
        <w:gridCol w:w="4680"/>
        <w:gridCol w:w="2700"/>
        <w:gridCol w:w="1980"/>
        <w:gridCol w:w="1980"/>
        <w:gridCol w:w="1708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 поступления заявки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, предоставивший заявку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участие в конкурсе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я участник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лефон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л. адрес</w:t>
            </w:r>
          </w:p>
        </w:tc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инация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учшая световая инсталляция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огодняя снежная композиция - 2025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1134" w:gutter="0" w:header="0" w:top="1134" w:footer="0" w:bottom="567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spacing w:before="0" w:after="1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enderemailiwfmgqamessageviewersenderemail">
    <w:name w:val="sender_email_iwfmg qa-messageviewer-senderemail"/>
    <w:qFormat/>
    <w:rPr>
      <w:rFonts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1:10:00Z</dcterms:created>
  <dc:creator>Torgovlya</dc:creator>
  <dc:description/>
  <cp:keywords/>
  <dc:language>en-US</dc:language>
  <cp:lastModifiedBy>User</cp:lastModifiedBy>
  <cp:lastPrinted>2024-11-13T10:00:00Z</cp:lastPrinted>
  <dcterms:modified xsi:type="dcterms:W3CDTF">2024-11-14T09:15:00Z</dcterms:modified>
  <cp:revision>17</cp:revision>
  <dc:subject/>
  <dc:title>                                                                                                                                     </dc:title>
</cp:coreProperties>
</file>