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670"/>
      </w:tblGrid>
      <w:tr>
        <w:trPr/>
        <w:tc>
          <w:tcPr>
            <w:tcW w:w="4072" w:type="dxa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Приложение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Header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от 30.03.2023 № 439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«УТВЕРЖДЕ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постановлением Администрации райо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80" w:firstLine="560"/>
              <w:jc w:val="center"/>
              <w:rPr>
                <w:sz w:val="16"/>
                <w:szCs w:val="18"/>
              </w:rPr>
            </w:pPr>
            <w:r>
              <w:rPr/>
              <w:t>от 14.10.2022 № 1103</w:t>
            </w:r>
          </w:p>
          <w:p>
            <w:pPr>
              <w:pStyle w:val="Normal"/>
              <w:ind w:left="-280" w:firstLine="5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округа, формируемых в рамках программ, к общему объему расходов бюджета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Сокольского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269770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714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269770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714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округа в процентном отношении к объему налоговых и неналоговых доходов бюджета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оплате труда работников муниципальных учреждений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округа, формируемых в рамках муниципальных программ, к общему объему расходов бюджета округа на уровне не менее 97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олее 2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Сокольского муниципального округа до 705736,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Сокольского округа на душу населения до 14,9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за счет средств бюджета округа, </w:t>
      </w:r>
      <w:r>
        <w:rPr>
          <w:szCs w:val="28"/>
        </w:rPr>
        <w:t xml:space="preserve">федерального </w:t>
      </w:r>
      <w:r>
        <w:rPr/>
        <w:t>бюджета, областного бюджета, бюджетов государственных внебюджетных фондов, юридических лиц</w:t>
      </w:r>
      <w:r>
        <w:rPr>
          <w:bCs/>
          <w:szCs w:val="28"/>
        </w:rPr>
        <w:t xml:space="preserve">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95" w:gutter="0" w:header="720" w:top="1140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2512"/>
        <w:gridCol w:w="714"/>
        <w:gridCol w:w="3177"/>
        <w:gridCol w:w="490"/>
        <w:gridCol w:w="928"/>
        <w:gridCol w:w="1009"/>
        <w:gridCol w:w="1019"/>
        <w:gridCol w:w="906"/>
        <w:gridCol w:w="1019"/>
        <w:gridCol w:w="905"/>
        <w:gridCol w:w="1020"/>
      </w:tblGrid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, направленные на достижение ц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ока-зателя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индикатора (показателя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(факт)*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 год (факт)**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повышение эффективности бюджетных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9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93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727962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461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2269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210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573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5736,1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4"/>
                <w:szCs w:val="28"/>
              </w:rPr>
              <w:t xml:space="preserve">Поступление налоговых доходов в бюджет Сокольского </w:t>
            </w:r>
            <w:r>
              <w:rPr>
                <w:bCs/>
                <w:sz w:val="24"/>
                <w:szCs w:val="28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на душу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полнение плана контрольных мероприят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муниципальной программой района, действовавшей до конца 2022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муниципальных программ, к общему объему расходов бюджета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A - объем расходов бюджета 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Д - объем налоговых и неналоговых доходов бюджета 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Сокольского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Сокольского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Сокольского округа муниципального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Сокольского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, статисти-ческ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округа к общему объему расходов бюджета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бюджета округа к общему объему расходов бюджета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311,0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311,0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1 к концу 2025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 не менее чем на 99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повышение уровня исполнения бюджета округа по расходной части (без учета расходов, осуществляемых за счет средств областного бюджета и федерального бюджета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отсутствие просроченной кредиторской задолженности бюджета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снижение доли просроченной кредиторской задолженности бюджета округа к общему объему расходов бюджета округа до 0,2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оведения 15 плановых проверок в год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0" w:leader="none"/>
          <w:tab w:val="left" w:pos="12049" w:leader="none"/>
        </w:tabs>
        <w:autoSpaceDE w:val="false"/>
        <w:ind w:right="510" w:hanging="0"/>
        <w:jc w:val="right"/>
        <w:outlineLvl w:val="0"/>
        <w:rPr/>
      </w:pP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8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3118"/>
        <w:gridCol w:w="1985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ъем просроченной кредиторской задолженности бюджета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к / Bк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к - объем просроченной кредиторской задолженности бюджета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 xml:space="preserve">сети «Интернет» информации о районном бюджете и отчета об исполнении районного бюджет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личие информации на сайт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осуществление мониторинга просроченной кредиторской задолженно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269459,4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8553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66985,8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счет бюджета округа 269459,4 тыс. рублей, в том числе по годам реализаци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3 год – 68553,1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66985,8 тыс. рублей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мероприятий, так и муниципальной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Цен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руга, отраслевых (функциональных) органов Администрации округа и подведомственных им учреждений передавших функции ведения бюджетного (бухгал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ления округа, отраслевых (функциональных)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правление средств на обеспечение деятельности Финансово-экономического управ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9:00Z</dcterms:created>
  <dc:creator>1</dc:creator>
  <dc:description/>
  <cp:keywords/>
  <dc:language>en-US</dc:language>
  <cp:lastModifiedBy>User</cp:lastModifiedBy>
  <cp:lastPrinted>2023-04-03T08:16:00Z</cp:lastPrinted>
  <dcterms:modified xsi:type="dcterms:W3CDTF">2023-04-03T05:18:00Z</dcterms:modified>
  <cp:revision>5</cp:revision>
  <dc:subject/>
  <dc:title>№</dc:title>
</cp:coreProperties>
</file>