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3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3.2023 № 4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0.2022 № 11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32"/>
          <w:szCs w:val="32"/>
        </w:rPr>
        <w:t>«Экологическая программа</w:t>
      </w:r>
    </w:p>
    <w:p>
      <w:pPr>
        <w:pStyle w:val="Normal"/>
        <w:jc w:val="center"/>
        <w:rPr/>
      </w:pPr>
      <w:r>
        <w:rPr>
          <w:sz w:val="32"/>
          <w:szCs w:val="32"/>
        </w:rPr>
        <w:t>по предотвращению загрязнения окружающей сре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на территории Сокольского муниципального округа на 2023-202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  <w:b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6320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Экологическая программа по предотвращению загрязнения окружающей среды на территории Сокольского муниципального округа на 2023-2027 годы (далее – Программа)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промышленности, природопользования и сельского хозяйства Сокольского муниципального округа Вологодской области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программы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программы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отвращение загрязнения окружающей среды на территории Соколь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еспечение охраны и рационального использования природных ресурсов округ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оперативного информирования и просвещения населения по вопросам охраны окружающей среды и рационального природопользования;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отвращать загрязнение окружающей среды отходами производства и потреб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Уменьшать воздействие загрязняющих веществ на окружающую среду в округе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- Формировать основы экологической культуры населения округа;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систему непрерывного экологического образования населения округа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тходы производства и потреб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едприятий, имеющих выбросы вредных веществ в атмосферу от стационарных источников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ысаженных деревьев в населенных пунктах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человек, принявших участие в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;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2023-2027 год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программы, в том числе по годам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Программ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сего – 1010,0 тыс. руб.,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 за счет средств бюджета округа – 1010,0 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. –150, 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. –15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. – 15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. – 28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. – 280,0 тыс. руб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Реализация мероприятий, предусмотренных Программой, позволит достичь следующих результатов к концу 2027 года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>- обеспечение утилизации, захоронения отходов производства и потребления, не более 54,0 тыс. тонн в год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>- обеспечение мониторинга деятельности предприятий, имеющих выбросы вредных загрязняющих веществ в атмосферу от стационарных источ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сохранение количества высаженных деревьев в населенных пунктах не менее 350 шт. в г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увеличение количества граждан, участвующих в мероприятиях по экологическому информированию и образованию до 28000 человек.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ая характеристика сферы реализации Программы</w:t>
      </w:r>
    </w:p>
    <w:p>
      <w:pPr>
        <w:pStyle w:val="ConsPlus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обстановка в Сокольском муниципальном округе оценивается как стабильная с тенденцией к улучшению, но, несмотря на некоторые позитивные результаты, многие проблемы в сфере экологии до конца не решены и требуют программного подхода и дополнительных действий.</w:t>
      </w:r>
    </w:p>
    <w:p>
      <w:pPr>
        <w:pStyle w:val="TextBody"/>
        <w:tabs>
          <w:tab w:val="clear" w:pos="708"/>
          <w:tab w:val="left" w:pos="1000" w:leader="none"/>
        </w:tabs>
        <w:ind w:firstLine="709"/>
        <w:rPr>
          <w:szCs w:val="28"/>
        </w:rPr>
      </w:pPr>
      <w:r>
        <w:rPr>
          <w:szCs w:val="28"/>
        </w:rPr>
        <w:t>Количество предприятий в Сокольском округе, имеющих выбросы загрязняющих веществ в атмосферу от стационарных источников – 76, из них имеют разработанные и утвержденные проекты нормативов предельно допустимых выбросов – 54.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/>
      </w:pPr>
      <w:r>
        <w:rPr>
          <w:sz w:val="28"/>
          <w:szCs w:val="28"/>
        </w:rPr>
        <w:t xml:space="preserve">В 2021 году объем выбросов загрязняющих веществ от стационарных источников по району составил 5,636 тыс. тонн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воздействия загрязняющих веществ на окружающую среду в районе систематически проводится озеленение территор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обращения с отходами производства и потребления, в первую очередь их использования и захоронения, на сегодняшней день остается одной из важнейших экологических пробле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личие в Сокольском округе большого числа промышленных, в основном это лесоперерабатывающие предприятия, и сельскохозяйственных предприятий предопределяет образование значительного объема отходов производства и потреб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Согласно пункту 8 статьи 12 Федерального закона от 24 июня 1998 года № 89-ФЗ «Об отходах производства и потребления» запрещается захоронение отходов, в состав которых входят полезные компоненты, подлежащие утилизации. Таким образом, весь объем ТКО, из которого может быть выделена полезная функция, перед захоронением должен проходить обработку (сортировку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распоряжением Правительства Российской Федерации от 25 июля 2017 года № 1589-р «О перечне видов отходов производства и потребления, в состав которых входят полезные компоненты, захоронение которых запрещается» с 01 января 2018 года запрещено подвергать захоронению первую группу отходов: лом и отходы черных и цветных металлов, отходы оборудования и прочей продукции, содержащие ртуть; с 01 января 2019 года вступил в силу запрет на захоронение второй группы отходов: отходы бумаги и картона, обработанных шин, покрышек, автомобильных камер, отходы продукции из термопластов, стекла и изделий из стекла; с 2021 года вступил в силу запрет на захоронение третьей группы отходов: компьютерное, электронное, оптическое и электрическое оборудование, утратившие потребительские сво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на территории Сокольского муниципального округа образовалось 544,6 тыс. тонн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ов опасности. Использовано 307,2 тыс. тонн от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кольском округе на 01.01.2021г. отчитываются 5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родопользователей, осуществляющих деятельность по обращению с отход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на объекте размещения отходов – полигон ТБО в г. Соколе размещено 26,9 тыс. тонн отходов производства и потребления, в том числе 9,7 тыс. тонн ТК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ким образом, для достижения целей государственной политики в области обращения с отходами требуется реорганизация существующей системы обращения с отходами в целях обеспечения максимального использования исходного сырья и материалов, предотвращения образования отходов, снижения классов опасности отходов в источниках их образования, обработки, утилизации и обезвреживания, а также безопасного захоронения отходов.</w:t>
      </w:r>
    </w:p>
    <w:p>
      <w:pPr>
        <w:pStyle w:val="3"/>
        <w:ind w:firstLine="709"/>
        <w:jc w:val="both"/>
        <w:rPr/>
      </w:pPr>
      <w:r>
        <w:rPr>
          <w:sz w:val="28"/>
          <w:szCs w:val="28"/>
        </w:rPr>
        <w:t>Экологическое образование в последние годы занимает место в ряду приоритетных направлений природоохранной деятельности в районе. Очевидно, что проблема воспитания экологической культуры не может решаться силами только образовательных учреждений. В течение ряда лет в Сокольском муниципальном округе складывается позитивная тенденция развития экологического образования в условиях конструктивного взаимодействия с департаментом ПР и ООС области и специально уполномоченными государственными органами в области охраны окружающей среды, с учреждениями образования, культуры, природоохранными, научными и общественными организациями на местном и областном уровнях. На протяжении последних тринадцати лет район является лидером Всероссийской акции «Дни защиты от экологической опасности» в Вологодской области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иоритеты социально-экономического развития в сфере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экологической программы Сокольского муниципального округа вызвана необходимостью планового подхода к решению экологических вопр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социально-экономического развития в сфере реализации Программы определ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Федеральным законом от 10.01.2002 № 7-ФЗ «Об охране окружающей сред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тратегией социально-экономического развития Сокольского муниципального округа Вологодской области на 2019-2030 годы, утвержденной решением Муниципального Собрания округа от 13.12.2018 № 24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Характеристика основных мероприятий Программы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и решения задач программы необходимо реализовать ряд основных мероприят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 Мероприятия по охране атмосферного воздух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ероприятие 1.1 Озеленение территорий округа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Предотвращение загрязнения окружающей среды на территории Сокольского муниципального </w:t>
      </w:r>
      <w:r>
        <w:rPr>
          <w:sz w:val="28"/>
          <w:szCs w:val="28"/>
        </w:rPr>
        <w:t>округ</w:t>
      </w:r>
      <w:r>
        <w:rPr>
          <w:color w:val="000000"/>
          <w:sz w:val="28"/>
          <w:szCs w:val="28"/>
        </w:rPr>
        <w:t xml:space="preserve">а. Высадка саженцев деревьев и кустарников на территории Сокольского муниципального </w:t>
      </w:r>
      <w:r>
        <w:rPr>
          <w:sz w:val="28"/>
          <w:szCs w:val="28"/>
        </w:rPr>
        <w:t>округ</w:t>
      </w:r>
      <w:r>
        <w:rPr>
          <w:color w:val="000000"/>
          <w:sz w:val="28"/>
          <w:szCs w:val="28"/>
        </w:rPr>
        <w:t>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Основное мероприятие 2 Мероприятия по предотвращению загрязнения окружающей среды отходами производства и потреб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1. Утилизация и переработка отходов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Обеспечение охраны и рационального использования природных ресурсов Сокольского муниципального </w:t>
      </w:r>
      <w:r>
        <w:rPr>
          <w:sz w:val="28"/>
          <w:szCs w:val="28"/>
        </w:rPr>
        <w:t>округ</w:t>
      </w:r>
      <w:r>
        <w:rPr>
          <w:color w:val="000000"/>
          <w:sz w:val="28"/>
          <w:szCs w:val="28"/>
        </w:rPr>
        <w:t>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сновное мероприятие 3</w:t>
      </w:r>
      <w:r>
        <w:rPr/>
        <w:t xml:space="preserve"> </w:t>
      </w:r>
      <w:r>
        <w:rPr>
          <w:color w:val="000000"/>
          <w:sz w:val="28"/>
          <w:szCs w:val="28"/>
        </w:rPr>
        <w:t>Мероприятия по экологическому информированию и образованию на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е 3.1</w:t>
      </w:r>
      <w:r>
        <w:rPr/>
        <w:t xml:space="preserve"> </w:t>
      </w:r>
      <w:r>
        <w:rPr>
          <w:color w:val="000000"/>
          <w:sz w:val="28"/>
          <w:szCs w:val="28"/>
        </w:rPr>
        <w:t>Экологическое образование в дошкольных образовательных учреждениях, школах, учебных заведениях, учреждениях дополнительного образования через конференции, семинары, выставки, фестивали, экологические игры, а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е 3.2</w:t>
      </w:r>
      <w:r>
        <w:rPr/>
        <w:t xml:space="preserve"> </w:t>
      </w:r>
      <w:r>
        <w:rPr>
          <w:color w:val="000000"/>
          <w:sz w:val="28"/>
          <w:szCs w:val="28"/>
        </w:rPr>
        <w:t>Экологическое информирование и образование населения на базе учреждений культуры через литературно-музыкальные вечера, конкурсы, экологические ак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Обеспечение оперативного информирования и просвещения населения по вопросам охраны окружающей среды и рационального природопольз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Финансовое обеспечение мероприятий Программы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инансовое обеспечение мероприятий Программы приведено в Приложении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Сведения о показателях (индикаторах)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едения о показателях (индикаторах) Программы приведены в таблице 1. Методика расчета показателей (индикаторов) Программы приведена в таблице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567" w:gutter="0" w:header="709" w:top="1140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8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2102"/>
        <w:gridCol w:w="996"/>
        <w:gridCol w:w="1902"/>
        <w:gridCol w:w="1224"/>
        <w:gridCol w:w="955"/>
        <w:gridCol w:w="1320"/>
        <w:gridCol w:w="1152"/>
        <w:gridCol w:w="1157"/>
        <w:gridCol w:w="1149"/>
        <w:gridCol w:w="1217"/>
        <w:gridCol w:w="105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12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Задачи, направленные на достижение цел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ка-зателя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-вание индикатор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казателя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</w:t>
            </w:r>
          </w:p>
        </w:tc>
        <w:tc>
          <w:tcPr>
            <w:tcW w:w="8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зме-р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**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твращать загрязнение окружающей среды отходами производства и потребл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ходы производства и потребле-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меньшать воздействие загрязняющих веществ на окружающую среду в округ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приятий, имеющих выбросы вредных веществ в атмосферу от стационарных источник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личество высаженных деревьев в населенных пункта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основы экологической культуры населения округ</w:t>
            </w: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, принявших участие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-ческому информиро-ванию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0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систему непрерывного экологического образования населения округ</w:t>
            </w: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Данные за 2021 год представлены в соответствии с годовым отчетом по муниципальной программе «Экологическая программа по предотвращению загрязнения окружающей среды на территории Сокольского муниципального района на 2017-2021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 Данные за 2022 год представлены в соответствии с годовым отчетом по муниципальной программе «Экологическая программа по предотвращению загрязнения окружающей среды на территории Сокольского муниципального района на 2022-2026 годы»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567" w:right="1140" w:gutter="0" w:header="709" w:top="902" w:footer="709" w:bottom="765"/>
          <w:pgNumType w:start="8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35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 показателей (индикаторов)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301"/>
        <w:gridCol w:w="992"/>
        <w:gridCol w:w="1276"/>
        <w:gridCol w:w="2410"/>
        <w:gridCol w:w="1559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ремен-ные характе-ристики показа-теля (индика-то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данных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ы производства и потреб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тическое количество отходов производства и потребления, размещенное на полиг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-ние Роспри-роднадзо-ра по Вологодс-кой област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приятий, имеющих выбросы вредных веществ в атмосферу от стационар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предприятий, имеющих выбросы вредных веществ в атмосферу от стационарны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епарта-мент природных ресурсов и охраны окружаю-щей среды Вологодс-кой област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высаженных деревьев в населен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тическое количество высаженных деревьев в населенных пун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-ние промыш-ленности, природопользования и сельского хозяйства Админист-рации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, принявших участие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человек, принявших участие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четы, представ-ленные учрежде-ниями, принявшими участие </w:t>
            </w:r>
            <w:r>
              <w:rPr>
                <w:sz w:val="28"/>
                <w:szCs w:val="28"/>
              </w:rPr>
              <w:t>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-тиях по экологи-ческому информи-рованию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-нию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985" w:right="567" w:gutter="0" w:header="709" w:top="114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567" w:right="107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00" w:leader="none"/>
      </w:tabs>
      <w:jc w:val="both"/>
      <w:outlineLvl w:val="1"/>
    </w:pPr>
    <w:rPr>
      <w:b/>
      <w:sz w:val="28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pellcheckerwordhighlight">
    <w:name w:val="spellchecker-word-highlight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9:18:00Z</dcterms:created>
  <dc:creator>Комитет природных ресурсов</dc:creator>
  <dc:description/>
  <cp:keywords/>
  <dc:language>en-US</dc:language>
  <cp:lastModifiedBy>User</cp:lastModifiedBy>
  <cp:lastPrinted>2023-03-31T12:17:00Z</cp:lastPrinted>
  <dcterms:modified xsi:type="dcterms:W3CDTF">2023-03-31T09:18:00Z</dcterms:modified>
  <cp:revision>2</cp:revision>
  <dc:subject/>
  <dc:title>Утверждено</dc:title>
</cp:coreProperties>
</file>